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right" w:pos="9639" w:leader="none"/>
        </w:tabs>
        <w:rPr>
          <w:b/>
          <w:b/>
          <w:u w:val="single"/>
        </w:rPr>
      </w:pPr>
      <w:r>
        <w:rPr>
          <w:b/>
          <w:u w:val="single"/>
        </w:rPr>
        <w:t>LIÇÃO Nº. 20</w:t>
      </w:r>
    </w:p>
    <w:p>
      <w:pPr>
        <w:pStyle w:val="Normal"/>
        <w:tabs>
          <w:tab w:val="clear" w:pos="720"/>
          <w:tab w:val="left" w:pos="2269" w:leader="none"/>
          <w:tab w:val="right" w:pos="9639" w:leader="none"/>
        </w:tabs>
        <w:rPr/>
      </w:pPr>
      <w:r>
        <w:rPr/>
      </w:r>
    </w:p>
    <w:p>
      <w:pPr>
        <w:pStyle w:val="Claudia"/>
        <w:rPr/>
      </w:pPr>
      <w:r>
        <w:rPr/>
        <w:t xml:space="preserve"> </w:t>
      </w:r>
      <w:r>
        <w:rPr/>
        <w:t xml:space="preserve">A    IGREJA  </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 xml:space="preserve">: "E todos os dias acrescentava o Senhor à Igreja, aqueles que haviam de se salvar". </w:t>
      </w:r>
    </w:p>
    <w:p>
      <w:pPr>
        <w:pStyle w:val="Normal"/>
        <w:tabs>
          <w:tab w:val="clear" w:pos="720"/>
          <w:tab w:val="left" w:pos="2269" w:leader="none"/>
          <w:tab w:val="right" w:pos="9639" w:leader="none"/>
        </w:tabs>
        <w:ind w:left="1560" w:hanging="1560"/>
        <w:rPr/>
      </w:pPr>
      <w:r>
        <w:rPr/>
        <w:tab/>
        <w:t xml:space="preserve">At 2: 47b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Este estudo é muito importante para sua vida espiritual. Ore a Deus rogando Suas bençãos, para compreensão perfeita deste estudo.</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 xml:space="preserve">Leia </w:t>
      </w:r>
      <w:r>
        <w:rPr>
          <w:rFonts w:ascii="Wingdings" w:hAnsi="Wingdings"/>
        </w:rPr>
        <w:t>&amp;</w:t>
      </w:r>
      <w:r>
        <w:rPr/>
        <w:t xml:space="preserve">  At 2: 37-47. O texto que acabamos de ler, nos mostra o início da Igreja Cristã Primitiva. Nesta ocasião, quem tinha conhecimento de Cristo eram somente os apóstolos e mais algumas pessoas, porém, nessa mesma ocasião, os apóstolos receberam da parte de Deus, o Espírito Santo, que descendo sobre cada um deles, encheu-os de poder, sabedoria e ousadia, que se levantaram e começaram a anunciar o evangelho de Cristo, em Jerusalém, que naqueles dias estava cheia de gente de várias partes do mundo, que para lá se dirigiram para a comemoração da festa do Pentecoste.</w:t>
      </w:r>
    </w:p>
    <w:p>
      <w:pPr>
        <w:pStyle w:val="Normal"/>
        <w:rPr/>
      </w:pPr>
      <w:r>
        <w:rPr/>
        <w:t>Foi feito nesta ocasião o primeiro sermão da Igreja Cristã (Veja At 2: 14-36) pelo apóstolo Pedro, e nessa mesma ocasião, converteram-se quase três mil almas, que se batizaram em nome de Jesus      (At 2: 41). A Igreja Cristã iniciou-se praticamente nesse dia, com a recepção de quase três mil membros batizados. Esses novos irmãos que aceitaram a Jesus como seu Salvador, permaneciam firmes na fé e na oração. Veja At 2: 42-43</w:t>
      </w:r>
    </w:p>
    <w:p>
      <w:pPr>
        <w:pStyle w:val="Normal"/>
        <w:rPr/>
      </w:pPr>
      <w:r>
        <w:rPr/>
        <w:t>O resultado de uma Igreja firme na fé e na oração, sempre é o alcance de novas pessoas, por isso vemos o Senhor abençoando este trabalho, de forma que o número de homens se eleva a cinco mil convertidos aproximadamente (At 4: 4).</w:t>
      </w:r>
    </w:p>
    <w:p>
      <w:pPr>
        <w:pStyle w:val="Normal"/>
        <w:rPr/>
      </w:pPr>
      <w:r>
        <w:rPr/>
        <w:t>Assim começou a Igreja Cristã, com uma quantidade considerável de pessoas, usando dependências do templo dos judeus, na cidade de Jerusalém.</w:t>
      </w:r>
    </w:p>
    <w:p>
      <w:pPr>
        <w:pStyle w:val="Normal"/>
        <w:rPr/>
      </w:pPr>
      <w:r>
        <w:rPr/>
        <w:t>A Igreja Cristã nascia ao lado do judaísmo, que havia rejeitado e crucificado Jesus; não tinha nome nenhum, porém apesar de ainda não haver formado nenhuma estrutura governamental, era uma Igreja viva, atuante, que foi crescendo, e apesar de perseguida pelos judeus, acabou por se espalhar praticamente por todo o mundo.</w:t>
      </w:r>
    </w:p>
    <w:p>
      <w:pPr>
        <w:pStyle w:val="Normal"/>
        <w:rPr/>
      </w:pPr>
      <w:r>
        <w:rPr/>
        <w:t>Podemos então afirmar com toda segurança, que a Igreja Cristã foi estabelecida no ano 30 d.C., iniciou-se com os discípulos de Jesus, mais três mil pessoas convertidas, recebeu posteriormente um acréscimo para cinco mil pessoas, não tinha "Papa", nem sacerdote, não era romana, mas estava em Jerusalém, usando as dependências do templo.</w:t>
      </w:r>
    </w:p>
    <w:p>
      <w:pPr>
        <w:pStyle w:val="Normal"/>
        <w:rPr/>
      </w:pPr>
      <w:r>
        <w:rPr/>
        <w:t>A palavra Igreja, que encontramos na Bíblia, vem do grego "Eklésia", significando uma reunião de pessoas em assembléia, mas o sentido da palavra Igreja, tem na verdade algo bem mais amplo e profundo do que tem literalmente a palavra grega "Eklésia". Vamos dividir o nosso estudo em partes, onde vamos ver o verdadeiro e profundo significado da palavra Igreja.</w:t>
      </w:r>
    </w:p>
    <w:p>
      <w:pPr>
        <w:pStyle w:val="Normal"/>
        <w:rPr/>
      </w:pPr>
      <w:r>
        <w:rPr/>
      </w:r>
    </w:p>
    <w:p>
      <w:pPr>
        <w:pStyle w:val="Normal"/>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I    P A R T E</w:t>
      </w:r>
    </w:p>
    <w:p>
      <w:pPr>
        <w:pStyle w:val="Claudia"/>
        <w:rPr/>
      </w:pPr>
      <w:r>
        <w:rPr/>
      </w:r>
    </w:p>
    <w:p>
      <w:pPr>
        <w:pStyle w:val="Claudia"/>
        <w:rPr/>
      </w:pPr>
      <w:r>
        <w:rPr/>
        <w:t>IGREJA   VISÍVEL</w:t>
      </w:r>
    </w:p>
    <w:p>
      <w:pPr>
        <w:pStyle w:val="Claudia"/>
        <w:rPr/>
      </w:pPr>
      <w:r>
        <w:rPr/>
      </w:r>
    </w:p>
    <w:p>
      <w:pPr>
        <w:pStyle w:val="Normal"/>
        <w:rPr/>
      </w:pPr>
      <w:r>
        <w:rPr/>
        <w:t xml:space="preserve">A Igreja Cristã é constituída de membros que professam ter Cristo como seu Salvador, acompanhados de seus filhos (membros comungantes - pais - e membros não comungantes - filhos). É interessante notar que a Igreja Visível não é formada somente de convertidos, pois pela capacidade de saber o que vai no coração de cada um, não sabemos quando uma pessoa tem ou não realmente sua vida transformada por Cristo, Por isso, as vezes ocorre problemas, escândalos, e outras coisas más dentro de uma Igreja. Quando isso ocorre, devemos encarar da seguinte forma: Na Igreja Visível é possível que satanás venha semear o joio no meio do trigo, conforme lemos em </w:t>
      </w:r>
      <w:r>
        <w:rPr>
          <w:rFonts w:ascii="Wingdings" w:hAnsi="Wingdings"/>
        </w:rPr>
        <w:t>&amp;</w:t>
      </w:r>
      <w:r>
        <w:rPr/>
        <w:t xml:space="preserve">  Mt 13: 24-30, até entre os discípulos de Jesus havia um traidor, ainda que o Mestre conhecia os corações.</w:t>
      </w:r>
    </w:p>
    <w:p>
      <w:pPr>
        <w:pStyle w:val="Normal"/>
        <w:rPr/>
      </w:pPr>
      <w:r>
        <w:rPr/>
        <w:t>A posição da Igreja Visível é transitória, é o meio onde os salvos se reunem para louvar a Deus, manter comunhão uns com os outros, compartilhar experiências e crescer no conhecimento de Deus, mas não tem continuidade na eternidade, suas atividades cessarão com a segunda vinda de Jesus, nesta ocasião Ele separará os bodes das ovelhas (Mt 25: 31-34 e 41), os não convertidos (bodes) irão para o inferno, mas os salvos (ovelhas) irão para o céu.</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IGREJA   INVISÍVEL</w:t>
      </w:r>
    </w:p>
    <w:p>
      <w:pPr>
        <w:pStyle w:val="Claudia"/>
        <w:rPr/>
      </w:pPr>
      <w:r>
        <w:rPr/>
      </w:r>
    </w:p>
    <w:p>
      <w:pPr>
        <w:pStyle w:val="Normal"/>
        <w:rPr/>
      </w:pPr>
      <w:r>
        <w:rPr/>
        <w:t>É a Igreja constituída somente de salvos, dos eleitos que já foram, estão sendo e que serão salvos, de todas as partes do mundo ou denominações, formando o Corpo de Cristo, pois a Igreja de Cristo existe desde a eternidade (Ef 1: 4-5).</w:t>
      </w:r>
    </w:p>
    <w:p>
      <w:pPr>
        <w:pStyle w:val="Normal"/>
        <w:rPr/>
      </w:pPr>
      <w:r>
        <w:rPr/>
        <w:t>Um dos estudos mais fascinantes e belos que se pode fazer na Bíblia é estudar sobre Cristo e Sua Igreja Invisível, a qual é chamada Corpo de Cristo, Nova Jerusalém, Noiva do Cordeiro, Amada, etc...</w:t>
      </w:r>
    </w:p>
    <w:p>
      <w:pPr>
        <w:pStyle w:val="Normal"/>
        <w:rPr/>
      </w:pPr>
      <w:r>
        <w:rPr/>
        <w:t>O livro de Cantares de Salomão é uma obra literária poética  maravilhosa, inspirada pelo Espírito Santo, que demonstra com graça de estilo, um amor sublime entre o esposo e a esposa, que nada mais são que Cristo e Sua Igreja.</w:t>
      </w:r>
    </w:p>
    <w:p>
      <w:pPr>
        <w:pStyle w:val="Normal"/>
        <w:rPr/>
      </w:pPr>
      <w:r>
        <w:rPr/>
        <w:t>Basta ler o livro de Cantares de Salomão, que veremos uma intimidade pura e ardente do esposo com a esposa que não podem separar-se. Veremos a grande ansiedade da esposa pela volta do seu Senhor no versículo 14 do capítulo 8, onde ela diz: "Vem depressa Amado meu".</w:t>
      </w:r>
    </w:p>
    <w:p>
      <w:pPr>
        <w:pStyle w:val="Normal"/>
        <w:rPr/>
      </w:pPr>
      <w:r>
        <w:rPr/>
        <w:t>A Igreja Invisível, como o Corpo de Cristo, tem também um sentimento todo especial. Agora Cristo não somente considera a Igreja dos remidos como esposa amada, mas como Seu próprio Corpo, sendo Ele próprio a cabeça (Ef 1: 21-22/ Ef 5: 23-25), onde cada um de nós, os salvos, temos participação importante como membros ou parte desse corpo.</w:t>
      </w:r>
    </w:p>
    <w:p>
      <w:pPr>
        <w:pStyle w:val="Normal"/>
        <w:rPr/>
      </w:pPr>
      <w:r>
        <w:rPr/>
        <w:t xml:space="preserve">Vejamos pela Palavra de Deus alguma coisa a este respeito: Leiamos </w:t>
      </w:r>
      <w:r>
        <w:rPr>
          <w:rFonts w:ascii="Wingdings" w:hAnsi="Wingdings"/>
        </w:rPr>
        <w:t>&amp;</w:t>
      </w:r>
      <w:r>
        <w:rPr/>
        <w:t xml:space="preserve">  I Co 12: 12-27. Nesta passagem Deus nos demonstra a harmonia entre os membros do corpo de Cristo. O apóstolo Paulo faz comparação com o corpo humano, mostrando que todos os membros são importantes nas suas funções. No versículo 26, notamos como deve ser o amor que une esses membros, onde diz: "Se um membro padece, todos padecem com ele",  mostrando que no corpo, se temos um ferimento no pé, todo o corpo padece com ele, e os outros membros partem em socorro do pé. Assim deve ser a união e amor entre os salvos por Cristo.</w:t>
      </w:r>
    </w:p>
    <w:p>
      <w:pPr>
        <w:pStyle w:val="Normal"/>
        <w:rPr/>
      </w:pPr>
      <w:r>
        <w:rPr/>
        <w:t>É necessário que haja total harmonia entre os membros do corpo de Cristo. Como noiva de Cristo, podemos encontrar a Igreja Invisível nas seguintes referências bíblicas:</w:t>
      </w:r>
    </w:p>
    <w:p>
      <w:pPr>
        <w:pStyle w:val="Normal"/>
        <w:rPr>
          <w:b/>
          <w:b/>
          <w:u w:val="single"/>
        </w:rPr>
      </w:pPr>
      <w:r>
        <w:rPr>
          <w:b/>
          <w:u w:val="single"/>
        </w:rPr>
      </w:r>
    </w:p>
    <w:p>
      <w:pPr>
        <w:pStyle w:val="Normal"/>
        <w:rPr/>
      </w:pPr>
      <w:r>
        <w:rPr>
          <w:b/>
          <w:u w:val="single"/>
        </w:rPr>
        <w:t>Leia</w:t>
      </w:r>
      <w:r>
        <w:rPr/>
        <w:t xml:space="preserve">: </w:t>
      </w:r>
    </w:p>
    <w:p>
      <w:pPr>
        <w:pStyle w:val="Normal"/>
        <w:rPr/>
      </w:pPr>
      <w:r>
        <w:rPr/>
      </w:r>
    </w:p>
    <w:p>
      <w:pPr>
        <w:pStyle w:val="Normal"/>
        <w:rPr/>
      </w:pPr>
      <w:r>
        <w:rPr>
          <w:rFonts w:ascii="Wingdings" w:hAnsi="Wingdings"/>
        </w:rPr>
        <w:t>&amp;</w:t>
      </w:r>
      <w:r>
        <w:rPr/>
        <w:t xml:space="preserve">  Ct 4: 8</w:t>
        <w:tab/>
        <w:tab/>
      </w:r>
    </w:p>
    <w:p>
      <w:pPr>
        <w:pStyle w:val="Normal"/>
        <w:rPr/>
      </w:pPr>
      <w:r>
        <w:rPr>
          <w:rFonts w:ascii="Wingdings" w:hAnsi="Wingdings"/>
        </w:rPr>
        <w:t>&amp;</w:t>
      </w:r>
      <w:r>
        <w:rPr/>
        <w:t xml:space="preserve">  Ap 21: 2 e 9</w:t>
        <w:tab/>
        <w:tab/>
      </w:r>
    </w:p>
    <w:p>
      <w:pPr>
        <w:pStyle w:val="Normal"/>
        <w:rPr/>
      </w:pPr>
      <w:r>
        <w:rPr>
          <w:rFonts w:ascii="Wingdings" w:hAnsi="Wingdings"/>
        </w:rPr>
        <w:t>&amp;</w:t>
      </w:r>
      <w:r>
        <w:rPr/>
        <w:t xml:space="preserve">  Ap 22: 17</w:t>
      </w:r>
    </w:p>
    <w:p>
      <w:pPr>
        <w:pStyle w:val="Claudia"/>
        <w:rPr/>
      </w:pPr>
      <w:r>
        <w:rPr/>
        <w:t>III     P A R T E</w:t>
      </w:r>
    </w:p>
    <w:p>
      <w:pPr>
        <w:pStyle w:val="Claudia"/>
        <w:rPr/>
      </w:pPr>
      <w:r>
        <w:rPr/>
      </w:r>
    </w:p>
    <w:p>
      <w:pPr>
        <w:pStyle w:val="Claudia"/>
        <w:rPr/>
      </w:pPr>
      <w:r>
        <w:rPr/>
        <w:t>IGREJA  LOCAL  OU  PARTICULAR</w:t>
      </w:r>
    </w:p>
    <w:p>
      <w:pPr>
        <w:pStyle w:val="Claudia"/>
        <w:rPr/>
      </w:pPr>
      <w:r>
        <w:rPr/>
      </w:r>
    </w:p>
    <w:p>
      <w:pPr>
        <w:pStyle w:val="Normal"/>
        <w:rPr/>
      </w:pPr>
      <w:r>
        <w:rPr/>
        <w:t>É a Igreja visível de um determinado lugar, como mostramos na introdução deste estudo. A Igreja Cristã Primitiva estava em Jerusalém, logo, considerando como Igreja local, podemos chamá-la de Igreja de Jerusalém. Na Igreja local, que é uma Igreja Visível, encontramos pessoas realmente convertidas, que pertencem à Igreja Invisível, e também pessoas não convertidas.</w:t>
      </w:r>
    </w:p>
    <w:p>
      <w:pPr>
        <w:pStyle w:val="Normal"/>
        <w:rPr/>
      </w:pPr>
      <w:r>
        <w:rPr/>
      </w:r>
    </w:p>
    <w:p>
      <w:pPr>
        <w:pStyle w:val="Normal"/>
        <w:rPr/>
      </w:pPr>
      <w:r>
        <w:rPr/>
      </w:r>
    </w:p>
    <w:p>
      <w:pPr>
        <w:pStyle w:val="Claudia"/>
        <w:rPr/>
      </w:pPr>
      <w:r>
        <w:rPr/>
        <w:t>IV    P A R T E</w:t>
      </w:r>
    </w:p>
    <w:p>
      <w:pPr>
        <w:pStyle w:val="Claudia"/>
        <w:rPr/>
      </w:pPr>
      <w:r>
        <w:rPr/>
      </w:r>
    </w:p>
    <w:p>
      <w:pPr>
        <w:pStyle w:val="Claudia"/>
        <w:rPr/>
      </w:pPr>
      <w:r>
        <w:rPr/>
        <w:t>IGREJA   GERAL</w:t>
      </w:r>
    </w:p>
    <w:p>
      <w:pPr>
        <w:pStyle w:val="Claudia"/>
        <w:rPr/>
      </w:pPr>
      <w:r>
        <w:rPr/>
      </w:r>
    </w:p>
    <w:p>
      <w:pPr>
        <w:pStyle w:val="Normal"/>
        <w:rPr/>
      </w:pPr>
      <w:r>
        <w:rPr/>
        <w:t>É o conjunto formado pelas Igrejas particulares.</w:t>
      </w:r>
    </w:p>
    <w:p>
      <w:pPr>
        <w:pStyle w:val="Normal"/>
        <w:rPr/>
      </w:pPr>
      <w:r>
        <w:rPr/>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Além destas quatro divisões, podemos ainda subdividir a classificação de Igrejas:</w:t>
      </w:r>
    </w:p>
    <w:p>
      <w:pPr>
        <w:pStyle w:val="Normal"/>
        <w:rPr/>
      </w:pPr>
      <w:r>
        <w:rPr/>
      </w:r>
    </w:p>
    <w:p>
      <w:pPr>
        <w:pStyle w:val="Normal"/>
        <w:ind w:left="357" w:hanging="357"/>
        <w:rPr/>
      </w:pPr>
      <w:r>
        <w:rPr/>
        <w:t>a)</w:t>
        <w:tab/>
        <w:t>Os vários credos são chamados de Igreja. Ex.: Igreja Evangélica, Igreja Católica Romana, Ortodoxa, etc...</w:t>
      </w:r>
    </w:p>
    <w:p>
      <w:pPr>
        <w:pStyle w:val="Normal"/>
        <w:ind w:left="357" w:hanging="357"/>
        <w:rPr/>
      </w:pPr>
      <w:r>
        <w:rPr/>
      </w:r>
    </w:p>
    <w:p>
      <w:pPr>
        <w:pStyle w:val="Normal"/>
        <w:ind w:left="357" w:hanging="357"/>
        <w:rPr/>
      </w:pPr>
      <w:r>
        <w:rPr/>
        <w:t>b)</w:t>
        <w:tab/>
        <w:t>As várias opções doutrinárias dentro da Igreja Evangélica também são chamadas de Igreja. Ex.: Igreja Presbiteriana, Metodista, Batista, Assembléia de Deus, etc ...</w:t>
      </w:r>
    </w:p>
    <w:p>
      <w:pPr>
        <w:pStyle w:val="Normal"/>
        <w:ind w:left="357" w:hanging="357"/>
        <w:rPr/>
      </w:pPr>
      <w:r>
        <w:rPr/>
      </w:r>
    </w:p>
    <w:p>
      <w:pPr>
        <w:pStyle w:val="Normal"/>
        <w:ind w:left="357" w:hanging="357"/>
        <w:rPr/>
      </w:pPr>
      <w:r>
        <w:rPr/>
        <w:t>c)</w:t>
        <w:tab/>
        <w:t>É também chamado de Igreja, o templo onde se reunem os crentes para adoração e louvor ao Senhor, pois até agora tratamos de Igreja se referindo à pessoas e não a templos, mas também é usado a palavra Igreja para designar os Templos.</w:t>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Normal"/>
        <w:ind w:left="357" w:hanging="357"/>
        <w:rPr/>
      </w:pPr>
      <w:r>
        <w:rPr/>
      </w:r>
    </w:p>
    <w:p>
      <w:pPr>
        <w:pStyle w:val="Claudia"/>
        <w:rPr/>
      </w:pPr>
      <w:r>
        <w:rPr/>
        <w:t xml:space="preserve">Q U E S T I O N Á R I O </w:t>
      </w:r>
    </w:p>
    <w:p>
      <w:pPr>
        <w:pStyle w:val="Claudia"/>
        <w:rPr/>
      </w:pPr>
      <w:r>
        <w:rPr/>
      </w:r>
    </w:p>
    <w:p>
      <w:pPr>
        <w:pStyle w:val="Normal"/>
        <w:ind w:left="567" w:hanging="567"/>
        <w:rPr/>
      </w:pPr>
      <w:r>
        <w:rPr/>
        <w:t>1.</w:t>
        <w:tab/>
        <w:t>Onde começou a Igreja Cristã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2.</w:t>
        <w:tab/>
        <w:t>Quem pregou o primeiro sermão ?  At 2: 14</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3.</w:t>
        <w:tab/>
        <w:t>Quantos se converteram ?  At 2: 41</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4.</w:t>
        <w:tab/>
        <w:t>Que é Igreja Visível ?</w:t>
      </w:r>
    </w:p>
    <w:p>
      <w:pPr>
        <w:pStyle w:val="Normal"/>
        <w:ind w:left="567" w:hanging="567"/>
        <w:rPr/>
      </w:pPr>
      <w:r>
        <w:rPr/>
        <w:tab/>
        <w:t>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rPr/>
      </w:pPr>
      <w:r>
        <w:rPr/>
        <w:t>5.</w:t>
        <w:tab/>
        <w:t>Que é Igreja Invisível ?</w:t>
      </w:r>
    </w:p>
    <w:p>
      <w:pPr>
        <w:pStyle w:val="Normal"/>
        <w:ind w:left="567" w:hanging="567"/>
        <w:rPr/>
      </w:pPr>
      <w:r>
        <w:rPr/>
        <w:tab/>
        <w:t>____________________________________________________________________________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t>6.</w:t>
        <w:tab/>
        <w:t>Dê quatro nomes que a Bíblia dá a Igreja Invisível.</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7.</w:t>
        <w:tab/>
        <w:t>Até quando existirá a Igreja Visível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8.</w:t>
        <w:tab/>
        <w:t>E a Invisível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9.</w:t>
        <w:tab/>
        <w:t>Igreja é pessoa ou prédi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10.</w:t>
        <w:tab/>
        <w:t>Quem é o cabeça da Igreja ?  Ef 5: 23</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rPr/>
      </w:pPr>
      <w:r>
        <w:rPr/>
        <w:t>"Que o Senhor possa estar abençoando a cada um dos membros de Seu Corpo, presente aqui, e em toda a face da terra".   AMÉ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269" w:leader="none"/>
          <w:tab w:val="right" w:pos="9639" w:leader="none"/>
        </w:tabs>
        <w:rPr>
          <w:b/>
          <w:b/>
          <w:u w:val="single"/>
        </w:rPr>
      </w:pPr>
      <w:r>
        <w:rPr>
          <w:b/>
          <w:u w:val="single"/>
        </w:rPr>
        <w:t>LIÇÃO Nº. 21</w:t>
      </w:r>
    </w:p>
    <w:p>
      <w:pPr>
        <w:pStyle w:val="Normal"/>
        <w:tabs>
          <w:tab w:val="clear" w:pos="720"/>
          <w:tab w:val="left" w:pos="2269" w:leader="none"/>
          <w:tab w:val="right" w:pos="9639" w:leader="none"/>
        </w:tabs>
        <w:rPr/>
      </w:pPr>
      <w:r>
        <w:rPr/>
      </w:r>
    </w:p>
    <w:p>
      <w:pPr>
        <w:pStyle w:val="Claudia"/>
        <w:rPr/>
      </w:pPr>
      <w:r>
        <w:rPr/>
        <w:t xml:space="preserve"> </w:t>
      </w:r>
      <w:r>
        <w:rPr/>
        <w:t>O   GOVERNO   E   MISSÃO   DA   IGREJA</w:t>
      </w:r>
    </w:p>
    <w:p>
      <w:pPr>
        <w:pStyle w:val="Normal"/>
        <w:tabs>
          <w:tab w:val="clear" w:pos="720"/>
          <w:tab w:val="left" w:pos="2269" w:leader="none"/>
          <w:tab w:val="right" w:pos="9639" w:leader="none"/>
        </w:tabs>
        <w:jc w:val="center"/>
        <w:rPr/>
      </w:pPr>
      <w:r>
        <w:rPr/>
      </w:r>
    </w:p>
    <w:p>
      <w:pPr>
        <w:pStyle w:val="Normal"/>
        <w:tabs>
          <w:tab w:val="clear" w:pos="720"/>
          <w:tab w:val="left" w:pos="2269" w:leader="none"/>
          <w:tab w:val="right" w:pos="9639" w:leader="none"/>
        </w:tabs>
        <w:ind w:left="1560" w:hanging="1560"/>
        <w:rPr/>
      </w:pPr>
      <w:r>
        <w:rPr>
          <w:u w:val="single"/>
        </w:rPr>
        <w:t>Leitura Bíblica</w:t>
      </w:r>
      <w:r>
        <w:rPr/>
        <w:t>:</w:t>
        <w:tab/>
        <w:t>"Porque se alguém não sabe governar a sua própria casa, terá cuidado da Igreja de Deus ?"    I Tm 3: 5</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 xml:space="preserve">Ore em nome de Jesus, dando graças a Deus por todas as bençãos recebidas e peça iluminação para o entendimento desta lição.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Como vimos no estudo anterior, a Igreja se apresentava sob diversos aspectos, tais como: Igreja Invisível, Visível, Local, Geral e Denominacional, quando se refere às pessoas que a constitui, porém alguns chamam erroneamente o Templo de Igreja, quando se tem em vista apenas o prédio. A Igreja Cristã estabelecida por Jesus, embora não seja do mundo, está no mundo, no que se refere a localização. Isto implica que a Igreja vá crescendo cada vez mais, até ao ponto em que ela tenha que se organizar, para poder subsistir no mundo em que ela está contida, no que se refere a organização, governo, para melhor atender aos membros que iam arrolando à mesma. At 6: 1-7</w:t>
      </w:r>
    </w:p>
    <w:p>
      <w:pPr>
        <w:pStyle w:val="Normal"/>
        <w:rPr/>
      </w:pPr>
      <w:r>
        <w:rPr/>
        <w:t xml:space="preserve">Com o passar do tempo, várias formas de governo foram surgindo, das quais estudaremos as mais importantes. </w:t>
      </w:r>
    </w:p>
    <w:p>
      <w:pPr>
        <w:pStyle w:val="Normal"/>
        <w:rPr/>
      </w:pPr>
      <w:r>
        <w:rPr/>
        <w:t>Dividiremos o nosso estudo em quatro partes, sendo as três primeiras, para estudarmos as três formas de governo mais importantes, e a quarta parte, para o estudo da missão da Igreja.</w:t>
      </w:r>
    </w:p>
    <w:p>
      <w:pPr>
        <w:pStyle w:val="Claudia"/>
        <w:rPr/>
      </w:pPr>
      <w:r>
        <w:rPr/>
      </w:r>
    </w:p>
    <w:p>
      <w:pPr>
        <w:pStyle w:val="Claudia"/>
        <w:rPr/>
      </w:pPr>
      <w:r>
        <w:rPr/>
      </w:r>
    </w:p>
    <w:p>
      <w:pPr>
        <w:pStyle w:val="Claudia"/>
        <w:rPr/>
      </w:pPr>
      <w:r>
        <w:rPr/>
        <w:t>I     P A R T E</w:t>
      </w:r>
    </w:p>
    <w:p>
      <w:pPr>
        <w:pStyle w:val="Claudia"/>
        <w:rPr/>
      </w:pPr>
      <w:r>
        <w:rPr/>
      </w:r>
    </w:p>
    <w:p>
      <w:pPr>
        <w:pStyle w:val="Claudia"/>
        <w:rPr/>
      </w:pPr>
      <w:r>
        <w:rPr/>
        <w:t>GOVERNO   EPISCOPAL</w:t>
      </w:r>
    </w:p>
    <w:p>
      <w:pPr>
        <w:pStyle w:val="Claudia"/>
        <w:rPr/>
      </w:pPr>
      <w:r>
        <w:rPr/>
      </w:r>
    </w:p>
    <w:p>
      <w:pPr>
        <w:pStyle w:val="Normal"/>
        <w:rPr/>
      </w:pPr>
      <w:r>
        <w:rPr/>
        <w:t>O tipo de governo episcopal tem como característica básica em que "UM" governa todos. As Igrejas que adotam esse sistema de governo, realmente tem um bispo investido de autoridade, para governar uma certa região, mas há casos em que o bispo assume um governo ainda mais totalitário, que é o caso do papa, na Igreja Católica Romana.</w:t>
      </w:r>
    </w:p>
    <w:p>
      <w:pPr>
        <w:pStyle w:val="Normal"/>
        <w:rPr/>
      </w:pPr>
      <w:r>
        <w:rPr/>
        <w:t>Esse tipo de governo apresenta a desvantagem de que a Igreja pode sofrer as influências da personalidade e falhas de seu governador, sofrer ainda o perigo desta autoridade querer assumir encargos acima da limitação humana, querendo se colocar no lugar de Cristo, como pessoa infalível. Os membros de Igreja com esse sistema de governo, muitas vezes descontentes com alguma coisa, nada podem fazer, pois um só é quem dita as ordens e todos devem acatá-lo.</w:t>
      </w:r>
    </w:p>
    <w:p>
      <w:pPr>
        <w:pStyle w:val="Normal"/>
        <w:rPr/>
      </w:pPr>
      <w:r>
        <w:rPr/>
        <w:t>A Igreja Primitiva tinha seu governo dividido entre apóstolos, porém notamos que Pedro e Tiago são os que mais se destacavam nesse governo, sendo que Tiago era o que mais se destacava dentre os dois (Gl 1: 18-19/ Gl 2: 9). Essas passagens afastam qualquer hipótese que Pedro tenha sido o primeiro papa, pois pela Palavra de Deus, Pedro nunca esteve em Roma; Pedro não era a principal autoridade e sim Tiago (At 15: 13-20). Pedro não podia agir conforme queria, pois teve que justificar-se por ter batizado um homem não judeu (At 11: 1-18).</w:t>
      </w:r>
    </w:p>
    <w:p>
      <w:pPr>
        <w:pStyle w:val="Normal"/>
        <w:rPr/>
      </w:pPr>
      <w:r>
        <w:rPr/>
        <w:t>O apóstolo João foi o último a morrer, então, por que não foi o segundo papa ? Paulo escrevia suas epístolas, todas diretamente às Igrejas e nenhuma delas passou para ser autorizada por Pedro. Pedro não era infalível, errava também, num de seus erros, o apóstolo Paulo o repreendeu severamente. Veja Gl 2: 11-13</w:t>
      </w:r>
    </w:p>
    <w:p>
      <w:pPr>
        <w:pStyle w:val="Normal"/>
        <w:rPr/>
      </w:pPr>
      <w:r>
        <w:rPr/>
        <w:t>Concluindo, a Igreja de Cristo não pode ser governada por um homem, primeiro porque Cristo é o cabeça da Igreja (Ef 5: 23) e segundo, porque ela não pode sofrer os caprichos e emoções que surgem no coração de todo aquele que governa sozinho.</w:t>
      </w:r>
    </w:p>
    <w:p>
      <w:pPr>
        <w:pStyle w:val="Normal"/>
        <w:rPr/>
      </w:pPr>
      <w:r>
        <w:rPr/>
      </w:r>
    </w:p>
    <w:p>
      <w:pPr>
        <w:pStyle w:val="Normal"/>
        <w:rPr/>
      </w:pPr>
      <w:r>
        <w:rPr/>
      </w:r>
    </w:p>
    <w:p>
      <w:pPr>
        <w:pStyle w:val="Claudia"/>
        <w:rPr/>
      </w:pPr>
      <w:r>
        <w:rPr/>
        <w:t xml:space="preserve">II     P A R T E </w:t>
      </w:r>
    </w:p>
    <w:p>
      <w:pPr>
        <w:pStyle w:val="Claudia"/>
        <w:rPr/>
      </w:pPr>
      <w:r>
        <w:rPr/>
      </w:r>
    </w:p>
    <w:p>
      <w:pPr>
        <w:pStyle w:val="Claudia"/>
        <w:rPr/>
      </w:pPr>
      <w:r>
        <w:rPr/>
        <w:t>GOVERNO  CONGREGACIONAL</w:t>
      </w:r>
    </w:p>
    <w:p>
      <w:pPr>
        <w:pStyle w:val="Claudia"/>
        <w:rPr/>
      </w:pPr>
      <w:r>
        <w:rPr/>
      </w:r>
    </w:p>
    <w:p>
      <w:pPr>
        <w:pStyle w:val="Normal"/>
        <w:rPr/>
      </w:pPr>
      <w:r>
        <w:rPr/>
        <w:t>Podemos definir como sendo o governo onde todos governam todos. Isto quer dizer que, para decisão de qualquer assunto, todos são reunidos para opinar e decidir. A vantagem deste sistema é que, depois de decidido um assunto, ninguém pode mais reclamar, pois todos opinaram e a maioria decidiu. As desvantagens deste sistema consistem em vários pontos a serem relacionados:</w:t>
      </w:r>
    </w:p>
    <w:p>
      <w:pPr>
        <w:pStyle w:val="Normal"/>
        <w:ind w:left="284" w:hanging="284"/>
        <w:rPr/>
      </w:pPr>
      <w:r>
        <w:rPr>
          <w:rFonts w:ascii="Symbol" w:hAnsi="Symbol"/>
          <w:sz w:val="16"/>
        </w:rPr>
        <w:t>·</w:t>
      </w:r>
      <w:r>
        <w:rPr/>
        <w:tab/>
        <w:t>Nem sempre a opinião da maioria é verdade.</w:t>
      </w:r>
    </w:p>
    <w:p>
      <w:pPr>
        <w:pStyle w:val="Normal"/>
        <w:ind w:left="284" w:hanging="284"/>
        <w:rPr/>
      </w:pPr>
      <w:r>
        <w:rPr>
          <w:rFonts w:ascii="Symbol" w:hAnsi="Symbol"/>
          <w:sz w:val="16"/>
        </w:rPr>
        <w:t>·</w:t>
      </w:r>
      <w:r>
        <w:rPr/>
        <w:tab/>
        <w:t>Não é um sistema bíblico.</w:t>
      </w:r>
    </w:p>
    <w:p>
      <w:pPr>
        <w:pStyle w:val="Normal"/>
        <w:ind w:left="284" w:hanging="284"/>
        <w:rPr/>
      </w:pPr>
      <w:r>
        <w:rPr>
          <w:rFonts w:ascii="Symbol" w:hAnsi="Symbol"/>
          <w:sz w:val="16"/>
        </w:rPr>
        <w:t>·</w:t>
      </w:r>
      <w:r>
        <w:rPr/>
        <w:tab/>
        <w:t>O governo fica totalmente descentralizado.</w:t>
      </w:r>
    </w:p>
    <w:p>
      <w:pPr>
        <w:pStyle w:val="Normal"/>
        <w:ind w:left="284" w:hanging="284"/>
        <w:rPr/>
      </w:pPr>
      <w:r>
        <w:rPr>
          <w:rFonts w:ascii="Symbol" w:hAnsi="Symbol"/>
          <w:sz w:val="16"/>
        </w:rPr>
        <w:t>·</w:t>
      </w:r>
      <w:r>
        <w:rPr/>
        <w:tab/>
        <w:t>Leva-se muito tempo até chegar a um acordo.</w:t>
      </w:r>
    </w:p>
    <w:p>
      <w:pPr>
        <w:pStyle w:val="Normal"/>
        <w:ind w:left="284" w:hanging="284"/>
        <w:rPr/>
      </w:pPr>
      <w:r>
        <w:rPr>
          <w:rFonts w:ascii="Symbol" w:hAnsi="Symbol"/>
          <w:sz w:val="16"/>
        </w:rPr>
        <w:t>·</w:t>
      </w:r>
      <w:r>
        <w:rPr/>
        <w:tab/>
        <w:t>Corre-se o risco de se levantar alguém que tenha domínio e influencie os demais.</w:t>
      </w:r>
    </w:p>
    <w:p>
      <w:pPr>
        <w:pStyle w:val="Normal"/>
        <w:rPr/>
      </w:pPr>
      <w:r>
        <w:rPr/>
        <w:t>Não podemos nos esquecer que no julgamento de Jesus aconteceu exatamente assim, uns poucos homens politiqueiros entregaram o Mestre a um homem incrédulo (Mt 27: 21-23), o qual O levou perante a multidão, que decidiu pelo "crucifica-O".  Era essa a opinião da maioria. Com toda certeza, a multidão havia sido influenciada a agir dessa maneira, por homens corruptos. Hoje continuamos a correr este mesmo risco, pois a multidão nunca sabe realmente o que quer, segue sempre impulsos, emoções, e acompanham as idéias daqueles que falam mais alto (Mt 27: 20).</w:t>
      </w:r>
    </w:p>
    <w:p>
      <w:pPr>
        <w:pStyle w:val="Normal"/>
        <w:rPr/>
      </w:pPr>
      <w:r>
        <w:rPr/>
        <w:t xml:space="preserve">As decisões tomadas por maioria são quase sempre atos impensados. Jesus perdoou a multidão porque também pensava assim. Leia </w:t>
      </w:r>
      <w:r>
        <w:rPr>
          <w:rFonts w:ascii="Wingdings" w:hAnsi="Wingdings"/>
        </w:rPr>
        <w:t>&amp;</w:t>
      </w:r>
      <w:r>
        <w:rPr/>
        <w:t xml:space="preserve">  Lc 23: 33-35.</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GOVERNO   PRESBITERIAL</w:t>
      </w:r>
    </w:p>
    <w:p>
      <w:pPr>
        <w:pStyle w:val="Claudia"/>
        <w:rPr/>
      </w:pPr>
      <w:r>
        <w:rPr/>
      </w:r>
    </w:p>
    <w:p>
      <w:pPr>
        <w:pStyle w:val="Normal"/>
        <w:rPr/>
      </w:pPr>
      <w:r>
        <w:rPr/>
        <w:t>É a forma de governo que podemos definir como "Alguns eleitos por todos, governam todos". A palavra presbítero vem do grego, significando "ancião".  Este sistema de governo é representado por presbíteros eleitos pela Igreja reunida em Assembléia.</w:t>
      </w:r>
    </w:p>
    <w:p>
      <w:pPr>
        <w:pStyle w:val="Normal"/>
        <w:rPr/>
      </w:pPr>
      <w:r>
        <w:rPr/>
        <w:t>Esses presbíteros, que são chamados presbíteros regentes, formam com o pastor, que é o presbítero docente, o Conselho da Igreja, o qual representa a autoridade dentro de cada Igreja.</w:t>
      </w:r>
    </w:p>
    <w:p>
      <w:pPr>
        <w:pStyle w:val="Normal"/>
        <w:rPr/>
      </w:pPr>
      <w:r>
        <w:rPr/>
        <w:t>Cada Igreja tem o seu conselho que a governa, assim como toma as decisões dentro da mesma, e ela acata com fidelidade todas as decisões.</w:t>
      </w:r>
    </w:p>
    <w:p>
      <w:pPr>
        <w:pStyle w:val="Normal"/>
        <w:rPr/>
      </w:pPr>
      <w:r>
        <w:rPr/>
        <w:t>A Igreja que usa este sistema de governo é chamada Presbiteriana. Cremos ser este o sistema de governo mais próximo à Bíblia, pois desde o Antigo Testamento, vemos anciãos ou presbíteros serem escolhidos para governar o povo de Deus.</w:t>
      </w:r>
    </w:p>
    <w:p>
      <w:pPr>
        <w:pStyle w:val="Normal"/>
        <w:rPr/>
      </w:pPr>
      <w:r>
        <w:rPr/>
        <w:t>Vejamos estas passagens bíblicas:</w:t>
        <w:tab/>
      </w:r>
      <w:r>
        <w:rPr>
          <w:rFonts w:ascii="Wingdings" w:hAnsi="Wingdings"/>
        </w:rPr>
        <w:t>&amp;</w:t>
      </w:r>
      <w:r>
        <w:rPr/>
        <w:t xml:space="preserve">  I Tm 5: 17</w:t>
        <w:tab/>
      </w:r>
      <w:r>
        <w:rPr>
          <w:rFonts w:ascii="Wingdings" w:hAnsi="Wingdings"/>
        </w:rPr>
        <w:t>&amp;</w:t>
      </w:r>
      <w:r>
        <w:rPr/>
        <w:t xml:space="preserve">  At 11: 30</w:t>
        <w:tab/>
        <w:tab/>
      </w:r>
      <w:r>
        <w:rPr>
          <w:rFonts w:ascii="Wingdings" w:hAnsi="Wingdings"/>
        </w:rPr>
        <w:t>&amp;</w:t>
      </w:r>
      <w:r>
        <w:rPr/>
        <w:t xml:space="preserve">  At 14: 23</w:t>
      </w:r>
    </w:p>
    <w:p>
      <w:pPr>
        <w:pStyle w:val="Normal"/>
        <w:rPr/>
      </w:pPr>
      <w:r>
        <w:rPr/>
        <w:tab/>
        <w:tab/>
        <w:tab/>
        <w:tab/>
        <w:tab/>
      </w:r>
      <w:r>
        <w:rPr>
          <w:rFonts w:ascii="Wingdings" w:hAnsi="Wingdings"/>
        </w:rPr>
        <w:t>&amp;</w:t>
      </w:r>
      <w:r>
        <w:rPr/>
        <w:t xml:space="preserve"> Tt 1: 5</w:t>
        <w:tab/>
      </w:r>
      <w:r>
        <w:rPr>
          <w:rFonts w:ascii="Wingdings" w:hAnsi="Wingdings"/>
        </w:rPr>
        <w:t>&amp;</w:t>
      </w:r>
      <w:r>
        <w:rPr/>
        <w:t xml:space="preserve">  Tg 5: 14 </w:t>
        <w:tab/>
        <w:tab/>
      </w:r>
      <w:r>
        <w:rPr>
          <w:rFonts w:ascii="Wingdings" w:hAnsi="Wingdings"/>
        </w:rPr>
        <w:t>&amp;</w:t>
      </w:r>
      <w:r>
        <w:rPr/>
        <w:t xml:space="preserve">  I Pe 5: 1</w:t>
      </w:r>
    </w:p>
    <w:p>
      <w:pPr>
        <w:pStyle w:val="Normal"/>
        <w:rPr/>
      </w:pPr>
      <w:r>
        <w:rPr/>
      </w:r>
    </w:p>
    <w:p>
      <w:pPr>
        <w:pStyle w:val="Normal"/>
        <w:rPr/>
      </w:pPr>
      <w:r>
        <w:rPr/>
        <w:t>O Conselho exerce autoridade máxima dentro da sua Igreja. A hierarquia eclesiástica dentro da Igreja Presbiteriana é o seguinte:</w:t>
      </w:r>
    </w:p>
    <w:p>
      <w:pPr>
        <w:pStyle w:val="Normal"/>
        <w:rPr/>
      </w:pPr>
      <w:r>
        <w:rPr/>
      </w:r>
    </w:p>
    <w:tbl>
      <w:tblPr>
        <w:tblW w:w="9718" w:type="dxa"/>
        <w:jc w:val="left"/>
        <w:tblInd w:w="-123" w:type="dxa"/>
        <w:tblLayout w:type="fixed"/>
        <w:tblCellMar>
          <w:top w:w="0" w:type="dxa"/>
          <w:left w:w="108" w:type="dxa"/>
          <w:bottom w:w="0" w:type="dxa"/>
          <w:right w:w="108" w:type="dxa"/>
        </w:tblCellMar>
      </w:tblPr>
      <w:tblGrid>
        <w:gridCol w:w="2452"/>
        <w:gridCol w:w="2422"/>
        <w:gridCol w:w="2422"/>
        <w:gridCol w:w="2422"/>
      </w:tblGrid>
      <w:tr>
        <w:trPr/>
        <w:tc>
          <w:tcPr>
            <w:tcW w:w="2452" w:type="dxa"/>
            <w:tcBorders>
              <w:top w:val="single" w:sz="12" w:space="0" w:color="000000"/>
              <w:left w:val="single" w:sz="12" w:space="0" w:color="000000"/>
              <w:bottom w:val="double" w:sz="6" w:space="0" w:color="000000"/>
              <w:right w:val="single" w:sz="6" w:space="0" w:color="000000"/>
            </w:tcBorders>
            <w:shd w:fill="E5E5E5" w:val="clear"/>
          </w:tcPr>
          <w:p>
            <w:pPr>
              <w:pStyle w:val="Normal"/>
              <w:jc w:val="center"/>
              <w:rPr>
                <w:sz w:val="22"/>
              </w:rPr>
            </w:pPr>
            <w:r>
              <w:rPr>
                <w:sz w:val="22"/>
              </w:rPr>
              <w:t>CONSELHO</w:t>
            </w:r>
          </w:p>
        </w:tc>
        <w:tc>
          <w:tcPr>
            <w:tcW w:w="2422"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PRESBITÉRIO</w:t>
            </w:r>
          </w:p>
        </w:tc>
        <w:tc>
          <w:tcPr>
            <w:tcW w:w="2422"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SÍNODO</w:t>
            </w:r>
          </w:p>
        </w:tc>
        <w:tc>
          <w:tcPr>
            <w:tcW w:w="2422" w:type="dxa"/>
            <w:tcBorders>
              <w:top w:val="single" w:sz="12" w:space="0" w:color="000000"/>
              <w:left w:val="single" w:sz="6" w:space="0" w:color="000000"/>
              <w:bottom w:val="double" w:sz="6" w:space="0" w:color="000000"/>
              <w:right w:val="single" w:sz="12" w:space="0" w:color="000000"/>
            </w:tcBorders>
            <w:shd w:fill="E5E5E5" w:val="clear"/>
          </w:tcPr>
          <w:p>
            <w:pPr>
              <w:pStyle w:val="Normal"/>
              <w:jc w:val="center"/>
              <w:rPr>
                <w:sz w:val="22"/>
              </w:rPr>
            </w:pPr>
            <w:r>
              <w:rPr>
                <w:sz w:val="22"/>
              </w:rPr>
              <w:t>SUPREMO CONCÍLIO</w:t>
            </w:r>
          </w:p>
        </w:tc>
      </w:tr>
      <w:tr>
        <w:trPr/>
        <w:tc>
          <w:tcPr>
            <w:tcW w:w="2452" w:type="dxa"/>
            <w:tcBorders>
              <w:left w:val="single" w:sz="12" w:space="0" w:color="000000"/>
              <w:bottom w:val="single" w:sz="12" w:space="0" w:color="000000"/>
              <w:right w:val="single" w:sz="6" w:space="0" w:color="000000"/>
            </w:tcBorders>
          </w:tcPr>
          <w:p>
            <w:pPr>
              <w:pStyle w:val="Normal"/>
              <w:rPr>
                <w:sz w:val="22"/>
              </w:rPr>
            </w:pPr>
            <w:r>
              <w:rPr>
                <w:sz w:val="22"/>
              </w:rPr>
              <w:t>Formado dos presbíteros regentes, tendo como presidente o pastor, que é o presbítero docente.</w:t>
            </w:r>
          </w:p>
        </w:tc>
        <w:tc>
          <w:tcPr>
            <w:tcW w:w="2422" w:type="dxa"/>
            <w:tcBorders>
              <w:left w:val="single" w:sz="6" w:space="0" w:color="000000"/>
              <w:bottom w:val="single" w:sz="12" w:space="0" w:color="000000"/>
              <w:right w:val="single" w:sz="6" w:space="0" w:color="000000"/>
            </w:tcBorders>
          </w:tcPr>
          <w:p>
            <w:pPr>
              <w:pStyle w:val="Normal"/>
              <w:rPr>
                <w:sz w:val="22"/>
              </w:rPr>
            </w:pPr>
            <w:r>
              <w:rPr>
                <w:sz w:val="22"/>
              </w:rPr>
              <w:t>Formado pelas Igrejas de uma dada região, que se fazem representar pelo pastor e um presbítero regente.</w:t>
            </w:r>
          </w:p>
        </w:tc>
        <w:tc>
          <w:tcPr>
            <w:tcW w:w="2422" w:type="dxa"/>
            <w:tcBorders>
              <w:left w:val="single" w:sz="6" w:space="0" w:color="000000"/>
              <w:bottom w:val="single" w:sz="12" w:space="0" w:color="000000"/>
              <w:right w:val="single" w:sz="6" w:space="0" w:color="000000"/>
            </w:tcBorders>
          </w:tcPr>
          <w:p>
            <w:pPr>
              <w:pStyle w:val="Normal"/>
              <w:rPr>
                <w:sz w:val="22"/>
              </w:rPr>
            </w:pPr>
            <w:r>
              <w:rPr>
                <w:sz w:val="22"/>
              </w:rPr>
              <w:t>Formado por presbíteros de uma dada região.</w:t>
            </w:r>
          </w:p>
        </w:tc>
        <w:tc>
          <w:tcPr>
            <w:tcW w:w="2422" w:type="dxa"/>
            <w:tcBorders>
              <w:left w:val="single" w:sz="6" w:space="0" w:color="000000"/>
              <w:bottom w:val="single" w:sz="12" w:space="0" w:color="000000"/>
              <w:right w:val="single" w:sz="12" w:space="0" w:color="000000"/>
            </w:tcBorders>
          </w:tcPr>
          <w:p>
            <w:pPr>
              <w:pStyle w:val="Normal"/>
              <w:rPr>
                <w:sz w:val="22"/>
              </w:rPr>
            </w:pPr>
            <w:r>
              <w:rPr>
                <w:sz w:val="22"/>
              </w:rPr>
              <w:t>Formado por todos os sínodos do país, significando que todas as Igrejas Presbiterianas estão jurisdicionadas ao Supremo Concílio.</w:t>
            </w:r>
          </w:p>
        </w:tc>
      </w:tr>
    </w:tbl>
    <w:p>
      <w:pPr>
        <w:pStyle w:val="Normal"/>
        <w:rPr/>
      </w:pPr>
      <w:r>
        <w:rPr/>
        <w:t xml:space="preserve"> </w:t>
      </w:r>
      <w:r>
        <w:rPr/>
        <w:tab/>
        <w:t xml:space="preserve">  </w:t>
      </w:r>
    </w:p>
    <w:p>
      <w:pPr>
        <w:pStyle w:val="Normal"/>
        <w:rPr/>
      </w:pPr>
      <w:r>
        <w:rPr/>
        <w:t>Os cargos eclesiásticos dentro da Igreja Presbiteriana são:</w:t>
      </w:r>
    </w:p>
    <w:p>
      <w:pPr>
        <w:pStyle w:val="Normal"/>
        <w:rPr/>
      </w:pPr>
      <w:r>
        <w:rPr/>
      </w:r>
    </w:p>
    <w:tbl>
      <w:tblPr>
        <w:tblW w:w="9690" w:type="dxa"/>
        <w:jc w:val="left"/>
        <w:tblInd w:w="-123" w:type="dxa"/>
        <w:tblLayout w:type="fixed"/>
        <w:tblCellMar>
          <w:top w:w="0" w:type="dxa"/>
          <w:left w:w="108" w:type="dxa"/>
          <w:bottom w:w="0" w:type="dxa"/>
          <w:right w:w="108" w:type="dxa"/>
        </w:tblCellMar>
      </w:tblPr>
      <w:tblGrid>
        <w:gridCol w:w="3230"/>
        <w:gridCol w:w="3230"/>
        <w:gridCol w:w="3230"/>
      </w:tblGrid>
      <w:tr>
        <w:trPr/>
        <w:tc>
          <w:tcPr>
            <w:tcW w:w="3230" w:type="dxa"/>
            <w:tcBorders>
              <w:top w:val="single" w:sz="12" w:space="0" w:color="000000"/>
              <w:left w:val="single" w:sz="12" w:space="0" w:color="000000"/>
              <w:bottom w:val="double" w:sz="6" w:space="0" w:color="000000"/>
              <w:right w:val="single" w:sz="6" w:space="0" w:color="000000"/>
            </w:tcBorders>
            <w:shd w:fill="E5E5E5" w:val="clear"/>
          </w:tcPr>
          <w:p>
            <w:pPr>
              <w:pStyle w:val="Normal"/>
              <w:jc w:val="center"/>
              <w:rPr>
                <w:sz w:val="22"/>
              </w:rPr>
            </w:pPr>
            <w:r>
              <w:rPr>
                <w:sz w:val="22"/>
              </w:rPr>
              <w:t>PASTOR</w:t>
            </w:r>
          </w:p>
        </w:tc>
        <w:tc>
          <w:tcPr>
            <w:tcW w:w="323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sz w:val="22"/>
              </w:rPr>
            </w:pPr>
            <w:r>
              <w:rPr>
                <w:sz w:val="22"/>
              </w:rPr>
              <w:t>PRESBÍTERO</w:t>
            </w:r>
          </w:p>
        </w:tc>
        <w:tc>
          <w:tcPr>
            <w:tcW w:w="3230" w:type="dxa"/>
            <w:tcBorders>
              <w:top w:val="single" w:sz="12" w:space="0" w:color="000000"/>
              <w:left w:val="single" w:sz="6" w:space="0" w:color="000000"/>
              <w:bottom w:val="double" w:sz="6" w:space="0" w:color="000000"/>
              <w:right w:val="single" w:sz="12" w:space="0" w:color="000000"/>
            </w:tcBorders>
            <w:shd w:fill="E5E5E5" w:val="clear"/>
          </w:tcPr>
          <w:p>
            <w:pPr>
              <w:pStyle w:val="Normal"/>
              <w:jc w:val="center"/>
              <w:rPr>
                <w:sz w:val="22"/>
              </w:rPr>
            </w:pPr>
            <w:r>
              <w:rPr>
                <w:sz w:val="22"/>
              </w:rPr>
              <w:t>DIÁCONOS</w:t>
            </w:r>
          </w:p>
        </w:tc>
      </w:tr>
      <w:tr>
        <w:trPr/>
        <w:tc>
          <w:tcPr>
            <w:tcW w:w="3230" w:type="dxa"/>
            <w:tcBorders>
              <w:left w:val="single" w:sz="12" w:space="0" w:color="000000"/>
              <w:bottom w:val="single" w:sz="12" w:space="0" w:color="000000"/>
              <w:right w:val="single" w:sz="6" w:space="0" w:color="000000"/>
            </w:tcBorders>
          </w:tcPr>
          <w:p>
            <w:pPr>
              <w:pStyle w:val="Normal"/>
              <w:rPr>
                <w:sz w:val="22"/>
              </w:rPr>
            </w:pPr>
            <w:r>
              <w:rPr>
                <w:sz w:val="22"/>
              </w:rPr>
              <w:t>Que tem sob sua responsabilidade o ministério espiritual entre os crentes, tais como: Batismo, recepção de membros, celebração da Ceia do Senhor, visitação, orientação, ensino, casamento, funerais, impetração da benção apóstolica, etc... Tem ainda o pastor, cargos governamentais, atuando como presidente do Conselho da Igreja e presidente "ex-ofício" de todas as sociedades internas da Igreja.</w:t>
            </w:r>
          </w:p>
        </w:tc>
        <w:tc>
          <w:tcPr>
            <w:tcW w:w="3230" w:type="dxa"/>
            <w:tcBorders>
              <w:left w:val="single" w:sz="6" w:space="0" w:color="000000"/>
              <w:bottom w:val="single" w:sz="12" w:space="0" w:color="000000"/>
              <w:right w:val="single" w:sz="6" w:space="0" w:color="000000"/>
            </w:tcBorders>
          </w:tcPr>
          <w:p>
            <w:pPr>
              <w:pStyle w:val="Normal"/>
              <w:rPr>
                <w:sz w:val="22"/>
              </w:rPr>
            </w:pPr>
            <w:r>
              <w:rPr>
                <w:sz w:val="22"/>
              </w:rPr>
              <w:t>Cargo eclesiástico vitalício por ordenação com imposição de mãos. Embora o presbítero tenha seu mandato de atividade de 5 anos, o cargo é permanente. Assim sendo, o presbítero pode estar em atividade, ou em disponibilidade. O presbítero tem a seu cargo, auxiliar no governo da Igreja, mas também como o pastor, presta auxílios espirituais ao rebanho, assistindo-o e orando.</w:t>
            </w:r>
          </w:p>
          <w:p>
            <w:pPr>
              <w:pStyle w:val="Normal"/>
              <w:rPr>
                <w:sz w:val="22"/>
              </w:rPr>
            </w:pPr>
            <w:r>
              <w:rPr>
                <w:sz w:val="22"/>
              </w:rPr>
              <w:t>(Tg 5: 14)</w:t>
            </w:r>
          </w:p>
        </w:tc>
        <w:tc>
          <w:tcPr>
            <w:tcW w:w="3230" w:type="dxa"/>
            <w:tcBorders>
              <w:left w:val="single" w:sz="6" w:space="0" w:color="000000"/>
              <w:bottom w:val="single" w:sz="12" w:space="0" w:color="000000"/>
              <w:right w:val="single" w:sz="12" w:space="0" w:color="000000"/>
            </w:tcBorders>
          </w:tcPr>
          <w:p>
            <w:pPr>
              <w:pStyle w:val="Normal"/>
              <w:rPr>
                <w:sz w:val="22"/>
              </w:rPr>
            </w:pPr>
            <w:r>
              <w:rPr>
                <w:sz w:val="22"/>
              </w:rPr>
              <w:t>Cargo eclesiástico vitalício por ordenação com imposição de mãos, com mandato de 5 anos. O diácono não tem obrigações governamentais, mas a assistência das necessidades materiais do povo de Deus e do templo (At 6: 1-7). O diácono também pode ser convidado a participar das reuniões do Conselho, caso este considere necessário. As finanças da Igreja são controladas pelo Conselho e administradas pelo Tesoureiro que apresenta ao povo de Deus, as entradas e saídas de valores, em papéis fixados em locais apropriados, à vista de todos.</w:t>
            </w:r>
          </w:p>
        </w:tc>
      </w:tr>
    </w:tbl>
    <w:p>
      <w:pPr>
        <w:pStyle w:val="Claudia"/>
        <w:rPr/>
      </w:pPr>
      <w:r>
        <w:rPr/>
      </w:r>
    </w:p>
    <w:p>
      <w:pPr>
        <w:pStyle w:val="Claudia"/>
        <w:rPr/>
      </w:pPr>
      <w:r>
        <w:rPr/>
      </w:r>
    </w:p>
    <w:p>
      <w:pPr>
        <w:pStyle w:val="Claudia"/>
        <w:rPr/>
      </w:pPr>
      <w:r>
        <w:rPr/>
        <w:t>IV     P A R T E</w:t>
      </w:r>
    </w:p>
    <w:p>
      <w:pPr>
        <w:pStyle w:val="Claudia"/>
        <w:rPr/>
      </w:pPr>
      <w:r>
        <w:rPr/>
      </w:r>
    </w:p>
    <w:p>
      <w:pPr>
        <w:pStyle w:val="Claudia"/>
        <w:rPr/>
      </w:pPr>
      <w:r>
        <w:rPr/>
        <w:t xml:space="preserve">A   MISSÃO   DA   IGREJA   </w:t>
      </w:r>
    </w:p>
    <w:p>
      <w:pPr>
        <w:pStyle w:val="Claudia"/>
        <w:rPr/>
      </w:pPr>
      <w:r>
        <w:rPr/>
      </w:r>
    </w:p>
    <w:p>
      <w:pPr>
        <w:pStyle w:val="Normal"/>
        <w:rPr/>
      </w:pPr>
      <w:r>
        <w:rPr/>
        <w:t>Toda organização da Igreja não teria sentido e nem a sua existência, se a Igreja não tivesse uma missão. Nosso Senhor Jesus Cristo quando instituiu a Sua Igreja (Mt 16: 18) tinha para ela uma missão muito importante (Mc 16: 15 e Mt 28: 18-20). Para que a Igreja de Deus chegasse até nossos dias, foi preciso que homens entregassem suas vidas à Deus, lançando-se no trabalho do evangelismo e discipulado, mantendo viva a chama acesa, desde o pentecoste no ano 30 d.C.</w:t>
      </w:r>
    </w:p>
    <w:p>
      <w:pPr>
        <w:pStyle w:val="Normal"/>
        <w:rPr/>
      </w:pPr>
      <w:r>
        <w:rPr/>
        <w:t>A missão da igreja (pessoas e não templo) é de levar aos homens, o conhecimento de Nosso Senhor Jesus Cristo, através da pregação da Palavra de Deus, do testemunho e da oração. Se você prezado(a) leitor(a), não é membro de nenhuma Igreja, procure ser, você é a peça mais importante para completar o número daqueles que anunciam a Jesus.</w:t>
      </w:r>
    </w:p>
    <w:p>
      <w:pPr>
        <w:pStyle w:val="Normal"/>
        <w:rPr/>
      </w:pPr>
      <w:r>
        <w:rPr/>
        <w:t>O homem não pode ter comunhão com Deus, se antes não tem com os irmãos na fé (I Jo. 1: 3-7). Se todos pensassem que não tem necessidade da Igreja, o Evangelho de Salvação há muito não seria mais pregado. É na Igreja onde nós, que cremos em Cristo, encontramos pessoas que trazem no coração, o mesmo sentimento, a mesma experiência.</w:t>
      </w:r>
    </w:p>
    <w:p>
      <w:pPr>
        <w:pStyle w:val="Normal"/>
        <w:rPr/>
      </w:pPr>
      <w:r>
        <w:rPr/>
        <w:t>As conversas e convivência com o mundo não tem mais sentido para nós, pois o jugo não é o mesmo (II Co 6: 14-15).</w:t>
      </w:r>
    </w:p>
    <w:p>
      <w:pPr>
        <w:pStyle w:val="Normal"/>
        <w:rPr/>
      </w:pPr>
      <w:r>
        <w:rPr/>
        <w:t>O Senhor o(a) chamou para a missão importantíssima ao lado da Igreja, procure em oração, saber qual é a Sua vontade e entregue-se à Ele.</w:t>
      </w:r>
    </w:p>
    <w:p>
      <w:pPr>
        <w:pStyle w:val="Normal"/>
        <w:rPr/>
      </w:pPr>
      <w:r>
        <w:rPr/>
      </w:r>
    </w:p>
    <w:p>
      <w:pPr>
        <w:pStyle w:val="Normal"/>
        <w:rPr/>
      </w:pPr>
      <w:r>
        <w:rPr/>
        <w:t>Em se falando de "</w:t>
      </w:r>
      <w:r>
        <w:rPr>
          <w:b/>
          <w:i/>
        </w:rPr>
        <w:t>Missão da Igreja</w:t>
      </w:r>
      <w:r>
        <w:rPr/>
        <w:t>", vejamos algumas delas:</w:t>
      </w:r>
    </w:p>
    <w:p>
      <w:pPr>
        <w:pStyle w:val="Normal"/>
        <w:ind w:left="426" w:hanging="426"/>
        <w:rPr>
          <w:sz w:val="26"/>
        </w:rPr>
      </w:pPr>
      <w:r>
        <w:rPr>
          <w:sz w:val="26"/>
        </w:rPr>
      </w:r>
    </w:p>
    <w:p>
      <w:pPr>
        <w:pStyle w:val="Normal"/>
        <w:ind w:left="426" w:hanging="426"/>
        <w:rPr/>
      </w:pPr>
      <w:r>
        <w:rPr>
          <w:rFonts w:ascii="Wingdings" w:hAnsi="Wingdings"/>
          <w:sz w:val="26"/>
        </w:rPr>
        <w:t></w:t>
      </w:r>
      <w:r>
        <w:rPr/>
        <w:tab/>
        <w:t>Pregar o Evangelho de Salvação em Cristo (Mt 28: 18-20/ Mc 16: 15)</w:t>
      </w:r>
    </w:p>
    <w:p>
      <w:pPr>
        <w:pStyle w:val="Normal"/>
        <w:ind w:left="426" w:hanging="426"/>
        <w:rPr/>
      </w:pPr>
      <w:r>
        <w:rPr>
          <w:rFonts w:ascii="Wingdings" w:hAnsi="Wingdings"/>
          <w:sz w:val="26"/>
        </w:rPr>
        <w:t></w:t>
      </w:r>
      <w:r>
        <w:rPr/>
        <w:tab/>
        <w:t>Dar alimento espiritual aos crentes (I Co 12: 28-31)</w:t>
      </w:r>
    </w:p>
    <w:p>
      <w:pPr>
        <w:pStyle w:val="Normal"/>
        <w:ind w:left="426" w:hanging="426"/>
        <w:rPr/>
      </w:pPr>
      <w:r>
        <w:rPr>
          <w:rFonts w:ascii="Wingdings" w:hAnsi="Wingdings"/>
          <w:sz w:val="26"/>
        </w:rPr>
        <w:t></w:t>
      </w:r>
      <w:r>
        <w:rPr/>
        <w:tab/>
        <w:t>Manter vivo o trabalho de Cristo, até que Ele venha (I Ts 4: 13-17)</w:t>
      </w:r>
    </w:p>
    <w:p>
      <w:pPr>
        <w:pStyle w:val="Normal"/>
        <w:ind w:left="426" w:hanging="426"/>
        <w:rPr/>
      </w:pPr>
      <w:r>
        <w:rPr>
          <w:rFonts w:ascii="Wingdings" w:hAnsi="Wingdings"/>
          <w:sz w:val="26"/>
        </w:rPr>
        <w:t></w:t>
      </w:r>
      <w:r>
        <w:rPr/>
        <w:tab/>
        <w:t>Louvar e cultuar a Deus (At 3: 1)</w:t>
      </w:r>
    </w:p>
    <w:p>
      <w:pPr>
        <w:pStyle w:val="Normal"/>
        <w:ind w:left="426" w:hanging="426"/>
        <w:rPr/>
      </w:pPr>
      <w:r>
        <w:rPr>
          <w:rFonts w:ascii="Wingdings" w:hAnsi="Wingdings"/>
          <w:sz w:val="26"/>
        </w:rPr>
        <w:t></w:t>
      </w:r>
      <w:r>
        <w:rPr/>
        <w:tab/>
        <w:t>Dar assistência aos necessitados (Tg 2: 16)</w:t>
      </w:r>
    </w:p>
    <w:p>
      <w:pPr>
        <w:pStyle w:val="Normal"/>
        <w:ind w:left="426" w:hanging="426"/>
        <w:rPr/>
      </w:pPr>
      <w:r>
        <w:rPr>
          <w:rFonts w:ascii="Wingdings" w:hAnsi="Wingdings"/>
          <w:sz w:val="26"/>
        </w:rPr>
        <w:t></w:t>
      </w:r>
      <w:r>
        <w:rPr/>
        <w:tab/>
        <w:t>Ser a luz do mundo (Mt 5: 13-16)</w:t>
      </w:r>
    </w:p>
    <w:p>
      <w:pPr>
        <w:pStyle w:val="Normal"/>
        <w:ind w:left="426" w:hanging="426"/>
        <w:rPr/>
      </w:pPr>
      <w:r>
        <w:rPr/>
      </w:r>
    </w:p>
    <w:p>
      <w:pPr>
        <w:pStyle w:val="Normal"/>
        <w:rPr/>
      </w:pPr>
      <w:r>
        <w:rPr/>
        <w:t xml:space="preserve">Prezado(a) irmão(ã), Jesus conta com você para a Sua obra, pois os obreiros são poucos e a seara é muito grande. O que você vai responder: </w:t>
      </w:r>
      <w:r>
        <w:rPr>
          <w:b/>
          <w:i/>
        </w:rPr>
        <w:t>Sim</w:t>
      </w:r>
      <w:r>
        <w:rPr/>
        <w:t xml:space="preserve"> ou </w:t>
      </w:r>
      <w:r>
        <w:rPr>
          <w:b/>
          <w:i/>
        </w:rPr>
        <w:t>Não</w:t>
      </w:r>
      <w:r>
        <w:rPr/>
        <w:t xml:space="preserve"> ?</w:t>
      </w:r>
    </w:p>
    <w:p>
      <w:pPr>
        <w:pStyle w:val="Normal"/>
        <w:rPr/>
      </w:pPr>
      <w:r>
        <w:rPr/>
      </w:r>
    </w:p>
    <w:p>
      <w:pPr>
        <w:pStyle w:val="Normal"/>
        <w:rPr/>
      </w:pPr>
      <w:r>
        <w:rPr/>
        <w:t>A missão também Lhe pertence, lance a mão ao arado e não olhe para trás (Lc 9: 62).</w:t>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A Igreja é o canteiro onde as plantas crescem juntas. Procure frequentar principalmente a Escola Dominical, onde você terá oportunidade de crescer no conhecimento do Senhor (Os 6: 3), através de aulas e debates sobre as Escrituras.</w:t>
      </w:r>
    </w:p>
    <w:p>
      <w:pPr>
        <w:pStyle w:val="Normal"/>
        <w:rPr/>
      </w:pPr>
      <w:r>
        <w:rPr/>
      </w:r>
      <w:r>
        <w:br w:type="page"/>
      </w:r>
    </w:p>
    <w:p>
      <w:pPr>
        <w:pStyle w:val="Claudia"/>
        <w:rPr/>
      </w:pPr>
      <w:r>
        <w:rPr/>
        <w:t>Q U E S T I O N Á R I O</w:t>
      </w:r>
    </w:p>
    <w:p>
      <w:pPr>
        <w:pStyle w:val="Normal"/>
        <w:rPr/>
      </w:pPr>
      <w:r>
        <w:rPr/>
      </w:r>
    </w:p>
    <w:p>
      <w:pPr>
        <w:pStyle w:val="Normal"/>
        <w:ind w:left="567" w:hanging="567"/>
        <w:rPr/>
      </w:pPr>
      <w:r>
        <w:rPr/>
        <w:t>1.</w:t>
        <w:tab/>
        <w:t>Quais os tipos de Governo usados nas Igrejas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2.</w:t>
        <w:tab/>
        <w:t>Como é o sistema de governo Episcopal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3.</w:t>
        <w:tab/>
        <w:t>Como é o sistema de governo Congregacional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t>4.</w:t>
        <w:tab/>
        <w:t>Como é o sistema de governo Presbiterial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5.</w:t>
        <w:tab/>
        <w:t>Que é um presbítero regente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6.</w:t>
        <w:tab/>
        <w:t>Qual é dos sistemas, o mais bíblic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7.</w:t>
        <w:tab/>
        <w:t>Qual a principal missão da Igreja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8.</w:t>
        <w:tab/>
        <w:t>Você acha que Deus conta com você para o trabalho ?  _______________________________</w:t>
      </w:r>
    </w:p>
    <w:p>
      <w:pPr>
        <w:pStyle w:val="Normal"/>
        <w:ind w:left="567" w:hanging="567"/>
        <w:rPr/>
      </w:pPr>
      <w:r>
        <w:rPr/>
      </w:r>
    </w:p>
    <w:p>
      <w:pPr>
        <w:pStyle w:val="Normal"/>
        <w:ind w:left="567" w:hanging="567"/>
        <w:rPr/>
      </w:pPr>
      <w:r>
        <w:rPr/>
      </w:r>
    </w:p>
    <w:p>
      <w:pPr>
        <w:pStyle w:val="Normal"/>
        <w:ind w:left="567" w:hanging="567"/>
        <w:rPr/>
      </w:pPr>
      <w:r>
        <w:rPr/>
        <w:t>9.</w:t>
        <w:tab/>
        <w:t>Você acha que a Igreja é importante na sua vida ? ____________________________________</w:t>
      </w:r>
    </w:p>
    <w:p>
      <w:pPr>
        <w:pStyle w:val="Normal"/>
        <w:ind w:left="567" w:hanging="567"/>
        <w:rPr/>
      </w:pPr>
      <w:r>
        <w:rPr/>
      </w:r>
    </w:p>
    <w:p>
      <w:pPr>
        <w:pStyle w:val="Normal"/>
        <w:ind w:left="567" w:hanging="567"/>
        <w:rPr/>
      </w:pPr>
      <w:r>
        <w:rPr/>
      </w:r>
    </w:p>
    <w:p>
      <w:pPr>
        <w:pStyle w:val="Normal"/>
        <w:ind w:left="567" w:hanging="567"/>
        <w:rPr/>
      </w:pPr>
      <w:r>
        <w:rPr/>
        <w:t>10.</w:t>
        <w:tab/>
        <w:t>Cite 3 missões da Igreja.</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r>
    </w:p>
    <w:p>
      <w:pPr>
        <w:pStyle w:val="Normal"/>
        <w:rPr/>
      </w:pPr>
      <w:r>
        <w:rPr/>
        <w:t>"Que Deus o(a) tenha abençoado ricamente neste estudo, para que você vá se preparando cada vez mais para melhor servir a Cristo".   AMÉM.</w:t>
      </w:r>
    </w:p>
    <w:p>
      <w:pPr>
        <w:pStyle w:val="Normal"/>
        <w:tabs>
          <w:tab w:val="clear" w:pos="720"/>
          <w:tab w:val="left" w:pos="2269" w:leader="none"/>
          <w:tab w:val="right" w:pos="9639" w:leader="none"/>
        </w:tabs>
        <w:rPr>
          <w:b/>
          <w:b/>
          <w:u w:val="single"/>
        </w:rPr>
      </w:pPr>
      <w:r>
        <w:rPr>
          <w:b/>
          <w:u w:val="single"/>
        </w:rPr>
        <w:t>LIÇÃO Nº. 22</w:t>
      </w:r>
    </w:p>
    <w:p>
      <w:pPr>
        <w:pStyle w:val="Normal"/>
        <w:tabs>
          <w:tab w:val="clear" w:pos="720"/>
          <w:tab w:val="left" w:pos="2269" w:leader="none"/>
          <w:tab w:val="right" w:pos="9639" w:leader="none"/>
        </w:tabs>
        <w:rPr/>
      </w:pPr>
      <w:r>
        <w:rPr/>
      </w:r>
    </w:p>
    <w:p>
      <w:pPr>
        <w:pStyle w:val="Claudia"/>
        <w:rPr/>
      </w:pPr>
      <w:r>
        <w:rPr/>
        <w:t xml:space="preserve"> </w:t>
      </w:r>
      <w:r>
        <w:rPr/>
        <w:t>O    TESTEMUNHO</w:t>
      </w:r>
    </w:p>
    <w:p>
      <w:pPr>
        <w:pStyle w:val="Normal"/>
        <w:tabs>
          <w:tab w:val="clear" w:pos="720"/>
          <w:tab w:val="left" w:pos="2269" w:leader="none"/>
          <w:tab w:val="right" w:pos="9639" w:leader="none"/>
        </w:tabs>
        <w:jc w:val="center"/>
        <w:rPr/>
      </w:pPr>
      <w:r>
        <w:rPr/>
      </w:r>
    </w:p>
    <w:p>
      <w:pPr>
        <w:pStyle w:val="Normal"/>
        <w:tabs>
          <w:tab w:val="clear" w:pos="720"/>
          <w:tab w:val="left" w:pos="2269" w:leader="none"/>
          <w:tab w:val="right" w:pos="9639" w:leader="none"/>
        </w:tabs>
        <w:ind w:left="1560" w:hanging="1560"/>
        <w:rPr/>
      </w:pPr>
      <w:r>
        <w:rPr>
          <w:u w:val="single"/>
        </w:rPr>
        <w:t>Leitura Bíblica</w:t>
      </w:r>
      <w:r>
        <w:rPr/>
        <w:t xml:space="preserve">: </w:t>
        <w:tab/>
        <w:t xml:space="preserve">Mt 5: 13-16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 xml:space="preserve">Inicie esta lição com uma oração, pedindo a orientação do Espírito Santo para mais este estudo.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Sabemos que uma árvore é boa se o seu fruto é bom. Da mesma maneira, podemos avaliar pelas palavras e atitudes, a realidade da vida espiritual de uma pessoa.</w:t>
      </w:r>
    </w:p>
    <w:p>
      <w:pPr>
        <w:pStyle w:val="Normal"/>
        <w:rPr/>
      </w:pPr>
      <w:r>
        <w:rPr/>
        <w:t>O mundo observa o exterior, Deus o interior, porém, para que Deus seja glorificado pelos homens, é necessário que aqueles que creêm n'Ele, deixem transparecer em suas vidas os frutos e manifestações de que Deus opera realmente nessas vidas. Muitas vezes as ações falam muito mais que as palavras, pois como podemos pregar a transformação de vida em Jesus, se a nossa é que precisa ser transformada ? Como poderemos apontar ao mundo as atitudes que desagradam à Deus se em nosso viver, nossas atitudes são iguais ou, quando não, piores?</w:t>
      </w:r>
    </w:p>
    <w:p>
      <w:pPr>
        <w:pStyle w:val="Normal"/>
        <w:rPr/>
      </w:pPr>
      <w:r>
        <w:rPr/>
        <w:t>Quantas almas deixaram de aceitar o Senhor da Glória por causa de vidas e testemunho de crentes infiéis, ao passo que muitas almas se converteram e se transformaram em crentes fiéis e frutíferos, através do testemunho exemplar de crentes que realmente amam ao Senhor.</w:t>
      </w:r>
    </w:p>
    <w:p>
      <w:pPr>
        <w:pStyle w:val="Normal"/>
        <w:rPr/>
      </w:pPr>
      <w:r>
        <w:rPr/>
        <w:t xml:space="preserve">Nos dias atuais, o </w:t>
      </w:r>
      <w:r>
        <w:rPr>
          <w:b/>
          <w:u w:val="single"/>
        </w:rPr>
        <w:t>testemunho</w:t>
      </w:r>
      <w:r>
        <w:rPr/>
        <w:t xml:space="preserve"> é alguma coisa de extremo interesse nos estudos evangélicos, pois nunca foi tão necessário e importante, como também tão negligenciado.</w:t>
      </w:r>
    </w:p>
    <w:p>
      <w:pPr>
        <w:pStyle w:val="Normal"/>
        <w:rPr/>
      </w:pPr>
      <w:r>
        <w:rPr/>
        <w:t xml:space="preserve">O testemunho se divide em duas formas: o </w:t>
      </w:r>
      <w:r>
        <w:rPr>
          <w:b/>
        </w:rPr>
        <w:t>proclamado</w:t>
      </w:r>
      <w:r>
        <w:rPr/>
        <w:t xml:space="preserve">, onde externamos um fato, e o </w:t>
      </w:r>
      <w:r>
        <w:rPr>
          <w:b/>
        </w:rPr>
        <w:t>exemplo vivo</w:t>
      </w:r>
      <w:r>
        <w:rPr/>
        <w:t>, quando sem dizer nada, ensinamos uma verdade através de nosso viver.</w:t>
      </w:r>
    </w:p>
    <w:p>
      <w:pPr>
        <w:pStyle w:val="Normal"/>
        <w:rPr/>
      </w:pPr>
      <w:r>
        <w:rPr/>
      </w:r>
    </w:p>
    <w:p>
      <w:pPr>
        <w:pStyle w:val="Normal"/>
        <w:rPr/>
      </w:pPr>
      <w:r>
        <w:rPr/>
      </w:r>
    </w:p>
    <w:p>
      <w:pPr>
        <w:pStyle w:val="Claudia"/>
        <w:rPr/>
      </w:pPr>
      <w:r>
        <w:rPr/>
        <w:t xml:space="preserve">I     P A R T E </w:t>
      </w:r>
    </w:p>
    <w:p>
      <w:pPr>
        <w:pStyle w:val="Claudia"/>
        <w:rPr/>
      </w:pPr>
      <w:r>
        <w:rPr/>
      </w:r>
    </w:p>
    <w:p>
      <w:pPr>
        <w:pStyle w:val="Claudia"/>
        <w:rPr/>
      </w:pPr>
      <w:r>
        <w:rPr/>
        <w:t>A   NECESSIDADE   DO   TESTEMUNHO</w:t>
      </w:r>
    </w:p>
    <w:p>
      <w:pPr>
        <w:pStyle w:val="Claudia"/>
        <w:rPr/>
      </w:pPr>
      <w:r>
        <w:rPr/>
      </w:r>
    </w:p>
    <w:p>
      <w:pPr>
        <w:pStyle w:val="Normal"/>
        <w:rPr/>
      </w:pPr>
      <w:r>
        <w:rPr/>
        <w:t>No ensino moderno, notamos que uma teoria não só é enunciada, mas também demonstrada através de experiências práticas.</w:t>
      </w:r>
    </w:p>
    <w:p>
      <w:pPr>
        <w:pStyle w:val="Normal"/>
        <w:rPr/>
      </w:pPr>
      <w:r>
        <w:rPr/>
        <w:t>Esse método, apesar de recente, já foi usado largamente nos ensinos de Jesus aos discípulos, pois vivia diante deles todas as doutrinas que pregava, Sua vida era um exemplo de sabedoria, prudência e santidade, a ponto de desafiar quem pudesse mostrar uma só falha em sua vida. Jo. 8: 46</w:t>
      </w:r>
    </w:p>
    <w:p>
      <w:pPr>
        <w:pStyle w:val="Normal"/>
        <w:rPr/>
      </w:pPr>
      <w:r>
        <w:rPr/>
        <w:t>A melhor maneira para se ensinar qualquer coisa, é viver o que se ensina, mostrando em nossa vida que realmente o que ensinamos é melhor.</w:t>
      </w:r>
    </w:p>
    <w:p>
      <w:pPr>
        <w:pStyle w:val="Normal"/>
        <w:rPr/>
      </w:pPr>
      <w:r>
        <w:rPr/>
        <w:t>Notamos na leitura das Escrituras Sagradas, que Jesus durante Seu ministério, testemunhava a respeito do Pai, de Si mesmo e de assuntos espirituais, através de palavras e do próprio exemplo em sua vida, objetivando proporcionar um ensino completo e eficiente aos Seus discípulos. Quando Jesus afirmava uma verdade através de uma parábola, o efeito que Ele esperava obter era justamente que Seus ouvintes observassem o testemunho dos personagens envolvidos. Exemplo: Na parábola do Filho pródigo (Lc 15: 11-32), pelas atitudes de cada personagem, notamos que o filho mais novo agiu mau, deixando seu lar para viver dissolutamente, porém, agiu corretamente se arrependendo, voltando ao Pai, pedindo-Lhe perdão. Já o filho mais velho não tem sido compreendido pela maioria dos leitores das Escrituras.</w:t>
      </w:r>
    </w:p>
    <w:p>
      <w:pPr>
        <w:pStyle w:val="Normal"/>
        <w:rPr/>
      </w:pPr>
      <w:r>
        <w:rPr/>
        <w:t>Há quem o julgue presunçoso e egoísta, porém é necessário interpretar o texto com muito cuidado, para podermos conhecê-lo melhor dentro do texto.</w:t>
      </w:r>
    </w:p>
    <w:p>
      <w:pPr>
        <w:pStyle w:val="Normal"/>
        <w:rPr>
          <w:b/>
          <w:b/>
          <w:u w:val="single"/>
        </w:rPr>
      </w:pPr>
      <w:r>
        <w:rPr>
          <w:b/>
          <w:u w:val="single"/>
        </w:rPr>
        <w:t>Vejamos:</w:t>
      </w:r>
    </w:p>
    <w:p>
      <w:pPr>
        <w:pStyle w:val="Normal"/>
        <w:rPr>
          <w:b/>
          <w:b/>
          <w:u w:val="single"/>
        </w:rPr>
      </w:pPr>
      <w:r>
        <w:rPr>
          <w:b/>
          <w:u w:val="single"/>
        </w:rPr>
      </w:r>
    </w:p>
    <w:p>
      <w:pPr>
        <w:pStyle w:val="Normal"/>
        <w:ind w:left="567" w:hanging="567"/>
        <w:rPr/>
      </w:pPr>
      <w:r>
        <w:rPr/>
        <w:t>1°.)</w:t>
        <w:tab/>
        <w:t>Ele sempre foi fiel a seu pai e viveu testemunho brilhante diante da sociedade.</w:t>
      </w:r>
    </w:p>
    <w:p>
      <w:pPr>
        <w:pStyle w:val="Normal"/>
        <w:ind w:left="567" w:hanging="567"/>
        <w:rPr/>
      </w:pPr>
      <w:r>
        <w:rPr/>
        <w:t>2°.)</w:t>
        <w:tab/>
        <w:t>Sua queixa no retorno do irmão tinha fundamento, pois ele não sabia até aí, o grau de sinceridade de seu irmão mais novo, e acabou por protestar contra a festa de seu retorno.</w:t>
      </w:r>
    </w:p>
    <w:p>
      <w:pPr>
        <w:pStyle w:val="Normal"/>
        <w:ind w:left="567" w:hanging="567"/>
        <w:rPr/>
      </w:pPr>
      <w:r>
        <w:rPr/>
        <w:t>3°.)</w:t>
        <w:tab/>
        <w:t xml:space="preserve">Não foi egoísta, pois uma vez que o pai já tinha dividido a herança e o filho mais novo havia consumido a parte que lhe cabia, tudo quanto estava em poder de seu pai, </w:t>
      </w:r>
      <w:r>
        <w:rPr>
          <w:b/>
          <w:u w:val="single"/>
        </w:rPr>
        <w:t>era</w:t>
      </w:r>
      <w:r>
        <w:rPr>
          <w:b/>
        </w:rPr>
        <w:t xml:space="preserve"> </w:t>
      </w:r>
      <w:r>
        <w:rPr>
          <w:b/>
          <w:u w:val="single"/>
        </w:rPr>
        <w:t>legalmente</w:t>
      </w:r>
      <w:r>
        <w:rPr>
          <w:b/>
        </w:rPr>
        <w:t xml:space="preserve"> </w:t>
      </w:r>
      <w:r>
        <w:rPr>
          <w:b/>
          <w:u w:val="single"/>
        </w:rPr>
        <w:t>dele</w:t>
      </w:r>
      <w:r>
        <w:rPr/>
        <w:t>.</w:t>
      </w:r>
    </w:p>
    <w:p>
      <w:pPr>
        <w:pStyle w:val="Normal"/>
        <w:ind w:left="567" w:hanging="567"/>
        <w:rPr/>
      </w:pPr>
      <w:r>
        <w:rPr/>
        <w:t>4°.)</w:t>
        <w:tab/>
        <w:t>Havia no filho mais velho, a preocupação do testemunho da família, temendo a inconstância do irmão mais novo.</w:t>
      </w:r>
    </w:p>
    <w:p>
      <w:pPr>
        <w:pStyle w:val="Normal"/>
        <w:ind w:left="567" w:hanging="567"/>
        <w:rPr/>
      </w:pPr>
      <w:r>
        <w:rPr/>
        <w:t>5°.)</w:t>
        <w:tab/>
        <w:t>Observe os verbos no Pretérito Perfeito grego:</w:t>
      </w:r>
    </w:p>
    <w:p>
      <w:pPr>
        <w:pStyle w:val="Normal"/>
        <w:ind w:left="567" w:hanging="567"/>
        <w:rPr/>
      </w:pPr>
      <w:r>
        <w:rPr/>
        <w:tab/>
        <w:t>Quando o pai lhe explicou a situação do retorno do irmão, usou verbos que esclarecem completamente a situação, e uma vez compreendido, aceitou.</w:t>
      </w:r>
    </w:p>
    <w:p>
      <w:pPr>
        <w:pStyle w:val="Normal"/>
        <w:ind w:left="567" w:hanging="567"/>
        <w:rPr/>
      </w:pPr>
      <w:r>
        <w:rPr/>
        <w:tab/>
        <w:t>Todo verbo no pretérito perfeito grego tem sentido eterno ou definitivo.</w:t>
      </w:r>
    </w:p>
    <w:p>
      <w:pPr>
        <w:pStyle w:val="Normal"/>
        <w:ind w:left="567" w:hanging="567"/>
        <w:rPr/>
      </w:pPr>
      <w:r>
        <w:rPr/>
        <w:tab/>
        <w:t>Assim, quando Jesus disse na cruz "está consumado", Ele quiz dizer que estava consumado ali na cruz e definitivamente por toda a eternidade.</w:t>
      </w:r>
    </w:p>
    <w:p>
      <w:pPr>
        <w:pStyle w:val="Normal"/>
        <w:ind w:left="567" w:hanging="567"/>
        <w:rPr/>
      </w:pPr>
      <w:r>
        <w:rPr/>
        <w:tab/>
        <w:t>O pai disse:</w:t>
      </w:r>
    </w:p>
    <w:p>
      <w:pPr>
        <w:pStyle w:val="Normal"/>
        <w:ind w:left="851" w:hanging="284"/>
        <w:rPr/>
      </w:pPr>
      <w:r>
        <w:rPr/>
        <w:t>a)</w:t>
        <w:tab/>
        <w:t xml:space="preserve">"Este teu irmão estava </w:t>
      </w:r>
      <w:r>
        <w:rPr>
          <w:b/>
          <w:u w:val="single"/>
        </w:rPr>
        <w:t>morto</w:t>
      </w:r>
      <w:r>
        <w:rPr/>
        <w:t>" - morto ou condenado para sempre.</w:t>
      </w:r>
    </w:p>
    <w:p>
      <w:pPr>
        <w:pStyle w:val="Normal"/>
        <w:ind w:left="851" w:hanging="284"/>
        <w:rPr/>
      </w:pPr>
      <w:r>
        <w:rPr/>
        <w:t>b)</w:t>
        <w:tab/>
        <w:t>Perdido (ou condenado, sem saber como voltar) para sempre</w:t>
      </w:r>
    </w:p>
    <w:p>
      <w:pPr>
        <w:pStyle w:val="Normal"/>
        <w:ind w:left="851" w:hanging="284"/>
        <w:rPr/>
      </w:pPr>
      <w:r>
        <w:rPr/>
        <w:t>c)</w:t>
        <w:tab/>
        <w:t>Foi achado (salvo) para sempre, através da graça que é muito maior que a condenação. "Onde abundou o pecado, superabundou a graça".  Rm 5: 20</w:t>
      </w:r>
    </w:p>
    <w:p>
      <w:pPr>
        <w:pStyle w:val="Normal"/>
        <w:ind w:left="851" w:hanging="284"/>
        <w:rPr/>
      </w:pPr>
      <w:r>
        <w:rPr/>
      </w:r>
    </w:p>
    <w:p>
      <w:pPr>
        <w:pStyle w:val="Normal"/>
        <w:rPr/>
      </w:pPr>
      <w:r>
        <w:rPr/>
        <w:t>A Palavra de Deus em Rm 10: 9-10 e Mt 10: 32-33, deixa claro a necessidade de se testemunhar de Jesus através da nossa boca. Em Mt 28: 19-20 e Mc 16: 15-16, Jesus dá uma ordem clara sobre testemunhar de Cristo diante dos homens, pois se não pregarmos à Cristo como crerão n'Ele ?</w:t>
      </w:r>
    </w:p>
    <w:p>
      <w:pPr>
        <w:pStyle w:val="Normal"/>
        <w:rPr/>
      </w:pPr>
      <w:r>
        <w:rPr/>
        <w:t>Rm 10: 13-15</w:t>
      </w:r>
    </w:p>
    <w:p>
      <w:pPr>
        <w:pStyle w:val="Normal"/>
        <w:rPr/>
      </w:pPr>
      <w:r>
        <w:rPr/>
        <w:t>O nosso testemunho será preciosamente enriquecido, se somarmos ao testemunho falado, as nossas atitudes, para que, conforme tiramos nossas conclusões dos dois filhos da parábola do Filho Pródigo, o mundo veja nossas vidas e tirem de nosso viver, exemplos que glorifiquem a nosso Pai que está no céu.</w:t>
      </w:r>
    </w:p>
    <w:p>
      <w:pPr>
        <w:pStyle w:val="Normal"/>
        <w:rPr/>
      </w:pPr>
      <w:r>
        <w:rPr/>
        <w:t>Tão necessário como o testemunho proclamado é que Jesus seja visto em todas as nossas atitudes. Prezado(a) leitor(a), como está sua vida ? Todos quantos o(a) observam tem visto Jesus em suas atitudes ? E como está sua boca ? Tem falado de Jesus ? O testemunho é necessário e importantíssimo em todos os aspectos, contanto que seja um bom testemunho, pois foi assim que Cristo foi pregado aos homens, até ao dia de hoje.</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OS  CUIDADOS  COM  O  TESTEMUNHO</w:t>
      </w:r>
    </w:p>
    <w:p>
      <w:pPr>
        <w:pStyle w:val="Claudia"/>
        <w:rPr/>
      </w:pPr>
      <w:r>
        <w:rPr/>
      </w:r>
    </w:p>
    <w:p>
      <w:pPr>
        <w:pStyle w:val="Normal"/>
        <w:rPr/>
      </w:pPr>
      <w:r>
        <w:rPr/>
        <w:t xml:space="preserve">Assim como nossas atitudes falam mais alto que nossas vozes, e podemos conduzir uma alma a Cristo somente pelo nosso viver fiel, podemos afastar uma pessoa de Cristo pelo nosso mal testemunho, e pelo nosso viver contrário aos preceitos de Deus. A palavra "escândalo" na Bíblia tem o significado de tropeço, ou algo que faça alguém </w:t>
      </w:r>
      <w:r>
        <w:rPr>
          <w:b/>
          <w:u w:val="single"/>
        </w:rPr>
        <w:t>cair</w:t>
      </w:r>
      <w:r>
        <w:rPr/>
        <w:t>. Analisemos este texto bíblico: Mt 18: 4-9. A Palavra de Deus nos apresenta o escândalo como um pecado muito perigoso, pois não é somente nós que somos envolvidos nele, como também ele atinge pessoas alheias aos nossos atos, escandalizando-as e deixando-as em uma situação tal, que possivelmente jamais aceitem a Cristo. O cuidado que devemos ter com nossas atitudes é tal, que devemos parar para pensar se isto ou aquilo escandaliza meu(minha) irmão(ã), antes de tomarmos as atitudes.</w:t>
      </w:r>
    </w:p>
    <w:p>
      <w:pPr>
        <w:pStyle w:val="Normal"/>
        <w:rPr/>
      </w:pPr>
      <w:r>
        <w:rPr/>
        <w:t>Analisemos o seguinte texto: Rm 14: 1-23 (leia atentamente).</w:t>
      </w:r>
    </w:p>
    <w:p>
      <w:pPr>
        <w:pStyle w:val="Normal"/>
        <w:rPr/>
      </w:pPr>
      <w:r>
        <w:rPr/>
        <w:t>O apóstolo Paulo não censurava os cristãos maduros que comessem carne de animais oferecidos como sacrifício a deuses pagãos, porque esses deuses nada eram e para os cristãos não passavam de estátuas mudas e sem vida (Sl 115: 1-8). O mais importante nesse caso é o alimento, desde que o ídolo nada é. A admoestação de Paulo era no sentido do testemunho, se alguém visse um cristão assentado à mesa, comendo com idólatras, carne de animais sacrificados aos ídolos, poderia se escandalizar e jamais aceitar a Cristo.</w:t>
      </w:r>
    </w:p>
    <w:p>
      <w:pPr>
        <w:pStyle w:val="Normal"/>
        <w:rPr/>
      </w:pPr>
      <w:r>
        <w:rPr/>
        <w:t>O testemunho é uma das causas pela qual o cristão deve ter uma vida exemplar e fiel ao Senhor, pois o que diria o mundo se visse um crente caído bêbado, ou participando de orgias ?! Como um crente poderia pregar uma nova vida em Jesus Cristo, se a sua vida é exatamente igual ou pior que a de uma pessoa do mundo ? Se pregamos à Cristo como Salvador dos homens, que Ele transforma vidas, operando o novo nascimento (Jo. 3: 3), tornando o velho homem (Ef 4: 21-25) em uma nova criatura (II Co 5: 17), em um filho de Deus (Jo. 1: 12), teremos que mostrar que Jesus também operou em nossas vidas, porque senão, estaremos pregando alguma coisa que não conhecemos, nem experimentamos.</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OS  CRISTÃOS  SÃO  OBSERVADOS  PELO  MUNDO</w:t>
      </w:r>
    </w:p>
    <w:p>
      <w:pPr>
        <w:pStyle w:val="Claudia"/>
        <w:rPr/>
      </w:pPr>
      <w:r>
        <w:rPr/>
      </w:r>
    </w:p>
    <w:p>
      <w:pPr>
        <w:pStyle w:val="Normal"/>
        <w:rPr/>
      </w:pPr>
      <w:r>
        <w:rPr/>
        <w:t xml:space="preserve">Leia </w:t>
      </w:r>
      <w:r>
        <w:rPr>
          <w:rFonts w:ascii="Wingdings" w:hAnsi="Wingdings"/>
        </w:rPr>
        <w:t>&amp;</w:t>
      </w:r>
      <w:r>
        <w:rPr/>
        <w:t xml:space="preserve">  Mt 5: 13-16. Não há maneira dos cristãos não testemunharem.  Se forem fiéis ao Senhor, darão bom testemunho, tanto proclamando, como pela vida exemplar; se forem cristãos infiéis, darão mau testemunho com suas vidas e invalidará o testemunho proclamado; se ficarmos inativos e não formos fiéis, nem infiéis, o testemunho é mau, pois seremos mornos (Ap 3: 16), improdutivos e infrutíferos, como a semente que cresceu entre espinhos (Mt 13: 22), seremos como aquele que enterrou seu talento. (Mt 25: 18)</w:t>
      </w:r>
    </w:p>
    <w:p>
      <w:pPr>
        <w:pStyle w:val="Normal"/>
        <w:rPr/>
      </w:pPr>
      <w:r>
        <w:rPr/>
        <w:t>Todo aquele que recebe a Cristo como seu Salvador, passa a ser observado, ninguém estranharia em ver um homem do mundo caído e embriagado, mas se for um crente nessa situação, podemos imaginar quais seriam os comentários.</w:t>
      </w:r>
    </w:p>
    <w:p>
      <w:pPr>
        <w:pStyle w:val="Normal"/>
        <w:rPr/>
      </w:pPr>
      <w:r>
        <w:rPr/>
        <w:t>O Senhor Jesus sabia que os cristãos seriam observados, ou melhor, o Senhor quer que sejamos observados, pois o reino dos céus deve ser anunciado entre os homens através de homens transformados pelo sangue de Cristo, que proclamam e vivem a mensagem transformadora do evangelho de Cristo. A luz não deve ficar escondida debaixo da cama, mas no velador para que ilumine toda a casa. Assim devem ser os cristãos, não escondidos, envergonhados e com a boca fechada, impedidos de testemunhar por suas vidas decaídas, diante dos homens, mas sim, devem brilhar como astros (Fp 2: 15),  mostrando a sublimidade do evangelho em suas vidas, e levando luz aos homens que tropeçam em trevas, neste mundo tão empedernido sem Deus. Assim como no Velho Testamento era proibido ao povo de Deus qualquer união com infiéis, principalmente no que se refere ao casamento, hoje os salvos em Cristo constituem o novo Israel de Deus, o novo povo.</w:t>
      </w:r>
    </w:p>
    <w:p>
      <w:pPr>
        <w:pStyle w:val="Normal"/>
        <w:rPr/>
      </w:pPr>
      <w:r>
        <w:rPr/>
        <w:t>(I Pe 2: 9-10).</w:t>
      </w:r>
    </w:p>
    <w:p>
      <w:pPr>
        <w:pStyle w:val="Normal"/>
        <w:rPr/>
      </w:pPr>
      <w:r>
        <w:rPr/>
        <w:t>A Palavra de Deus nos mostra que não temos ligação alguma com o pecado e o mundo, esse mundo para o qual fomos escolhidos para "brilharmos",  testemunhando do Senhor Jesus. II Co 6: 14-18</w:t>
      </w:r>
    </w:p>
    <w:p>
      <w:pPr>
        <w:pStyle w:val="Claudia"/>
        <w:rPr/>
      </w:pPr>
      <w:r>
        <w:rPr/>
      </w:r>
    </w:p>
    <w:p>
      <w:pPr>
        <w:pStyle w:val="Claudia"/>
        <w:rPr/>
      </w:pPr>
      <w:r>
        <w:rPr/>
        <w:t>C O N C L U S Ã O</w:t>
      </w:r>
    </w:p>
    <w:p>
      <w:pPr>
        <w:pStyle w:val="Claudia"/>
        <w:rPr/>
      </w:pPr>
      <w:r>
        <w:rPr/>
      </w:r>
    </w:p>
    <w:p>
      <w:pPr>
        <w:pStyle w:val="Normal"/>
        <w:rPr/>
      </w:pPr>
      <w:r>
        <w:rPr/>
        <w:t>Como vimos nesse nosso estudo, com nosso testemunho podemos estar encaminhando pessoas para o reino de Deus, como também poderemos estar afastando-as do caminho de Deus, que jamais aceitarão a Cristo, por causa de nosso viver infiel diante de Deus e dos homens.</w:t>
      </w:r>
    </w:p>
    <w:p>
      <w:pPr>
        <w:pStyle w:val="Normal"/>
        <w:rPr/>
      </w:pPr>
      <w:r>
        <w:rPr/>
        <w:t>Vimos também que todos quantos o Senhor Jesus Cristo chamou, dispôs cada um de maneira que não há forma de não testemunharmos.</w:t>
      </w:r>
    </w:p>
    <w:p>
      <w:pPr>
        <w:pStyle w:val="Normal"/>
        <w:rPr/>
      </w:pPr>
      <w:r>
        <w:rPr/>
        <w:t>Como a Palavra de Deus já nos demonstrou, não se pode esconder um crente do mundo, portanto, meu(minha) irmão(ã), você pode ter certeza que muita gente o(a) tem observado. Faça uma análise de sua vida e veja como tem sido o seu viver, será que você tem mostrado Cristo aos homens através de sua vida ?</w:t>
      </w:r>
    </w:p>
    <w:p>
      <w:pPr>
        <w:pStyle w:val="Normal"/>
        <w:rPr/>
      </w:pPr>
      <w:r>
        <w:rPr/>
        <w:t>"Procura apresentar-te a Deus como varão aprovado".</w:t>
        <w:tab/>
        <w:t>II Tm 2: 15</w:t>
      </w:r>
    </w:p>
    <w:p>
      <w:pPr>
        <w:pStyle w:val="Normal"/>
        <w:rPr/>
      </w:pPr>
      <w:r>
        <w:rPr/>
      </w:r>
    </w:p>
    <w:p>
      <w:pPr>
        <w:pStyle w:val="Normal"/>
        <w:rPr/>
      </w:pPr>
      <w:r>
        <w:rPr/>
      </w:r>
    </w:p>
    <w:p>
      <w:pPr>
        <w:pStyle w:val="Claudia"/>
        <w:rPr/>
      </w:pPr>
      <w:r>
        <w:rPr/>
        <w:t>Q U E S T I O N Á R I O</w:t>
      </w:r>
    </w:p>
    <w:p>
      <w:pPr>
        <w:pStyle w:val="Claudia"/>
        <w:rPr/>
      </w:pPr>
      <w:r>
        <w:rPr/>
      </w:r>
    </w:p>
    <w:p>
      <w:pPr>
        <w:pStyle w:val="Normal"/>
        <w:rPr/>
      </w:pPr>
      <w:r>
        <w:rPr/>
      </w:r>
    </w:p>
    <w:p>
      <w:pPr>
        <w:pStyle w:val="Normal"/>
        <w:ind w:left="567" w:hanging="567"/>
        <w:rPr/>
      </w:pPr>
      <w:r>
        <w:rPr/>
        <w:t>1.</w:t>
        <w:tab/>
        <w:t>Que Jesus queria dizer com "Sal da terra" ?  Mt 5: 13</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2.</w:t>
        <w:tab/>
        <w:t>Que significa esta passagem: Mt 5: 14-16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3.</w:t>
        <w:tab/>
        <w:t xml:space="preserve">Que é um bom testemunho ?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t>4.</w:t>
        <w:tab/>
        <w:t>Por que devemos ter cuidado com o testemunh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5.</w:t>
        <w:tab/>
        <w:t>Jesus quer que testemunhemos ? _________________________________________________</w:t>
      </w:r>
    </w:p>
    <w:p>
      <w:pPr>
        <w:pStyle w:val="Normal"/>
        <w:ind w:left="567" w:hanging="567"/>
        <w:rPr/>
      </w:pPr>
      <w:r>
        <w:rPr/>
      </w:r>
    </w:p>
    <w:p>
      <w:pPr>
        <w:pStyle w:val="Normal"/>
        <w:ind w:left="567" w:hanging="567"/>
        <w:rPr/>
      </w:pPr>
      <w:r>
        <w:rPr/>
        <w:t>6.</w:t>
        <w:tab/>
        <w:t>Como um mau testemunho pode afastar alguém de Deus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7.</w:t>
        <w:tab/>
        <w:t xml:space="preserve">Que significa "escandalizar" nas Escrituras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8.</w:t>
        <w:tab/>
        <w:t xml:space="preserve">Como devemos viver no mundo ? Fp 2: 15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9.</w:t>
        <w:tab/>
        <w:t xml:space="preserve">A vida diária do crente diante do mundo é importante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10.</w:t>
        <w:tab/>
        <w:t>Como devemos apresentar-nos a Deus ? II Tm 2: 15</w:t>
      </w:r>
    </w:p>
    <w:p>
      <w:pPr>
        <w:pStyle w:val="Normal"/>
        <w:ind w:left="567" w:hanging="567"/>
        <w:rPr/>
      </w:pPr>
      <w:r>
        <w:rPr/>
        <w:tab/>
        <w:t>____________________________________________________________________________</w:t>
      </w:r>
    </w:p>
    <w:p>
      <w:pPr>
        <w:pStyle w:val="Normal"/>
        <w:rPr/>
      </w:pPr>
      <w:r>
        <w:rPr/>
      </w:r>
    </w:p>
    <w:p>
      <w:pPr>
        <w:pStyle w:val="Normal"/>
        <w:rPr/>
      </w:pPr>
      <w:r>
        <w:rPr/>
      </w:r>
    </w:p>
    <w:p>
      <w:pPr>
        <w:pStyle w:val="Normal"/>
        <w:tabs>
          <w:tab w:val="clear" w:pos="720"/>
          <w:tab w:val="left" w:pos="2269" w:leader="none"/>
          <w:tab w:val="right" w:pos="9639" w:leader="none"/>
        </w:tabs>
        <w:rPr>
          <w:b/>
          <w:b/>
          <w:u w:val="single"/>
        </w:rPr>
      </w:pPr>
      <w:r>
        <w:rPr>
          <w:b/>
          <w:u w:val="single"/>
        </w:rPr>
        <w:t>LIÇÃO Nº. 23</w:t>
      </w:r>
    </w:p>
    <w:p>
      <w:pPr>
        <w:pStyle w:val="Normal"/>
        <w:tabs>
          <w:tab w:val="clear" w:pos="720"/>
          <w:tab w:val="left" w:pos="2269" w:leader="none"/>
          <w:tab w:val="right" w:pos="9639" w:leader="none"/>
        </w:tabs>
        <w:rPr/>
      </w:pPr>
      <w:r>
        <w:rPr/>
      </w:r>
    </w:p>
    <w:p>
      <w:pPr>
        <w:pStyle w:val="Claudia"/>
        <w:rPr/>
      </w:pPr>
      <w:r>
        <w:rPr/>
        <w:t xml:space="preserve"> </w:t>
      </w:r>
      <w:r>
        <w:rPr/>
        <w:t>A    MORDOMIA</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 "Ou não sabeis que o vosso corpo é o templo do Espírito Santo, que habita em vós, proveniente de Deus e que não sois de vós mesmos ? Porque fostes comprados por bom preço; glorificai pois a Deus no vosso espírito e no vosso corpo, os quais pertencem a Deus".   I Co 6: 19-20.</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 xml:space="preserve">Ore a Deus, sintonizando-se com o Espírito Santo, para melhor compreensão deste estudo.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As doutrinas a respeito de mordomia tem sido pouco divulgadas entre os crentes evangélicos; só se tem dado ênfase à Mordomia no que se refere à dízimo e ofertas. Por isso, se dissermos a um grande grupo de crentes que vamos falar sobre mordomia, todos pensarão: Vão falar de dinheiro. Com o intuito de dar alguns esclarecimentos, elaboramos este estudo, para demonstrar que dinheiro é apenas um dos aspectos da mordomia, o qual é um assunto muito amplo e maravilhoso. Temos certeza que este estudo terá grande valor para a sua vida espiritual.</w:t>
      </w:r>
    </w:p>
    <w:p>
      <w:pPr>
        <w:pStyle w:val="Normal"/>
        <w:rPr/>
      </w:pPr>
      <w:r>
        <w:rPr/>
        <w:t>Passaremos a analisar alguns pontos da mordomia na vida da pessoa mais importante de toda a Bíblia: JESUS.</w:t>
      </w:r>
    </w:p>
    <w:p>
      <w:pPr>
        <w:pStyle w:val="Normal"/>
        <w:rPr/>
      </w:pPr>
      <w:r>
        <w:rPr/>
        <w:t>Jesus foi o mais perfeito exemplo de fidelidade na mordomia. Começando pela Sua própria pessoa, embora fosse o Filho de Deus, ou mesmo, o próprio Deus, como a segunda parte da Trindade, quando nasceu, assumiu um corpo material perecível, humilhou-se à forma de servo de Deus, mesmo sendo em forma de Deus, não teve por usurpação ser igual a Deus (Fp 2: 5-11). Não era apegado às coisas terrenas, tinha total compreensão que Seu reino não era aqui, demonstrando que esta vida é apenas transitória. Nada era d'Ele, nem a família, nem seu berço (manjedoura), nenhum bem material, nem tesouros, nem sequer o túmulo em que foi sepultado; nada era d'Ele, contudo tudo era seu, porque tudo foi feito por Ele e para Ele, porém como Deus encarnado e verdadeiramente homem, sabia que nada era seu, Ele apenas administrava para o Pai.</w:t>
      </w:r>
    </w:p>
    <w:p>
      <w:pPr>
        <w:pStyle w:val="Normal"/>
        <w:rPr/>
      </w:pPr>
      <w:r>
        <w:rPr/>
        <w:t>O homem natural (I Co 2: 14), ou seja, o homem que ainda não tem a experiência da salvação em Jesus Cristo, não tem idéia de que somos mordomos, isto é, administradores de Deus (Gn 2: 15), e que nada nos pertence, mas tudo pertence à Deus. As guerras, por motivos de posse de bens materiais, acontecem porque o homem tem o seu coração apegado às coisas terrenas, pensa que elas poderão lhe pertencer, desconhecem que elas pertencem à Deus, e que por mais que ele venha a acumular seus bens, de uma hora para outra o Senhor interrompe o curso de sua vida e pronto, para quem ficará todos os seus bens ? Certamente serão para motivo de discórdia entre seus herdeiros. Nada é nosso. Conforme o versículo que inicia este estudo, nós não pertencemos a nós mesmos, pertencemos ao nosso Deus, que tem direito sobre nós de criação, preservação e salvação. Somos três vezes d'Ele. Não temos poder sobre o tempo de duração de nossa vida, nem sobre o que vai nos acontecer daqui a cinco minutos, no entanto, muitos não percebem que, queiram ou não, estamos subordinados à soberania de Deus e Seus propósitos serão executados em nossa vida.</w:t>
      </w:r>
    </w:p>
    <w:p>
      <w:pPr>
        <w:pStyle w:val="Normal"/>
        <w:rPr/>
      </w:pPr>
      <w:r>
        <w:rPr/>
        <w:t>A mordomia abrange vários aspectos, estudaremos aqui alguns deles que julgamos os mais destacados. Caro(a) leitor(a), se interessar em conhecer melhor outros aspectos, comunique-se conosco, que lhe daremos toda a informação.</w:t>
      </w:r>
    </w:p>
    <w:p>
      <w:pPr>
        <w:pStyle w:val="Claudia"/>
        <w:rPr/>
      </w:pPr>
      <w:r>
        <w:rPr/>
      </w:r>
    </w:p>
    <w:p>
      <w:pPr>
        <w:pStyle w:val="Claudia"/>
        <w:rPr/>
      </w:pPr>
      <w:r>
        <w:rPr/>
        <w:t xml:space="preserve">C O N S I D E R A Ç Õ E S </w:t>
      </w:r>
    </w:p>
    <w:p>
      <w:pPr>
        <w:pStyle w:val="Claudia"/>
        <w:rPr/>
      </w:pPr>
      <w:r>
        <w:rPr/>
      </w:r>
    </w:p>
    <w:p>
      <w:pPr>
        <w:pStyle w:val="Normal"/>
        <w:rPr/>
      </w:pPr>
      <w:r>
        <w:rPr/>
        <w:t>Desde que Deus tenha constituído como administrador (mordomo) da terra, dando-lhe poder de sujeitá-la, isso fez sem lhe dar a posse permanente, nem autoridade para criar, nem destruir, mas para cuidar dela (Gn 2: 15-17).</w:t>
      </w:r>
    </w:p>
    <w:p>
      <w:pPr>
        <w:pStyle w:val="Normal"/>
        <w:rPr/>
      </w:pPr>
      <w:r>
        <w:rPr/>
        <w:t xml:space="preserve">Um administrador tem autoridade até que o seu Senhor lhe permita, e no caso do homem, Adão tinha algumas restrições, alguma coisa que Deus não lhe permitia, embora tivesse domínio sobre tudo. Que será que era ? Leia </w:t>
      </w:r>
      <w:r>
        <w:rPr>
          <w:rFonts w:ascii="Wingdings" w:hAnsi="Wingdings"/>
        </w:rPr>
        <w:t>&amp;</w:t>
      </w:r>
      <w:r>
        <w:rPr/>
        <w:t xml:space="preserve">  Gn 2: 16-17. Com a desobediência de Adão e Eva, entrou o pecado e o conhecimento do bem e do mal, e principalmente do mal, foi entrando na humanidade à ponto de tirar a verdadeira consciência de mordomia, para um despertamento falso, de posse de coisas que na realidade pertencem a Deus (Sl 24: 1).</w:t>
      </w:r>
    </w:p>
    <w:p>
      <w:pPr>
        <w:pStyle w:val="Normal"/>
        <w:rPr/>
      </w:pPr>
      <w:r>
        <w:rPr/>
        <w:t>Que é um mordomo afinal ? O mordomo é uma pessoa colocada para administrar os bens da outra. Pessoa de extrema confiança, mas que deverá prestar contas de sua mordomia a seu Senhor. Saiba irmão(ã) leitor(a), que és mordomo de sua vida, de seus bens materiais, de seu tempo, de suas amizades, de sua vida espiritual, de seu corpo, etc...  De tudo isso o Senhor te pedirá conta.</w:t>
      </w:r>
    </w:p>
    <w:p>
      <w:pPr>
        <w:pStyle w:val="Normal"/>
        <w:rPr/>
      </w:pPr>
      <w:r>
        <w:rPr/>
      </w:r>
    </w:p>
    <w:p>
      <w:pPr>
        <w:pStyle w:val="Normal"/>
        <w:rPr/>
      </w:pPr>
      <w:r>
        <w:rPr/>
      </w:r>
    </w:p>
    <w:p>
      <w:pPr>
        <w:pStyle w:val="Claudia"/>
        <w:rPr/>
      </w:pPr>
      <w:r>
        <w:rPr/>
        <w:t>I    P A R T E</w:t>
      </w:r>
    </w:p>
    <w:p>
      <w:pPr>
        <w:pStyle w:val="Claudia"/>
        <w:rPr/>
      </w:pPr>
      <w:r>
        <w:rPr/>
      </w:r>
    </w:p>
    <w:p>
      <w:pPr>
        <w:pStyle w:val="Claudia"/>
        <w:rPr/>
      </w:pPr>
      <w:r>
        <w:rPr/>
        <w:t>A  MORDOMIA  DA  VIDA,  DO  CORPO  E  DO  TEMPO</w:t>
      </w:r>
    </w:p>
    <w:p>
      <w:pPr>
        <w:pStyle w:val="Claudia"/>
        <w:rPr/>
      </w:pPr>
      <w:r>
        <w:rPr/>
      </w:r>
    </w:p>
    <w:p>
      <w:pPr>
        <w:pStyle w:val="Normal"/>
        <w:rPr/>
      </w:pPr>
      <w:r>
        <w:rPr/>
        <w:t>Com o intuito de ganharmos tempo e espaço, vamos estudar estes três aspectos da mordomia ao mesmo tempo, pois são intimamente relacionados. Deus criou o homem do pó da terra (Gn 2: 7), isto é, da matéria existente, e soprou em seu nariz o fôlego da vida, e o homem se fez criatura vivente.</w:t>
      </w:r>
    </w:p>
    <w:p>
      <w:pPr>
        <w:pStyle w:val="Normal"/>
        <w:rPr/>
      </w:pPr>
      <w:r>
        <w:rPr/>
        <w:t>Não veio existir porque quis, mas porque Deus quis e achou quer era bom. Daí para a frente, começou a geração dos homens cujas vidas pertencem à Deus.</w:t>
      </w:r>
    </w:p>
    <w:p>
      <w:pPr>
        <w:pStyle w:val="Normal"/>
        <w:rPr/>
      </w:pPr>
      <w:r>
        <w:rPr/>
        <w:t>Tomemos vida como fato de viver, tempo como o período em que a vida permanece pela vontade de Deus, ativa em um corpo físico. É bom lembrarmos que a vida não termina quando o corpo físico tomba morto, mas a vida permanece na alma durante toda a eternidade, embora o tempo não seja mais contado. Se a vida não nos pertence, por que Deus a criou ? Para que vivamos conforme a Sua vontade, cuidando dela enquanto ela permanecer em nosso corpo (que também não nos pertence) por um tempo, que também não nos pertence determinar. O tempo que Deus determinou para o período de nossa peregrinação terrena é uma das coisas de que pedirá contas. Que tens feito com o teu tempo? Em que você o tem gasto ? Nos dias em que vivemos, em que a velocidade permite que vivamos muito em menos tempo, o que é que temos feito de nosso tempo ?</w:t>
      </w:r>
    </w:p>
    <w:p>
      <w:pPr>
        <w:pStyle w:val="Normal"/>
        <w:rPr/>
      </w:pPr>
      <w:r>
        <w:rPr/>
        <w:t>Almas perecem sem o conhecimento de Jesus Cristo, porque cristãos não tem tempo de evangelizá-las. Onde esses cristãos tem gasto o seu tempo ? Por certo em trabalhos além do normal, para aumentar seus bens materiais, que na verdade não lhe pertencem. Outros em divertimentos, outro em passatempos por não saberem como administrar seu tempo. O crente que tem perfeita consciência de sua mordomia, são aqueles que sabem programar seu tempo para suas necessidades materiais, encontrando a maneira de aplicá-lo a serviço do Senhor, remindo o tempo, porquanto os dias são maus (Ef 5: 15-16).</w:t>
      </w:r>
    </w:p>
    <w:p>
      <w:pPr>
        <w:pStyle w:val="Normal"/>
        <w:rPr/>
      </w:pPr>
      <w:r>
        <w:rPr/>
        <w:t>Enquanto muitos crentes usam o seu tempo para dormir ou esbanjá-lo nas coisas do mundo, almas morrem sem o conhecimento da salvação.</w:t>
      </w:r>
    </w:p>
    <w:p>
      <w:pPr>
        <w:pStyle w:val="Normal"/>
        <w:rPr/>
      </w:pPr>
      <w:r>
        <w:rPr/>
        <w:t>O nosso corpo além de não nos pertencer, nós que cremos em Cristo, somos o templo do Espírito Santo. O que mais temos feito com o nosso corpo ? Preservando-o limpo, com saúde, em perfeito estado para servir ao Senhor com todo o nosso vigor ?</w:t>
      </w:r>
    </w:p>
    <w:p>
      <w:pPr>
        <w:pStyle w:val="Normal"/>
        <w:rPr/>
      </w:pPr>
      <w:r>
        <w:rPr/>
        <w:t>Ou será que temos oferecido à Deus, o louvor de um corpo débil, viciado, arrebentado pelo viver dissoluto, escravizado ao álcool e às coisas do mundo, profanado pelas nossas abominações?</w:t>
      </w:r>
    </w:p>
    <w:p>
      <w:pPr>
        <w:pStyle w:val="Normal"/>
        <w:rPr/>
      </w:pPr>
      <w:r>
        <w:rPr/>
        <w:t>A Bíblia nos manda trazer um corpo lavado com água limpa (Hb 10: 22). Um crente com o corpo debilitado não pode produzir tanto como se tivesse em perfeito estado. Por isso, para nos apresentarmos diante de Deus como servos úteis, teremos que ser bons administradores de nossa vida, nosso tempo e nosso corpo, que na verdade pertencem à Deus.</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MORDOMIA  DOS  BENS  (O  DÍZIMO)</w:t>
      </w:r>
    </w:p>
    <w:p>
      <w:pPr>
        <w:pStyle w:val="Claudia"/>
        <w:rPr/>
      </w:pPr>
      <w:r>
        <w:rPr/>
      </w:r>
    </w:p>
    <w:p>
      <w:pPr>
        <w:pStyle w:val="Normal"/>
        <w:rPr/>
      </w:pPr>
      <w:r>
        <w:rPr/>
        <w:t>Como já estudamos, a maior parte do tempo de nossa vida, nós o gastamos trocando-o por dinheiro. Que significa então a nossa oferta do dízimo em dinheiro ? Significa que estamos oferecendo à Deus, a nossa vida sob forma de dinheiro, pois ela foi trocada por dinheiro.</w:t>
      </w:r>
    </w:p>
    <w:p>
      <w:pPr>
        <w:pStyle w:val="Normal"/>
        <w:rPr/>
      </w:pPr>
      <w:r>
        <w:rPr/>
        <w:t>O dízimo (a décima parte), além de fazer parte da Lei de Deus no Antigo Testamento (Lv 27: 32), tem hoje, na dispensação da graça, um sentido espiritual muito mais profundo, pois estamos oferecendo a nós mesmos, como parte de nossa vida, reconhecendo nossa total consciência de administradores de Deus. Do que é Teu, to damos (I Cr 29: 14).</w:t>
      </w:r>
    </w:p>
    <w:p>
      <w:pPr>
        <w:pStyle w:val="Normal"/>
        <w:rPr/>
      </w:pPr>
      <w:r>
        <w:rPr/>
        <w:t>Não conseguiremos uma entrega total à Jesus Cristo enquanto não colocarmos todos os nosso bens à serviço e disposição de nosso mestre. Seja seu carro, sua casa, seus negócios, seus móveis, suas terras, seu dinheiro, etc... Aquele que nega um auxílio ao seu irmão, é como um homem a quem o seu senhor tenha entregado recursos para dividir com outros e ele esteja retendo consigo, deixando os outros sofrerem a falta. De maneira nenhuma Deus desaprova o homem que desenvolve seus talentos com moderação e vence na vida com honestidade, mas desde que não perca a consciência de sua mordomia e que não coloque nos bens materiais, o principal motivo de sua vida.</w:t>
      </w:r>
    </w:p>
    <w:p>
      <w:pPr>
        <w:pStyle w:val="Normal"/>
        <w:rPr/>
      </w:pPr>
      <w:r>
        <w:rPr/>
        <w:t xml:space="preserve">Podemos tomar como exemplo o seguinte: Quantos seriam capazes de encarar seriamente seus compromissos com Deus, como encaram com seu patrão? Quem chega pontualmente na Igreja como em seus trabalhos ? Quantos contribuem fielmente na Igreja como paga suas prestações ? Quantos teriam coragem de dizer </w:t>
      </w:r>
      <w:r>
        <w:rPr>
          <w:b/>
          <w:u w:val="single"/>
        </w:rPr>
        <w:t>não</w:t>
      </w:r>
      <w:r>
        <w:rPr/>
        <w:t xml:space="preserve"> a seus patrões quando lhe exigirem algum trabalho que ofenda a Deus ? Tolo, não sabe que Deus é que lhe deu aquele emprego e não seu patrão ? (Tg 2: 6). Nenhuma das criaturas de Deus confia tão pouco n'Ele como os homens, no entanto, nenhuma outra sofre necessidade como ele, porque não confia em Deus (Mt 6: 25-34). A Palavra de Deus tem mostrado que o homem que não dá o dízimo de seus bens é ladrão (Ml 3: 8-10).</w:t>
      </w:r>
    </w:p>
    <w:p>
      <w:pPr>
        <w:pStyle w:val="Normal"/>
        <w:rPr/>
      </w:pPr>
      <w:r>
        <w:rPr/>
        <w:t>Os crentes mais bem sucedidos (sem ser necessariamente ricos), são aqueles que se apresentam como mordomos fiéis. Sabem viver a vida, trabalham no reino de Deus e para subsistência, mas sempre tem tempo, são fiéis no dízimo e vivem dando graças a Deus.</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MORDOMIA  DE  SI  MESMO</w:t>
      </w:r>
    </w:p>
    <w:p>
      <w:pPr>
        <w:pStyle w:val="Claudia"/>
        <w:rPr/>
      </w:pPr>
      <w:r>
        <w:rPr/>
      </w:r>
    </w:p>
    <w:p>
      <w:pPr>
        <w:pStyle w:val="Normal"/>
        <w:rPr/>
      </w:pPr>
      <w:r>
        <w:rPr/>
        <w:t>Que coisa terrível é ouvirmos: "Ele é um bom cristão, mas tem um gênio"  É o domínio próprio. Nossas emoções não podem dominar nossa razão. Todo aquele que tem conhecimento que seu corpo é o templo do Espírito Santo (I Co 6: 19), não pode viver como um crente carnal (I Co 3: 1-3). O mau humor, o mau gênio ou a falta de domínio próprio é o selo que indica a qualidade de crente carnal, que não vive segundo o Espírito, mas segundo a carne. Quem rege sua vida não é o Espírito Santo, mas sim o Ego (Gl 5: 19-21). Quando tivermos entregado até nossas emoções a Jesus Cristo, somente então passaremos a administrar-nos, e somente assim produziremos os frutos do Espírito.</w:t>
      </w:r>
    </w:p>
    <w:p>
      <w:pPr>
        <w:pStyle w:val="Normal"/>
        <w:rPr/>
      </w:pPr>
      <w:r>
        <w:rPr/>
        <w:t xml:space="preserve">(Gl 5: 22-25) </w:t>
      </w:r>
    </w:p>
    <w:p>
      <w:pPr>
        <w:pStyle w:val="Normal"/>
        <w:rPr/>
      </w:pPr>
      <w:r>
        <w:rPr/>
        <w:t>Não nos sobrevem tentação senão humana (I Co 10: 13/ Tg 1: 12-14).</w:t>
      </w:r>
    </w:p>
    <w:p>
      <w:pPr>
        <w:pStyle w:val="Normal"/>
        <w:rPr/>
      </w:pPr>
      <w:r>
        <w:rPr/>
        <w:t>O diabo apenas sugere o pecado em nós, mas a nossa carne, se não estiver governada pelo Espírito Santo de Deus, não resistirá o desejo de pecar e pecaremos por nossa vontade, o diabo apenas sugeriu.</w:t>
      </w:r>
    </w:p>
    <w:p>
      <w:pPr>
        <w:pStyle w:val="Normal"/>
        <w:rPr/>
      </w:pPr>
      <w:r>
        <w:rPr/>
      </w:r>
    </w:p>
    <w:p>
      <w:pPr>
        <w:pStyle w:val="Normal"/>
        <w:rPr/>
      </w:pPr>
      <w:r>
        <w:rPr/>
      </w:r>
    </w:p>
    <w:p>
      <w:pPr>
        <w:pStyle w:val="Claudia"/>
        <w:rPr/>
      </w:pPr>
      <w:r>
        <w:rPr/>
        <w:t xml:space="preserve">IV   P A R T E </w:t>
      </w:r>
    </w:p>
    <w:p>
      <w:pPr>
        <w:pStyle w:val="Claudia"/>
        <w:rPr/>
      </w:pPr>
      <w:r>
        <w:rPr/>
      </w:r>
    </w:p>
    <w:p>
      <w:pPr>
        <w:pStyle w:val="Claudia"/>
        <w:rPr/>
      </w:pPr>
      <w:r>
        <w:rPr/>
        <w:t>A  MORDOMIA  DAS  PALAVRAS</w:t>
      </w:r>
    </w:p>
    <w:p>
      <w:pPr>
        <w:pStyle w:val="Claudia"/>
        <w:rPr/>
      </w:pPr>
      <w:r>
        <w:rPr/>
      </w:r>
    </w:p>
    <w:p>
      <w:pPr>
        <w:pStyle w:val="Normal"/>
        <w:rPr/>
      </w:pPr>
      <w:r>
        <w:rPr/>
        <w:t>Em matéria de comunicação, o homem é a criatura privilegiada na terra. As palavras fluem de nossa boca dando-nos a facilidade de comunicação, e quantos tem feito dessa benção uma maldição!        (Tg 3: 1-12).</w:t>
      </w:r>
    </w:p>
    <w:p>
      <w:pPr>
        <w:pStyle w:val="Normal"/>
        <w:rPr/>
      </w:pPr>
      <w:r>
        <w:rPr/>
        <w:t>Como é vergonhoso ao cristão gastar o seu tempo e palavras em piadas vergonhosas e conversas inaproveitáveis ! A Palavra de Deus nos exorta a que tenhamos palavras sensatas em nossa boca     (Cl 4: 6). Nos adverte também que daremos conta de nossas palavras diante de Deus (Mt 12: 36). Somente o mordomo é chamado a prestar contas (Lc 16: 1-2). Se seremos chamados a prestar contas de nossas palavras é porque somos mordomos delas.</w:t>
      </w:r>
    </w:p>
    <w:p>
      <w:pPr>
        <w:pStyle w:val="Normal"/>
        <w:rPr/>
      </w:pPr>
      <w:r>
        <w:rPr/>
      </w:r>
    </w:p>
    <w:p>
      <w:pPr>
        <w:pStyle w:val="Normal"/>
        <w:rPr/>
      </w:pPr>
      <w:r>
        <w:rPr/>
      </w:r>
    </w:p>
    <w:p>
      <w:pPr>
        <w:pStyle w:val="Claudia"/>
        <w:rPr/>
      </w:pPr>
      <w:r>
        <w:rPr/>
        <w:t>V   P A R T E</w:t>
      </w:r>
    </w:p>
    <w:p>
      <w:pPr>
        <w:pStyle w:val="Claudia"/>
        <w:rPr/>
      </w:pPr>
      <w:r>
        <w:rPr/>
      </w:r>
    </w:p>
    <w:p>
      <w:pPr>
        <w:pStyle w:val="Claudia"/>
        <w:rPr/>
      </w:pPr>
      <w:r>
        <w:rPr/>
        <w:t>A  MORDOMIA  EM  TODOS  OS  ASPECTOS</w:t>
      </w:r>
    </w:p>
    <w:p>
      <w:pPr>
        <w:pStyle w:val="Claudia"/>
        <w:rPr/>
      </w:pPr>
      <w:r>
        <w:rPr/>
      </w:r>
    </w:p>
    <w:p>
      <w:pPr>
        <w:pStyle w:val="Normal"/>
        <w:rPr/>
      </w:pPr>
      <w:r>
        <w:rPr/>
        <w:t>De tudo quanto fazemos em nossa vida, seja espiritual ou material, haveremos de prestar contas à Deus. Dos pensamentos, das ações, das oportunidades, de nossa influência na sociedade, etc... Aqueles que receberam menos, prestarão contas de menor responsabilidade. Deus capacitou a cada um no desenvolvimento das responsabilidades recebidas (Lc 12: 48), basta cada um ser consciente em sua mordomia, para poder sair vitorioso.</w:t>
      </w:r>
    </w:p>
    <w:p>
      <w:pPr>
        <w:pStyle w:val="Normal"/>
        <w:rPr/>
      </w:pPr>
      <w:r>
        <w:rPr/>
        <w:t>O diabo desde o início do mundo, tem tentado oferecer coisas ao homem que pertencem à Deus      (Gn 3: 1-5). Chegou até a oferecer a Jesus aquilo que o próprio Jesus havia criado (Mt 4: 1-11 e      Jo. 1: 1-3).</w:t>
      </w:r>
    </w:p>
    <w:p>
      <w:pPr>
        <w:pStyle w:val="Normal"/>
        <w:rPr/>
      </w:pPr>
      <w:r>
        <w:rPr/>
        <w:t>Uma criança que morre de fome não é responsabilidade de Deus e sim dos mordomos, que tem retido para si os alimentos que seriam para estar divididos com outras pessoas. Em uma mesa há falta de alimento, enquanto em outra, esbanjam.</w:t>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Se este singelo estudo despertou o(a) irmão(ã) a que seja mais um(a) observador(a) de sua mordomia, desenvolva estudos neste sentido, no meio de seus amigos e irmãos em Cristo, pois temos certeza que o reino de Deus será muito mais difundido entre os homens, como também muitos viverão melhor.</w:t>
      </w:r>
    </w:p>
    <w:p>
      <w:pPr>
        <w:pStyle w:val="Claudia"/>
        <w:rPr/>
      </w:pPr>
      <w:r>
        <w:rPr/>
        <w:t xml:space="preserve"> </w:t>
      </w:r>
      <w:r>
        <w:rPr/>
        <w:t>Q U E S T I O N Á R I O</w:t>
      </w:r>
    </w:p>
    <w:p>
      <w:pPr>
        <w:pStyle w:val="Normal"/>
        <w:rPr/>
      </w:pPr>
      <w:r>
        <w:rPr/>
      </w:r>
    </w:p>
    <w:p>
      <w:pPr>
        <w:pStyle w:val="Normal"/>
        <w:ind w:left="567" w:hanging="567"/>
        <w:rPr/>
      </w:pPr>
      <w:r>
        <w:rPr/>
        <w:t>1.</w:t>
        <w:tab/>
        <w:t xml:space="preserve">Que significa ser mordomo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2.</w:t>
        <w:tab/>
        <w:t>Como devemos administrar nosso tempo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3.</w:t>
        <w:tab/>
        <w:t xml:space="preserve">Que significa "não sois de vós mesmos" ?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4.</w:t>
        <w:tab/>
        <w:t>Qual o espírito cristão do dízimo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5.</w:t>
        <w:tab/>
        <w:t>Faça um exame de sua vida e verifique se você tem sido um mordomo fiel.</w:t>
      </w:r>
    </w:p>
    <w:p>
      <w:pPr>
        <w:pStyle w:val="Normal"/>
        <w:ind w:left="567" w:hanging="567"/>
        <w:rPr/>
      </w:pPr>
      <w:r>
        <w:rPr/>
        <w:tab/>
        <w:t>(Não precisa responder essa questão por escrito).</w:t>
      </w:r>
    </w:p>
    <w:p>
      <w:pPr>
        <w:pStyle w:val="Normal"/>
        <w:ind w:left="567" w:hanging="567"/>
        <w:rPr/>
      </w:pPr>
      <w:r>
        <w:rPr/>
      </w:r>
      <w:r>
        <w:br w:type="page"/>
      </w:r>
    </w:p>
    <w:p>
      <w:pPr>
        <w:pStyle w:val="Normal"/>
        <w:tabs>
          <w:tab w:val="clear" w:pos="720"/>
          <w:tab w:val="left" w:pos="2269" w:leader="none"/>
          <w:tab w:val="right" w:pos="9639" w:leader="none"/>
        </w:tabs>
        <w:rPr>
          <w:b/>
          <w:b/>
          <w:u w:val="single"/>
        </w:rPr>
      </w:pPr>
      <w:r>
        <w:rPr>
          <w:b/>
          <w:u w:val="single"/>
        </w:rPr>
        <w:t>LIÇÃO Nº. 24</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rPr/>
      </w:pPr>
      <w:r>
        <w:rPr/>
      </w:r>
    </w:p>
    <w:p>
      <w:pPr>
        <w:pStyle w:val="Claudia"/>
        <w:rPr/>
      </w:pPr>
      <w:r>
        <w:rPr/>
        <w:t xml:space="preserve"> </w:t>
      </w:r>
      <w:r>
        <w:rPr/>
        <w:t>O  CRISTÃO,  A  LEI  DE  DEUS  E  AS  OBRAS</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 xml:space="preserve">: "Porque pela graça sois salvos, por meio da fé; isto não vem de vós, é dom de Deus. Não vem de obras, para que ninguém se glorie".   Ef 2: 8-9 </w:t>
      </w:r>
    </w:p>
    <w:p>
      <w:pPr>
        <w:pStyle w:val="Normal"/>
        <w:tabs>
          <w:tab w:val="clear" w:pos="720"/>
          <w:tab w:val="left" w:pos="2269" w:leader="none"/>
          <w:tab w:val="right" w:pos="9639" w:leader="none"/>
        </w:tabs>
        <w:ind w:left="1560" w:hanging="1560"/>
        <w:rPr/>
      </w:pPr>
      <w:r>
        <w:rPr/>
        <w:tab/>
        <w:t>"Sabendo que o homem não é justificado pelas obras da lei, mas pela fé em Jesus Cristo, temos também crido em Jesus Cristo, para sermos justificados pela fé de Cristo e não pelas obras da lei; porquanto pelas obras da lei, nenhuma carne será justificada".  Gl 2: 16</w:t>
      </w:r>
    </w:p>
    <w:p>
      <w:pPr>
        <w:pStyle w:val="Normal"/>
        <w:tabs>
          <w:tab w:val="clear" w:pos="720"/>
          <w:tab w:val="left" w:pos="2269" w:leader="none"/>
          <w:tab w:val="right" w:pos="9639" w:leader="none"/>
        </w:tabs>
        <w:rPr/>
      </w:pPr>
      <w:r>
        <w:rPr/>
        <w:tab/>
      </w:r>
    </w:p>
    <w:p>
      <w:pPr>
        <w:pStyle w:val="Normal"/>
        <w:tabs>
          <w:tab w:val="clear" w:pos="720"/>
          <w:tab w:val="left" w:pos="2269" w:leader="none"/>
          <w:tab w:val="right" w:pos="9639" w:leader="none"/>
        </w:tabs>
        <w:ind w:left="993" w:hanging="993"/>
        <w:rPr/>
      </w:pPr>
      <w:r>
        <w:rPr>
          <w:b/>
          <w:i/>
          <w:u w:val="single"/>
        </w:rPr>
        <w:t>Oração:</w:t>
      </w:r>
      <w:r>
        <w:rPr/>
        <w:tab/>
        <w:t xml:space="preserve">Ore a Deus, pedindo orientação para mais esse estudo.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 xml:space="preserve">Uma das mais antigas preocupações da Igreja Cristã é a de situar o homem salvo por Cristo e o homem a ser salvo, em relação à Lei Mosaica e as obras. Desde a Igreja Primitiva, já surgiu a primeira questão sobre o que se imporia aos cristãos que surgiam dos gentios (não judeus) convertidos (At 15: 1-31). Vemos que esse concílio formado na Igreja, não colocou muita imposição sobre os cristãos recem convertidos. Hoje é grande o número de igrejas espalhadas pela face da terra, mas o homem colocou no meio das mesmas, muita coisa de sua cabeça, trazendo discórdias e divergências doutrinárias. É muito importante este assunto, onde poderemos analisar nas Escrituras Sagradas, </w:t>
      </w:r>
      <w:r>
        <w:rPr>
          <w:b/>
          <w:u w:val="single"/>
        </w:rPr>
        <w:t>se o homem é salvo pelas obras ou não; se é segundo a lei ou não; ou qual o procedimento que o leva à Salvação e a viver a vida cristã de maneira a agradar a Deus.</w:t>
      </w:r>
    </w:p>
    <w:p>
      <w:pPr>
        <w:pStyle w:val="Normal"/>
        <w:rPr/>
      </w:pPr>
      <w:r>
        <w:rPr/>
      </w:r>
    </w:p>
    <w:p>
      <w:pPr>
        <w:pStyle w:val="Normal"/>
        <w:rPr/>
      </w:pPr>
      <w:r>
        <w:rPr/>
      </w:r>
    </w:p>
    <w:p>
      <w:pPr>
        <w:pStyle w:val="Claudia"/>
        <w:rPr/>
      </w:pPr>
      <w:r>
        <w:rPr/>
        <w:t>I     P A R T E</w:t>
      </w:r>
    </w:p>
    <w:p>
      <w:pPr>
        <w:pStyle w:val="Claudia"/>
        <w:rPr/>
      </w:pPr>
      <w:r>
        <w:rPr/>
      </w:r>
    </w:p>
    <w:p>
      <w:pPr>
        <w:pStyle w:val="Claudia"/>
        <w:rPr/>
      </w:pPr>
      <w:r>
        <w:rPr/>
        <w:t>A  LEI  DE  DEUS</w:t>
      </w:r>
    </w:p>
    <w:p>
      <w:pPr>
        <w:pStyle w:val="Claudia"/>
        <w:rPr/>
      </w:pPr>
      <w:r>
        <w:rPr/>
      </w:r>
    </w:p>
    <w:p>
      <w:pPr>
        <w:pStyle w:val="Normal"/>
        <w:rPr/>
      </w:pPr>
      <w:r>
        <w:rPr/>
        <w:t>A Lei de Deus também chamada de Lei de Moisés ou Lei Mosaica, por ter Deus revelado Sua Lei à Moisés, o qual a registrou em livros e orientou o povo de Deus (Israel) - Ex 24: 12.</w:t>
      </w:r>
    </w:p>
    <w:p>
      <w:pPr>
        <w:pStyle w:val="Normal"/>
        <w:rPr/>
      </w:pPr>
      <w:r>
        <w:rPr/>
        <w:t>A Lei do Senhor existia muito antes do nascimento de Moisés, pois com Abraão o Senhor instituiu a circuncisão (Gn 17: 10-14). Abraão também pagou o dízimo (Gn 14: 18-24). O mandamento do Senhor não havia sido escrito em nenhum livro, mas existia através da revelação do próprio Deus, ou da própria necessidade moral do homem, pois se roubar era uma atitude prejudicial a alguém, logo seria contra a vontade do Senhor.</w:t>
      </w:r>
    </w:p>
    <w:p>
      <w:pPr>
        <w:pStyle w:val="Normal"/>
        <w:rPr/>
      </w:pPr>
      <w:r>
        <w:rPr/>
        <w:t>Assim, pelo próprio "forum íntimo",  o homem com discernimento do bem e do mal, sabe aquilo que agrada ou desagrada a Deus. A Lei foi imposta sobre o povo de Israel, pode-se dizer oficialmente por volta do ano 1500 a.C. e apresentada nos livros de Êxodo, Levítico, Números e Deuteronômio.</w:t>
      </w:r>
    </w:p>
    <w:p>
      <w:pPr>
        <w:pStyle w:val="Normal"/>
        <w:rPr/>
      </w:pPr>
      <w:r>
        <w:rPr/>
        <w:t>Estamos acostumados a pensar na Lei como se fosse apenas os dez mandamentos (Ex 20: 1-17), a Lei porém é um complexo de ordenanças muito extenso, que controlava: a alimentação, a organização política, os ritos e higiene, o relacionamento social, etc... Leia as passagens bíblicas:</w:t>
      </w:r>
    </w:p>
    <w:p>
      <w:pPr>
        <w:pStyle w:val="Normal"/>
        <w:rPr/>
      </w:pPr>
      <w:r>
        <w:rPr>
          <w:rFonts w:ascii="Wingdings" w:hAnsi="Wingdings"/>
        </w:rPr>
        <w:t>&amp;</w:t>
      </w:r>
      <w:r>
        <w:rPr/>
        <w:t xml:space="preserve">  Lv 11: 1-47 - </w:t>
      </w:r>
      <w:r>
        <w:rPr>
          <w:b/>
        </w:rPr>
        <w:t>Alimentação</w:t>
      </w:r>
    </w:p>
    <w:p>
      <w:pPr>
        <w:pStyle w:val="Normal"/>
        <w:rPr/>
      </w:pPr>
      <w:r>
        <w:rPr>
          <w:rFonts w:ascii="Wingdings" w:hAnsi="Wingdings"/>
        </w:rPr>
        <w:t>&amp;</w:t>
      </w:r>
      <w:r>
        <w:rPr/>
        <w:t xml:space="preserve">  Dt 17: 14-20/ Dt 33: 5 - </w:t>
      </w:r>
      <w:r>
        <w:rPr>
          <w:b/>
        </w:rPr>
        <w:t>Organização política</w:t>
      </w:r>
    </w:p>
    <w:p>
      <w:pPr>
        <w:pStyle w:val="Normal"/>
        <w:rPr/>
      </w:pPr>
      <w:r>
        <w:rPr>
          <w:rFonts w:ascii="Wingdings" w:hAnsi="Wingdings"/>
        </w:rPr>
        <w:t>&amp;</w:t>
      </w:r>
      <w:r>
        <w:rPr/>
        <w:t xml:space="preserve">  Lv cap. 1 ao cap. 7 - </w:t>
      </w:r>
      <w:r>
        <w:rPr>
          <w:b/>
        </w:rPr>
        <w:t>Rituais</w:t>
      </w:r>
    </w:p>
    <w:p>
      <w:pPr>
        <w:pStyle w:val="Normal"/>
        <w:rPr/>
      </w:pPr>
      <w:r>
        <w:rPr>
          <w:rFonts w:ascii="Wingdings" w:hAnsi="Wingdings"/>
        </w:rPr>
        <w:t>&amp;</w:t>
      </w:r>
      <w:r>
        <w:rPr/>
        <w:t xml:space="preserve">  Lv 15: 1-33/ 12: 1-8/ 13: 1-59/ Dt 14: 1-21 - </w:t>
      </w:r>
      <w:r>
        <w:rPr>
          <w:b/>
        </w:rPr>
        <w:t>Higiene</w:t>
      </w:r>
    </w:p>
    <w:p>
      <w:pPr>
        <w:pStyle w:val="Normal"/>
        <w:rPr/>
      </w:pPr>
      <w:r>
        <w:rPr>
          <w:rFonts w:ascii="Wingdings" w:hAnsi="Wingdings"/>
        </w:rPr>
        <w:t>&amp;</w:t>
      </w:r>
      <w:r>
        <w:rPr/>
        <w:t xml:space="preserve">  Lv cap 19 e 20/ Dt 23: 15-25/ Dt 24: 1-22/ Dt 25: 1-16 - </w:t>
      </w:r>
      <w:r>
        <w:rPr>
          <w:b/>
        </w:rPr>
        <w:t>Relacionamento</w:t>
      </w:r>
    </w:p>
    <w:p>
      <w:pPr>
        <w:pStyle w:val="Normal"/>
        <w:rPr/>
      </w:pPr>
      <w:r>
        <w:rPr/>
        <w:t>Se formos subdividir as ordenanças, ainda acharemos uma quantidade enorme de pequenos detalhes. Havia plena necessidade de existência da Lei de Deus para Seu povo, que agora saía livre do Egito, com uma estrutura organizada e toda a estrutura de Israel estava na lei, tanto para dirigir a nação política e socialmente, como para dar orientação espiritual. O cumprimento de tal lei era muitíssimo severo, chegando-se em alguns casos à pena de morte aos infratores (Ex 35: 1-2).</w:t>
      </w:r>
    </w:p>
    <w:p>
      <w:pPr>
        <w:pStyle w:val="Normal"/>
        <w:rPr/>
      </w:pPr>
      <w:r>
        <w:rPr/>
        <w:t xml:space="preserve">Toda a conduta do povo de Deus, assim como as celebrações e ritos religiosos, eram regidos pela Lei, de maneira que toda esperança de salvação do israelita estava na Lei. Veja </w:t>
      </w:r>
      <w:r>
        <w:rPr>
          <w:rFonts w:ascii="Wingdings" w:hAnsi="Wingdings"/>
        </w:rPr>
        <w:t>&amp;</w:t>
      </w:r>
      <w:r>
        <w:rPr/>
        <w:t xml:space="preserve"> Dt 4: 8-9  e        Jo. 5: 39.</w:t>
      </w:r>
    </w:p>
    <w:p>
      <w:pPr>
        <w:pStyle w:val="Normal"/>
        <w:rPr/>
      </w:pPr>
      <w:r>
        <w:rPr/>
        <w:t>O caráter espiritual da Lei consiste em revelar a transgressão, pois como saberemos se uma dada atitude é pecado, se não existir uma lei que proiba ou condene? Assim, o pecado ou transgressão é revelado pela Lei (Rm 4: 15/ Rm 7: 7).</w:t>
      </w:r>
    </w:p>
    <w:p>
      <w:pPr>
        <w:pStyle w:val="Normal"/>
        <w:rPr/>
      </w:pPr>
      <w:r>
        <w:rPr/>
        <w:t>A Lei nos mostra que somos pecadores, apontando nossas transgressões, mas serviu de guia ou aio para nos levar, ou melhor, levar o povo judeu que estava sob a lei, à graça do Senhor Jesus              (Gl 3: 23-29/ Rm 10: 4), pois mesmo conhecendo a lei, os judeus não deixavam de pecar, porque a lei apenas demonstra que estamos pecando e não liberta do pecado, tornando assim, extremamente necessário a graça salvadora de Cristo, que pelo seu sangue nos purifica de todo o pecado (I Jo. 1: 7).</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 xml:space="preserve">NÃO  ESTAMOS  MAIS  DEBAIXO  DA  LEI  </w:t>
      </w:r>
      <w:r>
        <w:rPr>
          <w:u w:val="none"/>
        </w:rPr>
        <w:t xml:space="preserve">- </w:t>
      </w:r>
      <w:r>
        <w:rPr/>
        <w:t>(RM 6: 14)</w:t>
      </w:r>
    </w:p>
    <w:p>
      <w:pPr>
        <w:pStyle w:val="Claudia"/>
        <w:rPr/>
      </w:pPr>
      <w:r>
        <w:rPr/>
      </w:r>
    </w:p>
    <w:p>
      <w:pPr>
        <w:pStyle w:val="Normal"/>
        <w:rPr/>
      </w:pPr>
      <w:r>
        <w:rPr/>
        <w:t>A Lei não tem poder para salvar e sim para condenar, pois serão LANÇADOS NO INFERNO OS TRANSGRESSORES (I Co 6: 9-11) ao passo que irão para o céu aqueles que Jesus Cristo salvou, e não porque seguiram a lei. Se a lei salvasse, Jesus não precisaria vir ao mundo, entregar-se ao sacrifício horrível na cruz, assumindo a culpa dos transgressores, salvando-os da acusação da lei. Diz a Bíblia que se a lei salvasse, Cristo morreu inutilmente (Gl 2: 21).</w:t>
      </w:r>
    </w:p>
    <w:p>
      <w:pPr>
        <w:pStyle w:val="Normal"/>
        <w:rPr/>
      </w:pPr>
      <w:r>
        <w:rPr/>
        <w:t xml:space="preserve">Todas as pessoas que crêem que o sangue de Jesus as purifica de todos os pecados, recebendo-O em seus corações como Salvador e Senhor, estão salvas e não precisam seguir a lei, pois </w:t>
      </w:r>
      <w:r>
        <w:rPr>
          <w:b/>
          <w:u w:val="single"/>
        </w:rPr>
        <w:t>se já estão salvos</w:t>
      </w:r>
      <w:r>
        <w:rPr/>
        <w:t xml:space="preserve"> para que seguir qualquer lei ? I Jo 5: 11-13/ Jo. 5: 24/ I Co 1: 18</w:t>
      </w:r>
    </w:p>
    <w:p>
      <w:pPr>
        <w:pStyle w:val="Normal"/>
        <w:rPr/>
      </w:pPr>
      <w:r>
        <w:rPr/>
        <w:t xml:space="preserve">Toda a seita que pregar que para se salvar é necessário seguir a lei, prega contra Cristo, fazendo inútil o Seu sacrifício. O apóstolo Paulo sabendo que falsos cristãos judeus haviam se infiltrado entre os crentes da Galácia, pregando a necessidade da lei na salvação, escreveu a carta ou epístola aos Gálatas, mostrando que se alguém pregasse um evangelho que fosse diferente do que ele pregava, ainda que fossem anjos, seriam anátema (maldição). Leia </w:t>
      </w:r>
      <w:r>
        <w:rPr>
          <w:rFonts w:ascii="Wingdings" w:hAnsi="Wingdings"/>
        </w:rPr>
        <w:t>&amp;</w:t>
      </w:r>
      <w:r>
        <w:rPr/>
        <w:t xml:space="preserve">  Gl 1: 6-9</w:t>
      </w:r>
    </w:p>
    <w:p>
      <w:pPr>
        <w:pStyle w:val="Normal"/>
        <w:rPr/>
      </w:pPr>
      <w:r>
        <w:rPr/>
        <w:t>Durante todo o ministério de Paulo, ele teve choques com homens que queriam deturpar a graça de Cristo e diminuir o valor de sua pregação, tentando impor aos novos convertidos, a observância da lei.</w:t>
      </w:r>
    </w:p>
    <w:p>
      <w:pPr>
        <w:pStyle w:val="Normal"/>
        <w:rPr/>
      </w:pPr>
      <w:r>
        <w:rPr/>
        <w:t>Examine as passagens que citaremos, mostrando que os cristãos não guardavam mais a Lei:</w:t>
      </w:r>
    </w:p>
    <w:p>
      <w:pPr>
        <w:pStyle w:val="Normal"/>
        <w:rPr/>
      </w:pPr>
      <w:r>
        <w:rPr/>
      </w:r>
    </w:p>
    <w:p>
      <w:pPr>
        <w:pStyle w:val="Normal"/>
        <w:tabs>
          <w:tab w:val="clear" w:pos="720"/>
          <w:tab w:val="left" w:pos="426" w:leader="none"/>
        </w:tabs>
        <w:ind w:left="360" w:hanging="360"/>
        <w:rPr/>
      </w:pPr>
      <w:r>
        <w:rPr/>
        <w:t>1.</w:t>
        <w:tab/>
        <w:t>A Lei e os profetas duraram até João Batista.  Lc 16: 16</w:t>
      </w:r>
    </w:p>
    <w:p>
      <w:pPr>
        <w:pStyle w:val="Normal"/>
        <w:tabs>
          <w:tab w:val="clear" w:pos="720"/>
          <w:tab w:val="left" w:pos="426" w:leader="none"/>
        </w:tabs>
        <w:ind w:left="360" w:hanging="360"/>
        <w:rPr/>
      </w:pPr>
      <w:r>
        <w:rPr/>
        <w:t>2.</w:t>
        <w:tab/>
        <w:t>Não guardavam o sábado para cultos e sim o primeiro dia da semana. At 20: 7/ I Co 16: 1-2</w:t>
      </w:r>
    </w:p>
    <w:p>
      <w:pPr>
        <w:pStyle w:val="Normal"/>
        <w:tabs>
          <w:tab w:val="clear" w:pos="720"/>
          <w:tab w:val="left" w:pos="426" w:leader="none"/>
        </w:tabs>
        <w:ind w:left="360" w:hanging="360"/>
        <w:rPr/>
      </w:pPr>
      <w:r>
        <w:rPr/>
        <w:t>3.</w:t>
        <w:tab/>
        <w:t>Paulo mandou rejeitar os que impunham a guarda do sábado. Cl 2: 16</w:t>
      </w:r>
    </w:p>
    <w:p>
      <w:pPr>
        <w:pStyle w:val="Normal"/>
        <w:tabs>
          <w:tab w:val="clear" w:pos="720"/>
          <w:tab w:val="left" w:pos="426" w:leader="none"/>
        </w:tabs>
        <w:ind w:left="360" w:hanging="360"/>
        <w:rPr/>
      </w:pPr>
      <w:r>
        <w:rPr/>
        <w:t>4.</w:t>
        <w:tab/>
        <w:t>Não havia mais alimentos imundos. I Tm 4: 1-5/ Rm 14: 14</w:t>
      </w:r>
    </w:p>
    <w:p>
      <w:pPr>
        <w:pStyle w:val="Normal"/>
        <w:tabs>
          <w:tab w:val="clear" w:pos="720"/>
          <w:tab w:val="left" w:pos="426" w:leader="none"/>
        </w:tabs>
        <w:ind w:left="360" w:hanging="360"/>
        <w:rPr/>
      </w:pPr>
      <w:r>
        <w:rPr/>
        <w:t>5.</w:t>
        <w:tab/>
        <w:t>As ordenanças que os apóstolos mandaram às Igrejas gentílicas seguir, não era a Lei, nem mandava guardar o sábado. At 15: 28-30</w:t>
      </w:r>
    </w:p>
    <w:p>
      <w:pPr>
        <w:pStyle w:val="Normal"/>
        <w:tabs>
          <w:tab w:val="clear" w:pos="720"/>
          <w:tab w:val="left" w:pos="426" w:leader="none"/>
        </w:tabs>
        <w:ind w:left="360" w:hanging="360"/>
        <w:rPr/>
      </w:pPr>
      <w:r>
        <w:rPr/>
        <w:t>6.</w:t>
        <w:tab/>
        <w:t>Somos salvos pela graça e não pela Lei. Ef 2: 8-9</w:t>
      </w:r>
    </w:p>
    <w:p>
      <w:pPr>
        <w:pStyle w:val="Normal"/>
        <w:tabs>
          <w:tab w:val="clear" w:pos="720"/>
          <w:tab w:val="left" w:pos="426" w:leader="none"/>
        </w:tabs>
        <w:ind w:left="360" w:hanging="360"/>
        <w:rPr/>
      </w:pPr>
      <w:r>
        <w:rPr/>
        <w:t>7.</w:t>
        <w:tab/>
        <w:t>Quem quiser guardar a lei para se salvar, perde a oportunidade de salvação. Gl 5: 1-4</w:t>
      </w:r>
    </w:p>
    <w:p>
      <w:pPr>
        <w:pStyle w:val="Normal"/>
        <w:rPr/>
      </w:pPr>
      <w:r>
        <w:rPr/>
        <w:t>Qual a atitude que o cristão deve tomar hoje em relação à lei ? O cristão já está salvo em Cristo e não precisa de mais nada para sua salvação, pois ela é permanente e uma vez salvo, sempre salvo        (Rm 8: 35-39). Nada mais poderá nos separar de Cristo. A Lei serve como regra de conduta, mas se um cristão quiser viver a vida cristã em estreita comunhão com o Pai, deve começar a viver o mais de acordo possível com a vontade de Deus, e nos seus mandamentos podemos conhecer a Sua vontade, mas a salvação depende apenas de aceitarmos a Cristo como nosso suficiente Salvador, crendo na suficiência de Seu sacrifício.</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AS  BOAS  OBRAS</w:t>
      </w:r>
    </w:p>
    <w:p>
      <w:pPr>
        <w:pStyle w:val="Claudia"/>
        <w:rPr/>
      </w:pPr>
      <w:r>
        <w:rPr/>
      </w:r>
    </w:p>
    <w:p>
      <w:pPr>
        <w:pStyle w:val="Normal"/>
        <w:rPr/>
      </w:pPr>
      <w:r>
        <w:rPr/>
        <w:t xml:space="preserve">Muitas seitas pregam que as boas obras ou a caridade podem salvar, isso não é verdade. Leia         </w:t>
      </w:r>
      <w:r>
        <w:rPr>
          <w:rFonts w:ascii="Wingdings" w:hAnsi="Wingdings"/>
        </w:rPr>
        <w:t>&amp;</w:t>
      </w:r>
      <w:r>
        <w:rPr/>
        <w:t xml:space="preserve">  Ef 2: 8-10: "Não de obras, para que ninguém se glorie", "todas as nossas justiças são como trapo de imundícia"  Is 64: 6. Se as obras salvassem, Cristo não precisaria também ter vindo ao mundo, ser sacrificado, levando sobre Si nossos pecados (I Pe 2: 24).</w:t>
      </w:r>
    </w:p>
    <w:p>
      <w:pPr>
        <w:pStyle w:val="Normal"/>
        <w:rPr/>
      </w:pPr>
      <w:r>
        <w:rPr/>
        <w:t>Não existe salvação fora de Jesus (At 4: 12), qualquer pregação diferente dessa é anátema (Gl 1: 9). Quanta gente vive fazendo caridade, pensando que por elas estará ganhando sua salvação. A grande verdade é que Deus sequer as aceita, porque primeiro temos que estar reconciliados com Deus através de Cristo, pois antes de sermos salvos por Jesus, estamos separados de Deus (Is 59: 1-2), e conforme já lemos, todas as nossas justiças são como um trapo de imundícia (Is 64: 6).</w:t>
      </w:r>
    </w:p>
    <w:p>
      <w:pPr>
        <w:pStyle w:val="Normal"/>
        <w:rPr/>
      </w:pPr>
      <w:r>
        <w:rPr/>
        <w:t>O crente então se já está salvo, não precisa de obras para se salvar ? Não. Não precisa. Uma verdade porém existe à respeito das obras na vida espiritual do cristão. Toda a pessoa que recebe a Cristo, se torna templo do Espírito Santo (I Co 6: 19), e começa a produzir os frutos do Espírito. (Gl 5: 22-23)</w:t>
      </w:r>
    </w:p>
    <w:p>
      <w:pPr>
        <w:pStyle w:val="Normal"/>
        <w:rPr/>
      </w:pPr>
      <w:r>
        <w:rPr/>
        <w:t>A Igreja Romana e o Espiritismo dão muito valor às obras de caridade ou praticamente toda a doutrina de salvação destas seitas se baseia em ser bom para se ganhar o céu. A Bíblia diz que ninguém é bom, senão Deus (Lc 18: 19).</w:t>
      </w:r>
    </w:p>
    <w:p>
      <w:pPr>
        <w:pStyle w:val="Normal"/>
        <w:rPr/>
      </w:pPr>
      <w:r>
        <w:rPr/>
        <w:t>A Igreja Evangélica parte para outro extremo, falando muito pouco ou nada sobre boas obras, esquecendo o lado prático da vida cristã.</w:t>
      </w:r>
    </w:p>
    <w:p>
      <w:pPr>
        <w:pStyle w:val="Normal"/>
        <w:rPr/>
      </w:pPr>
      <w:r>
        <w:rPr/>
        <w:t>Nós que somos evangélicos, devemos começar a despertar nossos irmãos nesse sentido. O livro de Tiago deixa bem claro que a fé genuína é comprovada pelas obras que provém dela. (Tg 2: 17-18)</w:t>
      </w:r>
    </w:p>
    <w:p>
      <w:pPr>
        <w:pStyle w:val="Normal"/>
        <w:rPr/>
      </w:pPr>
      <w:r>
        <w:rPr/>
        <w:t xml:space="preserve">O cristão que tem fé verdadeira é salvo - Leia </w:t>
      </w:r>
      <w:r>
        <w:rPr>
          <w:rFonts w:ascii="Wingdings" w:hAnsi="Wingdings"/>
        </w:rPr>
        <w:t>&amp;</w:t>
      </w:r>
      <w:r>
        <w:rPr/>
        <w:t xml:space="preserve">  Ef 2: 8-9, tem automaticamente as obras, pois a fé sem obras é morta (Tg 2: 17), isto é, nem existe.</w:t>
      </w:r>
    </w:p>
    <w:p>
      <w:pPr>
        <w:pStyle w:val="Normal"/>
        <w:rPr/>
      </w:pPr>
      <w:r>
        <w:rPr/>
        <w:t>Como pode uma pessoa ter o Espírito Santo de Deus e ser indiferente ao sofrimento de seu próximo? Deus é amor (I Jo. 4: 7-17). Quem tem Deus, tem amor, pois é o primeiro fruto do Espírito               (Gl 5: 22-23).</w:t>
      </w:r>
    </w:p>
    <w:p>
      <w:pPr>
        <w:pStyle w:val="Normal"/>
        <w:rPr/>
      </w:pPr>
      <w:r>
        <w:rPr/>
        <w:t>O cristão que diz que tem fé, que é salvo e não tem fruto do Espírito, é hipócrita e mentiroso, como o sacerdote e o levita da passagem bíblica do bom samaritano (Lc 10: 25-37). Jesus diz que nem todo o que O chama Senhor entrará no reino dos céus (Mt 7: 21). Observe como o cristão realmente salvo é aquele que produz os frutos do Espírito, não para ganhar a salvação, mas por amor - Gl 5: 22.</w:t>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O cristão não depende da Lei nem das obras para se salvar, a sua salvação depende somente de Cristo, conforme o chamado de Deus (At 2: 39/ Rm 8: 29-30), isto é, nós não escolhemos a Deus, mas Ele nos escolheu (Jo. 15: 16), por isso a nossa salvação é totalmente dependente de Deus.</w:t>
      </w:r>
    </w:p>
    <w:p>
      <w:pPr>
        <w:pStyle w:val="Normal"/>
        <w:rPr/>
      </w:pPr>
      <w:r>
        <w:rPr/>
        <w:t>O avanço progressivo na vida espiritual do cristão se dá à medida que ele entrega sua vida à Deus. Quanto mais o Espírito Santo toma posse, mais perto de Deus estamos, mais amor surge em nós e mais frutos damos em relação às obras.</w:t>
      </w:r>
    </w:p>
    <w:p>
      <w:pPr>
        <w:pStyle w:val="Normal"/>
        <w:rPr/>
      </w:pPr>
      <w:r>
        <w:rPr/>
        <w:t>Se observarmos com atenção a vida do Senhor Jesus nos quatro evangelhos (Mateus, Marcos, Lucas e João), notaremos que apesar de ser Filho de Deus e não necessitar de salvação, Ele sentia profunda misericórdia da miséria humana (misericórdia = miséria no coração).</w:t>
      </w:r>
    </w:p>
    <w:p>
      <w:pPr>
        <w:pStyle w:val="Normal"/>
        <w:rPr/>
      </w:pPr>
      <w:r>
        <w:rPr/>
        <w:t>Os crentes devem ser a luz do mundo, testemunhando as verdades do evangelho entre os homens     (Mt 5: 13-16), vivendo no mundo, sem ser do mundo (Jo. 17: 14), não tendo as mesmas obras do mundo em nossa vida (II Co 6: 14-18), mas lutando desesperadamente por salvar almas e amenizar o sofrimento de muitos que caminham ao nosso lado nesta terra.</w:t>
      </w:r>
    </w:p>
    <w:p>
      <w:pPr>
        <w:pStyle w:val="Normal"/>
        <w:rPr/>
      </w:pPr>
      <w:r>
        <w:rPr/>
      </w:r>
    </w:p>
    <w:p>
      <w:pPr>
        <w:pStyle w:val="Normal"/>
        <w:rPr/>
      </w:pPr>
      <w:r>
        <w:rPr/>
      </w:r>
    </w:p>
    <w:p>
      <w:pPr>
        <w:pStyle w:val="Claudia"/>
        <w:rPr/>
      </w:pPr>
      <w:r>
        <w:rPr/>
        <w:t>Q U E S T I O N Á R I O</w:t>
      </w:r>
    </w:p>
    <w:p>
      <w:pPr>
        <w:pStyle w:val="Claudia"/>
        <w:rPr/>
      </w:pPr>
      <w:r>
        <w:rPr/>
      </w:r>
    </w:p>
    <w:p>
      <w:pPr>
        <w:pStyle w:val="Normal"/>
        <w:ind w:left="567" w:hanging="567"/>
        <w:rPr/>
      </w:pPr>
      <w:r>
        <w:rPr/>
        <w:t>1.</w:t>
        <w:tab/>
        <w:t xml:space="preserve">Que significa a passagem bíblica de Ef 2: 8-9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2.</w:t>
        <w:tab/>
        <w:t xml:space="preserve">A Lei pode salvar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3.</w:t>
        <w:tab/>
        <w:t>Que versículo da Bíblia nos mostra que a Lei não salva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4.</w:t>
        <w:tab/>
        <w:t>Qual a importância das obras na vida do crente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5.</w:t>
        <w:tab/>
        <w:t>A verdadeira fé tem obras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r>
        <w:br w:type="page"/>
      </w:r>
    </w:p>
    <w:p>
      <w:pPr>
        <w:pStyle w:val="Normal"/>
        <w:tabs>
          <w:tab w:val="clear" w:pos="720"/>
          <w:tab w:val="left" w:pos="2269" w:leader="none"/>
          <w:tab w:val="right" w:pos="9639" w:leader="none"/>
        </w:tabs>
        <w:rPr>
          <w:b/>
          <w:b/>
          <w:u w:val="single"/>
        </w:rPr>
      </w:pPr>
      <w:r>
        <w:rPr>
          <w:b/>
          <w:u w:val="single"/>
        </w:rPr>
        <w:t>LIÇÃO Nº. 25</w:t>
      </w:r>
    </w:p>
    <w:p>
      <w:pPr>
        <w:pStyle w:val="Normal"/>
        <w:tabs>
          <w:tab w:val="clear" w:pos="720"/>
          <w:tab w:val="left" w:pos="2269" w:leader="none"/>
          <w:tab w:val="right" w:pos="9639" w:leader="none"/>
        </w:tabs>
        <w:rPr/>
      </w:pPr>
      <w:r>
        <w:rPr/>
      </w:r>
    </w:p>
    <w:p>
      <w:pPr>
        <w:pStyle w:val="Claudia"/>
        <w:rPr/>
      </w:pPr>
      <w:r>
        <w:rPr/>
        <w:t xml:space="preserve"> </w:t>
      </w:r>
      <w:r>
        <w:rPr/>
        <w:t>O    DISCIPULADO</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w:t>
        <w:tab/>
        <w:t xml:space="preserve">"E, aproximando-se Jesus, falou-lhes dizendo: Toda a autoridade me foi dada no céu e na terra. Ide, portanto, fazei discípulos de todas as nações, batizando-os em nome do Pai e do Filho e do Espírito Santo; ensinando-os a guardar todas as coisas que vos tenho ordenado. E eis que estou convosco todos os dias até a consumação dos séculos". Mt 28: 18-20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 xml:space="preserve">Fale com o Senhor, dando graças pelas bençãos recebidas neste dia e peça a Sua orientação para este estudo.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tabs>
          <w:tab w:val="clear" w:pos="720"/>
          <w:tab w:val="left" w:pos="2269" w:leader="none"/>
          <w:tab w:val="right" w:pos="9639" w:leader="none"/>
        </w:tabs>
        <w:rPr/>
      </w:pPr>
      <w:r>
        <w:rPr/>
        <w:t>O texto que acabamos de ler é chamado: "A Grande Comissão",  vamos chamá-lo de "O grande compromisso do crente com seu Senhor".  Se fossemos procurar como viemos a conhecer o evangelho, desde Cristo até nós, ficaríamos surpresos quando observassemos que o Evangelho para chegar ao nosso conhecimento, através dos séculos, de Cristo até nós, passou por homens dedicados que foram instruindo outros, à ponto de deixá-los em condições de levarem também a mensagem; estes fizeram o mesmo e assim por diante, até que nós tomamos conhecimento da Palavra da vida.</w:t>
      </w:r>
    </w:p>
    <w:p>
      <w:pPr>
        <w:pStyle w:val="Normal"/>
        <w:tabs>
          <w:tab w:val="clear" w:pos="720"/>
          <w:tab w:val="left" w:pos="2269" w:leader="none"/>
          <w:tab w:val="right" w:pos="9639" w:leader="none"/>
        </w:tabs>
        <w:rPr/>
      </w:pPr>
      <w:r>
        <w:rPr/>
        <w:t xml:space="preserve">Esta é a "Grande Comissão", este é o "Grande Compromisso do Crente com o seu Senhor", ir a todas as nações, fazendo </w:t>
      </w:r>
      <w:r>
        <w:rPr>
          <w:b/>
        </w:rPr>
        <w:t>"</w:t>
      </w:r>
      <w:r>
        <w:rPr>
          <w:b/>
          <w:u w:val="single"/>
        </w:rPr>
        <w:t>discípulos</w:t>
      </w:r>
      <w:r>
        <w:rPr>
          <w:b/>
        </w:rPr>
        <w:t>"</w:t>
      </w:r>
      <w:r>
        <w:rPr/>
        <w:t xml:space="preserve">, ensinando-os a guardar todas as coisas e batizando-os em nome do Pai, do Filho e do Espírito Santo. Fazer discípulos é o serviço completo do evangelismo, pois inicia-se com a apresentação de Jesus Cristo como Salvador, prepara-se o novo convertido, instruindo-o na Palavra e doutrina de Deus, habilita-se o novo convertido para falar de Cristo e pronto, está apto para falar do Evangelho, mais um discípulo, que por sua vez, deverá fazer outros discípulos e assim por diante. "O grande compromisso"- "Fazer discípulos".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rPr/>
      </w:pPr>
      <w:r>
        <w:rPr/>
      </w:r>
    </w:p>
    <w:p>
      <w:pPr>
        <w:pStyle w:val="Claudia"/>
        <w:rPr/>
      </w:pPr>
      <w:r>
        <w:rPr/>
        <w:t xml:space="preserve">I    P A R T E </w:t>
      </w:r>
    </w:p>
    <w:p>
      <w:pPr>
        <w:pStyle w:val="Claudia"/>
        <w:rPr/>
      </w:pPr>
      <w:r>
        <w:rPr/>
      </w:r>
    </w:p>
    <w:p>
      <w:pPr>
        <w:pStyle w:val="Claudia"/>
        <w:rPr/>
      </w:pPr>
      <w:r>
        <w:rPr/>
        <w:t>A  SUA  POSIÇÃO  NO  DISCIPULADO</w:t>
      </w:r>
    </w:p>
    <w:p>
      <w:pPr>
        <w:pStyle w:val="Claudia"/>
        <w:rPr/>
      </w:pPr>
      <w:r>
        <w:rPr/>
      </w:r>
    </w:p>
    <w:p>
      <w:pPr>
        <w:pStyle w:val="Normal"/>
        <w:rPr/>
      </w:pPr>
      <w:r>
        <w:rPr/>
        <w:t>Meu(minha) prezado(a) irmão(ã), qual é a posição que você ocupa no discipulado ? Tem ajudado a manter viva a obra da pregação da Palavra ou tem sido um peso morto, que até certo ponto tem atrapalhado o progresso do evangelho ?</w:t>
      </w:r>
    </w:p>
    <w:p>
      <w:pPr>
        <w:pStyle w:val="Normal"/>
        <w:rPr/>
      </w:pPr>
      <w:r>
        <w:rPr/>
        <w:t>Todo compromisso não cumprido transforma-se em infração. A omissão de alguns crentes no trabalho do Senhor tem resultado na condenação de milhares de pessoas, que morrem sem o conhecimento da verdade.</w:t>
      </w:r>
    </w:p>
    <w:p>
      <w:pPr>
        <w:pStyle w:val="Normal"/>
        <w:rPr/>
      </w:pPr>
      <w:r>
        <w:rPr/>
        <w:t xml:space="preserve">Você é responsável por isso ! Leia </w:t>
      </w:r>
      <w:r>
        <w:rPr>
          <w:rFonts w:ascii="Wingdings" w:hAnsi="Wingdings"/>
        </w:rPr>
        <w:t>&amp;</w:t>
      </w:r>
      <w:r>
        <w:rPr/>
        <w:t xml:space="preserve">  Ez 3: 16-21. Há muitas maneiras de se trabalhar no Evangelho, como também há muitas maneiras de se atrapalhar o progresso do Evangelho. Não existe desculpa para crente nenhum ficar improdutivo, todos tem condições de evangelizar, desde que dê toda a prioridade às coisas de Deus e buscá-las em primeiro lugar (Mt 6: 33). Todo crente improdutivo está envolvido e submisso ao mundo. (II Tm 2: 1-4)</w:t>
      </w:r>
    </w:p>
    <w:p>
      <w:pPr>
        <w:pStyle w:val="Normal"/>
        <w:rPr/>
      </w:pPr>
      <w:r>
        <w:rPr/>
        <w:t>Servir realmente à Deus não é somente comparecer aos serviços regulares da sua Igreja. Servir à Deus não é ocupar um cargo de destaque na Igreja, para usá-lo como argumento da sua improdutividade no Evangelho. O Evangelho é para ser pregado dentro e fora da Igreja e muito mais fora; pois aquele que vive nas trevas não vem para a luz para que as suas obras não sejam manifestas (Jo. 3: 19-21). Você meu(minha) irmão(ã), terá que sair, ir no meio das trevas levando consigo a preciosa Luz do Senhor, para que ilumine corações sedentos da Palavra da Vida                                Veja Mt 5: 6/ Jo 4: 14/ 6: 35/ 7: 37-38.</w:t>
      </w:r>
    </w:p>
    <w:p>
      <w:pPr>
        <w:pStyle w:val="Normal"/>
        <w:rPr/>
      </w:pPr>
      <w:r>
        <w:rPr/>
        <w:t>Você não poderá evangelizar o mundo sozinho, terá que fazer discípulos entre seus irmãos, em sua Igreja e entre os novos convertidos que você evangelizar.</w:t>
      </w:r>
    </w:p>
    <w:p>
      <w:pPr>
        <w:pStyle w:val="Normal"/>
        <w:rPr/>
      </w:pPr>
      <w:r>
        <w:rPr/>
        <w:t>Como os homens do mundo se salvarão se não há quem pregue ? (Rm 10: 13-15). Seja qual for suas aptidões e os dons que o Senhor lhe tenha dado, será útil na pregação do Evangelho. (Rm 12: 6-8)</w:t>
      </w:r>
    </w:p>
    <w:p>
      <w:pPr>
        <w:pStyle w:val="Normal"/>
        <w:rPr/>
      </w:pPr>
      <w:r>
        <w:rPr/>
        <w:t>Há pessoas que não tem o dom de pregar, mas podem ensinar seus discípulos, podem orar intensamente, podem contribuir financeiramente (quanto você já deu em dinheiro pelas missões?), fazer trabalhos físicos auxiliando os que trabalham na Palavra. Há uma quantidade enorme de trabalhos que um crente pode fazer para o progresso do evangelho! Quantos obreiros há que não podem fazer mais por dificuldades financeiras, enquanto crentes esbanjam tempo e dinheiro, retendo assim o Evangelho de Cristo!</w:t>
      </w:r>
    </w:p>
    <w:p>
      <w:pPr>
        <w:pStyle w:val="Normal"/>
        <w:rPr/>
      </w:pPr>
      <w:r>
        <w:rPr/>
        <w:t xml:space="preserve">Meu(minha) prezado(a) irmão(ã), o objetivo desta parte da lição é despertá-lo(a) para o trabalho de discipulado. Adote um filho na fé, instrua-o para que possa dar frutos para a vida eterna. Você tem um "grande compromisso com o seu Senhor". Leia </w:t>
      </w:r>
      <w:r>
        <w:rPr>
          <w:rFonts w:ascii="Wingdings" w:hAnsi="Wingdings"/>
        </w:rPr>
        <w:t>&amp;</w:t>
      </w:r>
      <w:r>
        <w:rPr/>
        <w:t xml:space="preserve">  Mt 13: 22/ Jo. 15: 1-2/ Mc 16: 15</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A  QUEM  DISCIPULAR ?</w:t>
      </w:r>
    </w:p>
    <w:p>
      <w:pPr>
        <w:pStyle w:val="Claudia"/>
        <w:rPr/>
      </w:pPr>
      <w:r>
        <w:rPr/>
      </w:r>
    </w:p>
    <w:p>
      <w:pPr>
        <w:pStyle w:val="Normal"/>
        <w:rPr/>
      </w:pPr>
      <w:r>
        <w:rPr/>
        <w:t xml:space="preserve">É uma boa pergunta. O trabalho de Deus deve ser espontâneo, com amor e desprendimento. Leia      </w:t>
      </w:r>
      <w:r>
        <w:rPr>
          <w:rFonts w:ascii="Wingdings" w:hAnsi="Wingdings"/>
        </w:rPr>
        <w:t>&amp;</w:t>
      </w:r>
      <w:r>
        <w:rPr/>
        <w:t xml:space="preserve"> Is 6: 8. Deus lançou o desafio: "quem há de ir por nós ?"  Espontaneamente Isaías respondeu: "Eis-me aqui, envia-me a mim". Isaías sentiu o peso do compromisso. O apóstolo Paulo até dizia: "ai de mim, se não pregar o evangelho"(I Co 9: 16). Com base nessas passagens, você poderá iniciar o seu trabalho de evangelismo e discipulado. Todo(a) o(a) irmão(ã) que confessar amar sinceramente a Deus, é um(a) candidato(a) ao discipulado. Todo aquele que confessa com sinceridade que tem Jesus como seu Salvador, não pode ficar improdutivo.</w:t>
      </w:r>
    </w:p>
    <w:p>
      <w:pPr>
        <w:pStyle w:val="Normal"/>
        <w:rPr/>
      </w:pPr>
      <w:r>
        <w:rPr/>
        <w:t>Comece a preparar as pessoas que você evangelizou. Depois como Deus comissionou Isaías, faça uma coisa: lance o desafio aos seus irmãos na Igreja, ainda que um só se levantar, comece o trabalho com ele; se ninguém se levantar, comece sozinho, Deus não o deixará só. A quem discipular ? A todos os que se dispuserem de coração a trabalhar pela causa suprema e mais sublime de todo o universo, que é a pregação do evangelho.</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OS  ESPINHOS  DO  DISCIPULADO</w:t>
      </w:r>
    </w:p>
    <w:p>
      <w:pPr>
        <w:pStyle w:val="Claudia"/>
        <w:rPr/>
      </w:pPr>
      <w:r>
        <w:rPr/>
      </w:r>
    </w:p>
    <w:p>
      <w:pPr>
        <w:pStyle w:val="Normal"/>
        <w:rPr/>
      </w:pPr>
      <w:r>
        <w:rPr/>
        <w:t>Se perseguiram o nosso Mestre (Jesus), ainda mais perseguirão a nós, se nos dispusermos a trabalhar (Jo 15: 20-21). Esta é a marca que o nosso trabalho é aprovado diante de Deus.</w:t>
      </w:r>
    </w:p>
    <w:p>
      <w:pPr>
        <w:pStyle w:val="Normal"/>
        <w:rPr/>
      </w:pPr>
      <w:r>
        <w:rPr/>
        <w:t>Se nosso trabalho for insignificante e não abalar o reino de satanás, ele não se incomodará, não seremos perseguidos, mas não produziremos. Porém se o nosso trabalho no evangelho for ativo e brilhante, abalaremos os alicerces de satanás, que por certo, levantará o mundo contra nós, e às vezes, até "irmãos" em nossa própria Igreja. No momento em que uma Igreja se fecha em seus trabalhos internos e o acréscimo de membros são apenas de filhos dos crentes e raras transferências, esta Igreja está morta. Ap 3: 1-3/ Lc 13: 6-7. Não tem razão de existir.</w:t>
      </w:r>
    </w:p>
    <w:p>
      <w:pPr>
        <w:pStyle w:val="Normal"/>
        <w:rPr/>
      </w:pPr>
      <w:r>
        <w:rPr/>
        <w:t xml:space="preserve">Ser fanático é agir fora da razão, sem uma diretriz nem uma causa, mas dedicarmos nossas vidas ao Senhor, com todas as nossas forças não é fanatismo, e sim, consagração. Leia bem atentamente a passagem  </w:t>
      </w:r>
      <w:r>
        <w:rPr>
          <w:rFonts w:ascii="Wingdings" w:hAnsi="Wingdings"/>
        </w:rPr>
        <w:t>&amp;</w:t>
      </w:r>
      <w:r>
        <w:rPr/>
        <w:t xml:space="preserve">  Mt 28: 18-20 e observará que o discipulado é uma ordem: </w:t>
      </w:r>
      <w:r>
        <w:rPr>
          <w:b/>
          <w:u w:val="single"/>
        </w:rPr>
        <w:t>ide,</w:t>
      </w:r>
      <w:r>
        <w:rPr>
          <w:b/>
        </w:rPr>
        <w:t xml:space="preserve"> </w:t>
      </w:r>
      <w:r>
        <w:rPr>
          <w:b/>
          <w:u w:val="single"/>
        </w:rPr>
        <w:t>fazei</w:t>
      </w:r>
      <w:r>
        <w:rPr/>
        <w:t>, mais a promessa do Senhor de estar conosco até a consumação dos séculos.</w:t>
      </w:r>
    </w:p>
    <w:p>
      <w:pPr>
        <w:pStyle w:val="Normal"/>
        <w:rPr/>
      </w:pPr>
      <w:r>
        <w:rPr/>
        <w:t>Não desanime com os espinhos e dificuldades que possam surgir no seu trabalho, elas são o selo e a garantia de que Deus está nos aprovando e que estamos abalando o reino das trevas.</w:t>
      </w:r>
    </w:p>
    <w:p>
      <w:pPr>
        <w:pStyle w:val="Normal"/>
        <w:rPr/>
      </w:pPr>
      <w:r>
        <w:rPr/>
      </w:r>
    </w:p>
    <w:p>
      <w:pPr>
        <w:pStyle w:val="Normal"/>
        <w:rPr/>
      </w:pPr>
      <w:r>
        <w:rPr/>
      </w:r>
    </w:p>
    <w:p>
      <w:pPr>
        <w:pStyle w:val="Claudia"/>
        <w:rPr/>
      </w:pPr>
      <w:r>
        <w:rPr/>
        <w:t>IV    P A R T E</w:t>
      </w:r>
    </w:p>
    <w:p>
      <w:pPr>
        <w:pStyle w:val="Claudia"/>
        <w:rPr/>
      </w:pPr>
      <w:r>
        <w:rPr/>
      </w:r>
    </w:p>
    <w:p>
      <w:pPr>
        <w:pStyle w:val="Claudia"/>
        <w:rPr/>
      </w:pPr>
      <w:r>
        <w:rPr/>
        <w:t>COMO  DISCIPULAR</w:t>
      </w:r>
    </w:p>
    <w:p>
      <w:pPr>
        <w:pStyle w:val="Claudia"/>
        <w:rPr/>
      </w:pPr>
      <w:r>
        <w:rPr/>
      </w:r>
    </w:p>
    <w:p>
      <w:pPr>
        <w:pStyle w:val="Normal"/>
        <w:rPr/>
      </w:pPr>
      <w:r>
        <w:rPr/>
        <w:t>Você pode estar consciente de sua importância no discipulado, pode ter quem discipular, pode estar disposto(a) a lutar contra os espinhos deste trabalho, mas primeiro é necessário você se preparar para isso, e sabemos que você já tem feito isso através deste nosso curso, pois é um curso de discipulado.</w:t>
      </w:r>
    </w:p>
    <w:p>
      <w:pPr>
        <w:pStyle w:val="Normal"/>
        <w:rPr/>
      </w:pPr>
      <w:r>
        <w:rPr/>
        <w:t>Será necessário que você tenha algum conhecimento bíblico e uma experiência profunda para compartilhar com seu irmão e transformá-lo em um discípulo de Jesus. Nós nos colocamos à sua disposição para ajudá-lo(a) com informações auxiliares e com envio de nossas apostilas para seus discípulos.</w:t>
      </w:r>
    </w:p>
    <w:p>
      <w:pPr>
        <w:pStyle w:val="Normal"/>
        <w:rPr/>
      </w:pPr>
      <w:r>
        <w:rPr/>
        <w:t>Você já havia pensado em usar o mesmo material em que você foi discipulado para discipular outros? Nós poderemos lhe enviar tudo, é só pedir. Quando você iniciar o seu trabalho de discipular outros irmãos, deve iniciar da seguinte maneira:</w:t>
      </w:r>
    </w:p>
    <w:p>
      <w:pPr>
        <w:pStyle w:val="Normal"/>
        <w:rPr/>
      </w:pPr>
      <w:r>
        <w:rPr/>
      </w:r>
    </w:p>
    <w:p>
      <w:pPr>
        <w:pStyle w:val="Normal"/>
        <w:ind w:left="426" w:hanging="426"/>
        <w:rPr/>
      </w:pPr>
      <w:r>
        <w:rPr>
          <w:rFonts w:ascii="Monotype Sorts" w:hAnsi="Monotype Sorts"/>
        </w:rPr>
        <w:t>Ê</w:t>
      </w:r>
      <w:r>
        <w:rPr/>
        <w:tab/>
        <w:t>Cultivar uma vida de oração e íntima comunhão com Deus.</w:t>
      </w:r>
    </w:p>
    <w:p>
      <w:pPr>
        <w:pStyle w:val="Normal"/>
        <w:ind w:left="426" w:hanging="426"/>
        <w:rPr/>
      </w:pPr>
      <w:r>
        <w:rPr>
          <w:rFonts w:ascii="Monotype Sorts" w:hAnsi="Monotype Sorts"/>
        </w:rPr>
        <w:t>Ë</w:t>
      </w:r>
      <w:r>
        <w:rPr/>
        <w:tab/>
        <w:t>Ler e estudar a Bíblia para ter sempre as respostas na ponta da língua, a quem quiser saber a razão de sua fé. I Pe 3: 15</w:t>
      </w:r>
    </w:p>
    <w:p>
      <w:pPr>
        <w:pStyle w:val="Normal"/>
        <w:ind w:left="426" w:hanging="426"/>
        <w:rPr/>
      </w:pPr>
      <w:r>
        <w:rPr>
          <w:rFonts w:ascii="Monotype Sorts" w:hAnsi="Monotype Sorts"/>
        </w:rPr>
        <w:t>Ì</w:t>
      </w:r>
      <w:r>
        <w:rPr/>
        <w:tab/>
        <w:t>Estabelecer um objetivo no seu trabalho e lutar por alcançá-lo. Fp 3: 14</w:t>
      </w:r>
    </w:p>
    <w:p>
      <w:pPr>
        <w:pStyle w:val="Normal"/>
        <w:ind w:left="426" w:hanging="426"/>
        <w:rPr/>
      </w:pPr>
      <w:r>
        <w:rPr>
          <w:rFonts w:ascii="Monotype Sorts" w:hAnsi="Monotype Sorts"/>
        </w:rPr>
        <w:t>Í</w:t>
      </w:r>
      <w:r>
        <w:rPr/>
        <w:tab/>
        <w:t>Preparar um programa de discipulado que pode ser o nosso curso ou outro qualquer.</w:t>
      </w:r>
    </w:p>
    <w:p>
      <w:pPr>
        <w:pStyle w:val="Normal"/>
        <w:ind w:left="426" w:hanging="426"/>
        <w:rPr/>
      </w:pPr>
      <w:r>
        <w:rPr>
          <w:rFonts w:ascii="Monotype Sorts" w:hAnsi="Monotype Sorts"/>
        </w:rPr>
        <w:t>Î</w:t>
      </w:r>
      <w:r>
        <w:rPr/>
        <w:tab/>
        <w:t>Procurar quem realmente quiser se consagrar à Deus, para discipular - Jo 4: 23-24 - Deus procura seus adoradores.</w:t>
      </w:r>
    </w:p>
    <w:p>
      <w:pPr>
        <w:pStyle w:val="Normal"/>
        <w:ind w:left="426" w:hanging="426"/>
        <w:rPr/>
      </w:pPr>
      <w:r>
        <w:rPr>
          <w:rFonts w:ascii="Monotype Sorts" w:hAnsi="Monotype Sorts"/>
        </w:rPr>
        <w:t>Ï</w:t>
      </w:r>
      <w:r>
        <w:rPr/>
        <w:tab/>
        <w:t>Despertar em seus discípulos o desejo vivo e ardente de servir ao Senhor.</w:t>
      </w:r>
    </w:p>
    <w:p>
      <w:pPr>
        <w:pStyle w:val="Normal"/>
        <w:ind w:left="426" w:hanging="426"/>
        <w:rPr/>
      </w:pPr>
      <w:r>
        <w:rPr>
          <w:rFonts w:ascii="Monotype Sorts" w:hAnsi="Monotype Sorts"/>
        </w:rPr>
        <w:t>Ð</w:t>
      </w:r>
      <w:r>
        <w:rPr/>
        <w:tab/>
        <w:t>Ser perseverante e não cair no ridículo de parar no meio do caminho, mesmo quando "os ventos" estiverem contrários.</w:t>
      </w:r>
    </w:p>
    <w:p>
      <w:pPr>
        <w:pStyle w:val="Normal"/>
        <w:ind w:left="426" w:hanging="426"/>
        <w:rPr/>
      </w:pPr>
      <w:r>
        <w:rPr>
          <w:rFonts w:ascii="Monotype Sorts" w:hAnsi="Monotype Sorts"/>
        </w:rPr>
        <w:t>Ñ</w:t>
      </w:r>
      <w:r>
        <w:rPr/>
        <w:tab/>
        <w:t>Ser alegre e viver dando graças em qualquer situação.</w:t>
      </w:r>
    </w:p>
    <w:p>
      <w:pPr>
        <w:pStyle w:val="Normal"/>
        <w:ind w:left="426" w:hanging="426"/>
        <w:rPr/>
      </w:pPr>
      <w:r>
        <w:rPr>
          <w:rFonts w:ascii="Monotype Sorts" w:hAnsi="Monotype Sorts"/>
        </w:rPr>
        <w:t>Ò</w:t>
      </w:r>
      <w:r>
        <w:rPr/>
        <w:tab/>
        <w:t>Despertar com seu trabalho, toda a sua Igreja, faça com que ela vibre com o seu testemunho.</w:t>
      </w:r>
    </w:p>
    <w:p>
      <w:pPr>
        <w:pStyle w:val="Normal"/>
        <w:ind w:left="426" w:hanging="426"/>
        <w:rPr/>
      </w:pPr>
      <w:r>
        <w:rPr>
          <w:rFonts w:ascii="Monotype Sorts" w:hAnsi="Monotype Sorts"/>
        </w:rPr>
        <w:t>Ó</w:t>
      </w:r>
      <w:r>
        <w:rPr/>
        <w:tab/>
        <w:t>Nunca diga "não" tenho tempo, pois há tempo para tudo.</w:t>
      </w:r>
    </w:p>
    <w:p>
      <w:pPr>
        <w:pStyle w:val="Normal"/>
        <w:ind w:left="426" w:hanging="426"/>
        <w:rPr/>
      </w:pPr>
      <w:r>
        <w:rPr/>
      </w:r>
    </w:p>
    <w:p>
      <w:pPr>
        <w:pStyle w:val="Normal"/>
        <w:ind w:left="426" w:hanging="426"/>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V    P A R T E</w:t>
      </w:r>
    </w:p>
    <w:p>
      <w:pPr>
        <w:pStyle w:val="Claudia"/>
        <w:rPr/>
      </w:pPr>
      <w:r>
        <w:rPr/>
      </w:r>
    </w:p>
    <w:p>
      <w:pPr>
        <w:pStyle w:val="Claudia"/>
        <w:rPr/>
      </w:pPr>
      <w:r>
        <w:rPr/>
        <w:t>BENÇÃOS  NO  DISCIPULADO</w:t>
      </w:r>
    </w:p>
    <w:p>
      <w:pPr>
        <w:pStyle w:val="Claudia"/>
        <w:rPr/>
      </w:pPr>
      <w:r>
        <w:rPr/>
      </w:r>
    </w:p>
    <w:p>
      <w:pPr>
        <w:pStyle w:val="Normal"/>
        <w:rPr/>
      </w:pPr>
      <w:r>
        <w:rPr/>
        <w:t>Os grandes "heróis" da fé, foram pessoas que não descansaram no sublime trabalho; quanto mais se trabalha para o Senhor, mais trabalho Ele dá, se Ele nos dá mais trabalho, é porque está aprovando o nosso trabalho e se Deus aprova nosso trabalho, nós nos edificamos e crescemos espiritualmente.</w:t>
      </w:r>
    </w:p>
    <w:p>
      <w:pPr>
        <w:pStyle w:val="Normal"/>
        <w:rPr/>
      </w:pPr>
      <w:r>
        <w:rPr/>
        <w:t>Você já notou aquele tipo de crente fraquinho, que não quer nada, que tudo ofende, vê defeito em tudo, qualquer coisa é motivo de afastar da Igreja ? É esse o crente que não faz nada, só atrapalha com seu mau testemunho e excesso de atenção que chama sobre si. Se trabalha, faz tudo para se destacar na Igreja, se lhe tirarmos o cargo, pronto, cai e desaparece da Igreja. Esse não colhe bençãos, mas vive a mendigar as migalhas da vida espiritual, quando Deus é uma fonte inesgotável de poder e santificação. Mas aquele que abraça o trabalho do Senhor com amor, sempre sairá vencedor -           Sl 126: 5-6.</w:t>
      </w:r>
    </w:p>
    <w:p>
      <w:pPr>
        <w:pStyle w:val="Normal"/>
        <w:rPr/>
      </w:pPr>
      <w:r>
        <w:rPr/>
        <w:t>Ainda que os ventos lhe pareçam contrários, é capaz de enxergar, no meio da tribulação e dificuldade, as bençãos de Deus. Lança tua mão ao arado, não olhes para trás - Lc 9: 62, vá em frente, faça discípulos, tenha em mente a glória de Deus, não a sua, nem a de homem nenhum.</w:t>
      </w:r>
    </w:p>
    <w:p>
      <w:pPr>
        <w:pStyle w:val="Normal"/>
        <w:rPr/>
      </w:pPr>
      <w:r>
        <w:rPr/>
        <w:t>Se você fizer discípulo e orientá-lo em sua vida espiritual, como um pai espiritual, estará experimentando uma das maiores bençãos que um crente pode experimentar, que é ver um discípulo seu ganhar vidas para Cristo e começar a fazer destas vidas, também novos discípulos. É alguma coisa que não acaba mais, sempre aumenta. Não há benção maior que ver almas perdidas se renderem ao Senhor Jesus, através do trabalho de um discípulo que você evangelizou e preparou.</w:t>
      </w:r>
    </w:p>
    <w:p>
      <w:pPr>
        <w:pStyle w:val="Normal"/>
        <w:rPr/>
      </w:pPr>
      <w:r>
        <w:rPr/>
        <w:t>Isso tudo, sem contar as bençãos acumuladas no tesouro espiritual, a satisfação do galardão maravilhoso ao entrares no Reino dos Céus e ver o Senhor Jesus o(a) esperando de braços abertos, rodeado de almas salvas, fruto de seu trabalho, dizendo: "Bom está servo(a) bom(boa) e fiel, entra no gozo do teu Senhor".  Mt 25: 21</w:t>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O discipulado foi o sistema que Jesus usou. Através do discipulado que Jesus fez no meio de seus apóstolos, é que o Evangelho chegou até você. Jesus ensinava Seus discípulos, trabalhava diante deles, orava muito, dava exemplo em tudo e ensinava-os a treinarem em campanhas evangelísticas.  Mt 10: 1-33.</w:t>
      </w:r>
    </w:p>
    <w:p>
      <w:pPr>
        <w:pStyle w:val="Normal"/>
        <w:rPr/>
      </w:pPr>
      <w:r>
        <w:rPr/>
        <w:t>O discipulado é um trabalho dos mais abençoados, para o qual valerá a pena você interromper qualquer outro trabalho para poder discipular.</w:t>
      </w:r>
    </w:p>
    <w:p>
      <w:pPr>
        <w:pStyle w:val="Normal"/>
        <w:rPr/>
      </w:pPr>
      <w:r>
        <w:rPr/>
      </w:r>
    </w:p>
    <w:p>
      <w:pPr>
        <w:pStyle w:val="Normal"/>
        <w:jc w:val="center"/>
        <w:rPr/>
      </w:pPr>
      <w:r>
        <w:rPr/>
        <w:t>Conte conosco para qualquer ajuda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laudia"/>
        <w:rPr/>
      </w:pPr>
      <w:r>
        <w:rPr/>
        <w:t>Q U E S T I O N Á R I O</w:t>
      </w:r>
    </w:p>
    <w:p>
      <w:pPr>
        <w:pStyle w:val="Normal"/>
        <w:rPr/>
      </w:pPr>
      <w:r>
        <w:rPr/>
      </w:r>
    </w:p>
    <w:p>
      <w:pPr>
        <w:pStyle w:val="Normal"/>
        <w:ind w:left="567" w:hanging="567"/>
        <w:rPr/>
      </w:pPr>
      <w:r>
        <w:rPr/>
        <w:t>1.</w:t>
        <w:tab/>
        <w:t xml:space="preserve">Como poderemos chamar o texto Mt 28: 18-20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2.</w:t>
        <w:tab/>
        <w:t xml:space="preserve">Como o Evangelho chegou até você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3.</w:t>
        <w:tab/>
        <w:t xml:space="preserve">O discipulado é uma ordem de Jesus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4.</w:t>
        <w:tab/>
        <w:t xml:space="preserve">Você conseguirá evangelizar o mundo sozinho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5.</w:t>
        <w:tab/>
        <w:t>Os homens poderão ser salvos sem Cristo ? Rm 10: 13-15</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6.</w:t>
        <w:tab/>
        <w:t>O que é fazer discípulos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t>7.</w:t>
        <w:tab/>
        <w:t>Você encontrará dificuldade nesse trabalh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8.</w:t>
        <w:tab/>
        <w:t>Você será abençoad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9.</w:t>
        <w:tab/>
        <w:t>Encontrará tempo para iss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10.</w:t>
        <w:tab/>
        <w:t>Vai lançar mão do arado sem olhar para trás, ou vai desistir e abandonar o arado onde ele está?</w:t>
      </w:r>
    </w:p>
    <w:p>
      <w:pPr>
        <w:pStyle w:val="Normal"/>
        <w:ind w:left="567" w:hanging="567"/>
        <w:rPr/>
      </w:pPr>
      <w:r>
        <w:rPr/>
        <w:tab/>
        <w:t>Lc 9: 62.</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tabs>
          <w:tab w:val="clear" w:pos="720"/>
          <w:tab w:val="left" w:pos="2269" w:leader="none"/>
          <w:tab w:val="right" w:pos="9639" w:leader="none"/>
        </w:tabs>
        <w:rPr>
          <w:b/>
          <w:b/>
          <w:u w:val="single"/>
        </w:rPr>
      </w:pPr>
      <w:r>
        <w:rPr>
          <w:b/>
          <w:u w:val="single"/>
        </w:rPr>
        <w:t>LIÇÃO Nº. 26</w:t>
      </w:r>
    </w:p>
    <w:p>
      <w:pPr>
        <w:pStyle w:val="Normal"/>
        <w:tabs>
          <w:tab w:val="clear" w:pos="720"/>
          <w:tab w:val="left" w:pos="2269" w:leader="none"/>
          <w:tab w:val="right" w:pos="9639" w:leader="none"/>
        </w:tabs>
        <w:rPr/>
      </w:pPr>
      <w:r>
        <w:rPr/>
      </w:r>
    </w:p>
    <w:p>
      <w:pPr>
        <w:pStyle w:val="Claudia"/>
        <w:rPr/>
      </w:pPr>
      <w:r>
        <w:rPr/>
        <w:t xml:space="preserve"> </w:t>
      </w:r>
      <w:r>
        <w:rPr/>
        <w:t xml:space="preserve">O    BATISMO     </w:t>
      </w:r>
    </w:p>
    <w:p>
      <w:pPr>
        <w:pStyle w:val="Normal"/>
        <w:tabs>
          <w:tab w:val="clear" w:pos="720"/>
          <w:tab w:val="left" w:pos="2269" w:leader="none"/>
          <w:tab w:val="right" w:pos="9639" w:leader="none"/>
        </w:tabs>
        <w:jc w:val="center"/>
        <w:rPr/>
      </w:pPr>
      <w:r>
        <w:rPr/>
      </w:r>
    </w:p>
    <w:p>
      <w:pPr>
        <w:pStyle w:val="Normal"/>
        <w:tabs>
          <w:tab w:val="clear" w:pos="720"/>
          <w:tab w:val="left" w:pos="2269" w:leader="none"/>
          <w:tab w:val="right" w:pos="9639" w:leader="none"/>
        </w:tabs>
        <w:ind w:left="1560" w:hanging="1560"/>
        <w:rPr/>
      </w:pPr>
      <w:r>
        <w:rPr>
          <w:u w:val="single"/>
        </w:rPr>
        <w:t>Leitura Bíblica</w:t>
      </w:r>
      <w:r>
        <w:rPr/>
        <w:t xml:space="preserve">: </w:t>
        <w:tab/>
        <w:t>Mc 16: 15-16/ Mt 28: 18-20</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Dê graças por conhecer à Deus e peça orientação para este estudo.</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Podemos notar que nas duas ordens que Jesus deu para que Seus discípulos pregassem o Evangelho, Ele também ordenou que fossem batizados os que viessem a crer, isto é, os novos convertidos. O batismo então é algo necessário, foi instituído por Deus e deve-se batizar sempre que houver oportunidade e condições.</w:t>
      </w:r>
    </w:p>
    <w:p>
      <w:pPr>
        <w:pStyle w:val="Normal"/>
        <w:rPr/>
      </w:pPr>
      <w:r>
        <w:rPr/>
        <w:t>O batismo não salva ninguém, pois somos salvos em Cristo e não no batismo, mas todo aquele que se converte a Jesus, é salvo, deve se batizar, isto é ordem de Jesus. No livro de Lc 23: 39-43, vemos que um dos malfeitores recebeu a Jesus, crendo n'Ele e recebeu a promessa da salvação e não teve oportunidade de se batizar, mas nós que recebemos a Cristo em outras circunstâncias, devemos nos batizar.</w:t>
      </w:r>
    </w:p>
    <w:p>
      <w:pPr>
        <w:pStyle w:val="Normal"/>
        <w:rPr/>
      </w:pPr>
      <w:r>
        <w:rPr/>
        <w:t>Baptizo (grego) = Imerjo, Mergulho, Lavo. Batizar-se significa "lavar-se", note bem que quando Pedro não quis que Jesus lhe lavasse os pés, Jesus disse: "Se eu não te lavar, não tens parte comigo" Jo. 13: 6-9. Para o convertido com oportunidade de batizar-se, o batismo se torna obrigatório.</w:t>
      </w:r>
    </w:p>
    <w:p>
      <w:pPr>
        <w:pStyle w:val="Normal"/>
        <w:rPr/>
      </w:pPr>
      <w:r>
        <w:rPr/>
      </w:r>
    </w:p>
    <w:p>
      <w:pPr>
        <w:pStyle w:val="Normal"/>
        <w:rPr/>
      </w:pPr>
      <w:r>
        <w:rPr/>
      </w:r>
    </w:p>
    <w:p>
      <w:pPr>
        <w:pStyle w:val="Claudia"/>
        <w:rPr/>
      </w:pPr>
      <w:r>
        <w:rPr/>
        <w:t>I     P A R T E</w:t>
      </w:r>
    </w:p>
    <w:p>
      <w:pPr>
        <w:pStyle w:val="Claudia"/>
        <w:rPr/>
      </w:pPr>
      <w:r>
        <w:rPr/>
      </w:r>
    </w:p>
    <w:p>
      <w:pPr>
        <w:pStyle w:val="Claudia"/>
        <w:rPr/>
      </w:pPr>
      <w:r>
        <w:rPr/>
        <w:t>O  QUE  É  O  BATISMO ?</w:t>
      </w:r>
    </w:p>
    <w:p>
      <w:pPr>
        <w:pStyle w:val="Claudia"/>
        <w:rPr/>
      </w:pPr>
      <w:r>
        <w:rPr/>
      </w:r>
    </w:p>
    <w:p>
      <w:pPr>
        <w:pStyle w:val="Normal"/>
        <w:rPr/>
      </w:pPr>
      <w:r>
        <w:rPr/>
        <w:t>O batismo é o sacramento no qual o lavar com água em nome do Pai, do Filho e do Espírito Santo, significa e sela a nossa união com Cristo, a participação das bençãos do pacto da graça e a promessa de pertencermos ao Senhor (Breve Catecismo Presbiteriano - pag. 94).</w:t>
      </w:r>
    </w:p>
    <w:p>
      <w:pPr>
        <w:pStyle w:val="Normal"/>
        <w:jc w:val="left"/>
        <w:rPr/>
      </w:pPr>
      <w:r>
        <w:rPr/>
        <w:t>Os nossos pecados são lavados pelo sangue de Jesus - I Jo. 1: 7/ Ap 7: 14-17 e não pela água em si, mas a água é a marca visível da lavagem invisível feita pelo sangue de Jesus.</w:t>
      </w:r>
    </w:p>
    <w:p>
      <w:pPr>
        <w:pStyle w:val="Normal"/>
        <w:jc w:val="left"/>
        <w:rPr/>
      </w:pPr>
      <w:r>
        <w:rPr/>
        <w:t>Quando presenciamos um batismo devemos ter em mente que o significado daquele ritual representa:</w:t>
      </w:r>
    </w:p>
    <w:p>
      <w:pPr>
        <w:pStyle w:val="Normal"/>
        <w:ind w:left="426" w:hanging="426"/>
        <w:jc w:val="left"/>
        <w:rPr/>
      </w:pPr>
      <w:r>
        <w:rPr/>
        <w:t>a)</w:t>
        <w:tab/>
        <w:t>A confissão de pecados (do ser pecador) de quem se batiza.</w:t>
      </w:r>
    </w:p>
    <w:p>
      <w:pPr>
        <w:pStyle w:val="Normal"/>
        <w:ind w:left="426" w:hanging="426"/>
        <w:jc w:val="left"/>
        <w:rPr/>
      </w:pPr>
      <w:r>
        <w:rPr/>
        <w:t>b)</w:t>
        <w:tab/>
        <w:t>Que o novo convertido está tornando público, que seus pecados foram lavados pelo sangue de Jesus.</w:t>
      </w:r>
    </w:p>
    <w:p>
      <w:pPr>
        <w:pStyle w:val="Normal"/>
        <w:ind w:left="426" w:hanging="426"/>
        <w:jc w:val="left"/>
        <w:rPr/>
      </w:pPr>
      <w:r>
        <w:rPr/>
        <w:t>c)</w:t>
        <w:tab/>
        <w:t>Que o novo convertido está se ingressando na Igreja Visível de Cristo, através do Batismo, que é praticamente o rito de recepção dos membros da Igreja Cristã.  At 2: 37-41/ At 10: 47-48</w:t>
      </w:r>
    </w:p>
    <w:p>
      <w:pPr>
        <w:pStyle w:val="Normal"/>
        <w:ind w:left="567" w:hanging="567"/>
        <w:jc w:val="left"/>
        <w:rPr/>
      </w:pPr>
      <w:r>
        <w:rPr/>
      </w:r>
    </w:p>
    <w:p>
      <w:pPr>
        <w:pStyle w:val="Normal"/>
        <w:rPr/>
      </w:pPr>
      <w:r>
        <w:rPr/>
        <w:t>Como já vimos, o batismo não salva, por isso se uma pessoa não convertida for batizada, nada se acrescentará a esta vida, não houve nenhuma transformação, se não se converter ao Senhor, irá para o inferno com batismo e tudo. Por isso não devemos ser precipitados quanto ao batismo. Só devemos orientar alguém para o batismo quando tivermos certeza de sua conversão e de sua vivência com Cristo.</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Claudia"/>
        <w:rPr/>
      </w:pPr>
      <w:r>
        <w:rPr/>
        <w:t>II    P A R T E</w:t>
      </w:r>
    </w:p>
    <w:p>
      <w:pPr>
        <w:pStyle w:val="Claudia"/>
        <w:rPr/>
      </w:pPr>
      <w:r>
        <w:rPr/>
      </w:r>
    </w:p>
    <w:p>
      <w:pPr>
        <w:pStyle w:val="Claudia"/>
        <w:rPr/>
      </w:pPr>
      <w:r>
        <w:rPr/>
        <w:t>O  BATISMO  DO  ANTIGO  TESTAMENTO</w:t>
      </w:r>
    </w:p>
    <w:p>
      <w:pPr>
        <w:pStyle w:val="Claudia"/>
        <w:rPr/>
      </w:pPr>
      <w:r>
        <w:rPr/>
      </w:r>
    </w:p>
    <w:p>
      <w:pPr>
        <w:pStyle w:val="Normal"/>
        <w:rPr/>
      </w:pPr>
      <w:r>
        <w:rPr/>
        <w:t>Na aspersão do sangue do sacrifício no Antigo Testamento, temos uma das figuras do batismo cristão, pois o sentido do título é o mesmo.</w:t>
      </w:r>
    </w:p>
    <w:p>
      <w:pPr>
        <w:pStyle w:val="Normal"/>
        <w:rPr/>
      </w:pPr>
      <w:r>
        <w:rPr/>
        <w:t>A aspersão do sangue significava a purificação que o sangue do Cordeiro de Deus (Jesus) poderia fazer. Era o tipo em figura da lavagem pelo sangue de Cristo, isto é, representava o sangue de Cristo. O batismo com água significa, na era cristã, a lavagem pelo sangue de Cristo; o sinal em que Cristo já purificou invisivelmente com seu sangue. O aspecto do batismo no Antigo Testamento era bem parecido com o atual, no seu significado.</w:t>
      </w:r>
    </w:p>
    <w:p>
      <w:pPr>
        <w:pStyle w:val="Normal"/>
        <w:rPr/>
      </w:pPr>
      <w:r>
        <w:rPr/>
        <w:t>A circuncisão é outra semelhança no Antigo Testamento com o batismo cristão. Assim como o batismo é o sinal visível do Novo Pacto e de nossa união em Cristo, como propriedade exclusiva d'Ele - I Pe 2: 9, a circuncisão era o sinal visível do Antigo Pacto, que identificava a união de Deus com o Seu povo - Gn 17: 9-14. Se procurarmos estudar cuidadosamente tudo o que tinha finalidade de purificação, tinha semelhança com o Batismo cristão.</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O  BATISMO  NO  NOVO  TESTAMENTO</w:t>
      </w:r>
    </w:p>
    <w:p>
      <w:pPr>
        <w:pStyle w:val="Claudia"/>
        <w:rPr/>
      </w:pPr>
      <w:r>
        <w:rPr/>
      </w:r>
    </w:p>
    <w:p>
      <w:pPr>
        <w:pStyle w:val="Normal"/>
        <w:rPr/>
      </w:pPr>
      <w:r>
        <w:rPr/>
        <w:t>Assim como no Antigo Testamento o relacionamento de Deus se inicia com Seu povo no Antigo Pacto, com um sinal visível que a foi a circuncisão de Abraão, do garoto Ismael e de todos os seus, inclusive mais tarde Isaque com oito dias de idade - Gn 17: 23/ 21: 4, no Novo Testamento, o Novo Pacto se inicia com o batismo na água, o batismo instituído pelo Senhor a todo aquele que n'Ele crer. João Batista, o precursor do Rei Jesus, veio um pouco antes d'Ele, preparando o caminho do Senhor e endireitando as suas veredas, pregando o arrependimento e batizando com água, a marca visível do Novo Pacto que se iniciava - Mt 3: 1-2.</w:t>
      </w:r>
    </w:p>
    <w:p>
      <w:pPr>
        <w:pStyle w:val="Normal"/>
        <w:rPr/>
      </w:pPr>
      <w:r>
        <w:rPr/>
        <w:t>João Batista exortava o povo dizendo: É chegado o Reino dos céus, anunciava que o tempo estava cumprido e batizava os que o procuravam reconhecendo seus pecados. Era o batismo do reconhecimento do pecado, o batismo da certeza que Deus poderia purificar os pecados através de Sua graça salvadora, pois embora os homens não soubessem, o Salvador já estava no mundo, pronto para iniciar a Sua missão - Mt 3: 1-2.</w:t>
      </w:r>
    </w:p>
    <w:p>
      <w:pPr>
        <w:pStyle w:val="Normal"/>
        <w:rPr/>
      </w:pPr>
      <w:r>
        <w:rPr/>
        <w:t>Jesus foi circuncidado ao oitavo dia, como mandava a lei e foi também batizado, recebendo em si mesmo, os dois sinais visíveis da possessão de Deus: a circuncisão e o batismo de João Batista; sendo que no batismo de João, Jesus começava a assumir o lugar do pecador, sem ter pecado. Estava inaugurado o Novo Pacto.</w:t>
      </w:r>
    </w:p>
    <w:p>
      <w:pPr>
        <w:pStyle w:val="Normal"/>
        <w:rPr/>
      </w:pPr>
      <w:r>
        <w:rPr/>
        <w:t>Com sua morte na cruz, Jesus derramou Seu sangue para nos purificar os pecados, derramou Seu sangue como sacrifício perfeito e eterno por todos os homens. Como o Seu sangue material não poderia ser aspergido sobre os homens através dos tempos, como era aspergido o sangue do sacrifício no Antigo Testamento, Jesus derramou Seu sangue sobre a terra, salvando, com Seu sacrifício, todo aquele que crer n'Ele como seu Salvador, crendo na suficiência salvadora do sangue derramado. O batismo instituído por Jesus em Mt 28: 18-20 invocando a Santíssima Trindade, significa o sinal visível da aspersão do sangue derramado na cruz, embora a purificação já se tenha realizado no ato da conversão. O batismo vem testemunhar visivelmente um evento que ocorreu invisivelmente.</w:t>
      </w:r>
    </w:p>
    <w:p>
      <w:pPr>
        <w:pStyle w:val="Normal"/>
        <w:rPr/>
      </w:pPr>
      <w:r>
        <w:rPr/>
      </w:r>
    </w:p>
    <w:p>
      <w:pPr>
        <w:pStyle w:val="Normal"/>
        <w:rPr/>
      </w:pPr>
      <w:r>
        <w:rPr/>
      </w:r>
    </w:p>
    <w:p>
      <w:pPr>
        <w:pStyle w:val="Claudia"/>
        <w:rPr/>
      </w:pPr>
      <w:r>
        <w:rPr/>
        <w:t>IV    P A R T E</w:t>
      </w:r>
    </w:p>
    <w:p>
      <w:pPr>
        <w:pStyle w:val="Claudia"/>
        <w:rPr/>
      </w:pPr>
      <w:r>
        <w:rPr/>
      </w:r>
    </w:p>
    <w:p>
      <w:pPr>
        <w:pStyle w:val="Claudia"/>
        <w:rPr/>
      </w:pPr>
      <w:r>
        <w:rPr/>
        <w:t>FORMAS  DE  BATISMO</w:t>
      </w:r>
    </w:p>
    <w:p>
      <w:pPr>
        <w:pStyle w:val="Claudia"/>
        <w:rPr/>
      </w:pPr>
      <w:r>
        <w:rPr/>
      </w:r>
    </w:p>
    <w:p>
      <w:pPr>
        <w:pStyle w:val="Normal"/>
        <w:rPr/>
      </w:pPr>
      <w:r>
        <w:rPr/>
        <w:t>O Batismo cristão hoje é aplicado de três maneiras:</w:t>
      </w:r>
    </w:p>
    <w:p>
      <w:pPr>
        <w:pStyle w:val="Normal"/>
        <w:rPr/>
      </w:pPr>
      <w:r>
        <w:rPr/>
      </w:r>
    </w:p>
    <w:p>
      <w:pPr>
        <w:pStyle w:val="Normal"/>
        <w:ind w:left="567" w:hanging="567"/>
        <w:rPr/>
      </w:pPr>
      <w:r>
        <w:rPr/>
        <w:t>1)</w:t>
        <w:tab/>
      </w:r>
      <w:r>
        <w:rPr>
          <w:b/>
          <w:u w:val="single"/>
        </w:rPr>
        <w:t>Por imersão</w:t>
      </w:r>
      <w:r>
        <w:rPr/>
        <w:t xml:space="preserve"> - Quando se imerge totalmente nas águas.</w:t>
      </w:r>
    </w:p>
    <w:p>
      <w:pPr>
        <w:pStyle w:val="Normal"/>
        <w:ind w:left="567" w:hanging="567"/>
        <w:rPr/>
      </w:pPr>
      <w:r>
        <w:rPr/>
        <w:t>2)</w:t>
        <w:tab/>
      </w:r>
      <w:r>
        <w:rPr>
          <w:b/>
          <w:u w:val="single"/>
        </w:rPr>
        <w:t>Por efulzão</w:t>
      </w:r>
      <w:r>
        <w:rPr/>
        <w:t xml:space="preserve"> - Quando a água é derramada sobre a cabeça.</w:t>
      </w:r>
    </w:p>
    <w:p>
      <w:pPr>
        <w:pStyle w:val="Normal"/>
        <w:ind w:left="567" w:hanging="567"/>
        <w:rPr/>
      </w:pPr>
      <w:r>
        <w:rPr/>
        <w:t>3)</w:t>
        <w:tab/>
      </w:r>
      <w:r>
        <w:rPr>
          <w:b/>
          <w:u w:val="single"/>
        </w:rPr>
        <w:t>Por aspersão</w:t>
      </w:r>
      <w:r>
        <w:rPr/>
        <w:t xml:space="preserve"> - Quando a água é borrifada ou aspergida sobre a pessoa.</w:t>
      </w:r>
    </w:p>
    <w:p>
      <w:pPr>
        <w:pStyle w:val="Normal"/>
        <w:ind w:left="567" w:hanging="567"/>
        <w:rPr/>
      </w:pPr>
      <w:r>
        <w:rPr/>
      </w:r>
    </w:p>
    <w:p>
      <w:pPr>
        <w:pStyle w:val="Normal"/>
        <w:ind w:left="567" w:hanging="567"/>
        <w:rPr/>
      </w:pPr>
      <w:r>
        <w:rPr/>
        <w:t>1)</w:t>
        <w:tab/>
      </w:r>
      <w:r>
        <w:rPr>
          <w:b/>
          <w:u w:val="single"/>
        </w:rPr>
        <w:t>IMERSÃO</w:t>
      </w:r>
    </w:p>
    <w:p>
      <w:pPr>
        <w:pStyle w:val="Normal"/>
        <w:ind w:left="567" w:hanging="567"/>
        <w:rPr/>
      </w:pPr>
      <w:r>
        <w:rPr/>
        <w:tab/>
        <w:t xml:space="preserve">Há igrejas que batizam por imersão porque acham que esta é a maneira mais bíblica de se batizar. Tomam a passagem de Mt 3: 16, onde diz que </w:t>
      </w:r>
      <w:r>
        <w:rPr>
          <w:b/>
          <w:u w:val="single"/>
        </w:rPr>
        <w:t>saindo logo Jesus da água</w:t>
      </w:r>
      <w:r>
        <w:rPr/>
        <w:t>, foi ao deserto para ser tentado. Acham que por ter Jesus saído da água, Ele estava imerso nela ou havia estado.</w:t>
      </w:r>
    </w:p>
    <w:p>
      <w:pPr>
        <w:pStyle w:val="Normal"/>
        <w:ind w:left="567" w:hanging="567"/>
        <w:rPr/>
      </w:pPr>
      <w:r>
        <w:rPr/>
        <w:tab/>
        <w:t>Argumentam também os defensores do batismo por imersão que o Eunuco que Felipe batizou, foi batizado por imersão porque desceram o rio - At 8: 36-39 (A Escritura não diz rio).</w:t>
      </w:r>
    </w:p>
    <w:p>
      <w:pPr>
        <w:pStyle w:val="Normal"/>
        <w:ind w:left="567" w:hanging="567"/>
        <w:rPr/>
      </w:pPr>
      <w:r>
        <w:rPr/>
        <w:tab/>
        <w:t>Alguns ainda argumentam que imergindo-se totalmente na água a lavagem é mais completa, pois morremos no batismo e nascemos regenerados.</w:t>
      </w:r>
    </w:p>
    <w:p>
      <w:pPr>
        <w:pStyle w:val="Normal"/>
        <w:ind w:left="567" w:hanging="567"/>
        <w:rPr/>
      </w:pPr>
      <w:r>
        <w:rPr/>
        <w:tab/>
        <w:t>Se esses argumentos fossem válidos, então é o batismo e sua forma de aplicá-lo que salva e não Cristo. Outro argumento dos imersionistas é que a palavra Baptizo em grego significa mergulhar, mas também significa lavar.</w:t>
      </w:r>
    </w:p>
    <w:p>
      <w:pPr>
        <w:pStyle w:val="Normal"/>
        <w:ind w:left="567" w:hanging="567"/>
        <w:rPr/>
      </w:pPr>
      <w:r>
        <w:rPr/>
      </w:r>
    </w:p>
    <w:p>
      <w:pPr>
        <w:pStyle w:val="Normal"/>
        <w:ind w:left="567" w:hanging="567"/>
        <w:rPr/>
      </w:pPr>
      <w:r>
        <w:rPr/>
        <w:t>2)</w:t>
        <w:tab/>
      </w:r>
      <w:r>
        <w:rPr>
          <w:b/>
          <w:u w:val="single"/>
        </w:rPr>
        <w:t>EFULZÃO</w:t>
      </w:r>
    </w:p>
    <w:p>
      <w:pPr>
        <w:pStyle w:val="Normal"/>
        <w:ind w:left="567" w:hanging="567"/>
        <w:rPr/>
      </w:pPr>
      <w:r>
        <w:rPr/>
        <w:tab/>
        <w:t>É o batismo usado pela Igreja Católica Romana e por algumas Evangélicas. Consiste em se derramar água sobre a pessoa. Os benefícios que advém do batismo nestas igrejas, não diferem muito dos dogmas do batismo por imersão e aspersão.</w:t>
      </w:r>
    </w:p>
    <w:p>
      <w:pPr>
        <w:pStyle w:val="Normal"/>
        <w:ind w:left="567" w:hanging="567"/>
        <w:rPr/>
      </w:pPr>
      <w:r>
        <w:rPr/>
        <w:tab/>
        <w:t>A Igreja Católica tem umas doutrinas diferentes para o batismo. Ela acha que todos os que ela batiza são cristãos e que uma criança que morre sem ser batizada, morre pagã e vai para um lugar chamado Limbus Infanctum. Nada disso é bíblico, nem batismo faz cristão, nem existe Limbo nenhum. A criança que morre antes da idade da malícia responsável, está salva, regenerada por obra do Espírito Santo (Jesus estava morto e ressurreto desde a fundação do mundo - Ap. 13: 8) e pelo mérito desse Jesus em quem a criança não teve oportunidade de crer, foi salva sem crer, por obra do Espírito Santo. (Veja Batismo de crianças mais à frente).</w:t>
      </w:r>
    </w:p>
    <w:p>
      <w:pPr>
        <w:pStyle w:val="Normal"/>
        <w:ind w:left="567" w:hanging="567"/>
        <w:rPr/>
      </w:pPr>
      <w:r>
        <w:rPr/>
        <w:tab/>
        <w:t>Uma criança que morre na idade da inocência, não tem pecado que a condene, pelo menos de responsabilidade pessoal (Ez 18: 20).</w:t>
      </w:r>
    </w:p>
    <w:p>
      <w:pPr>
        <w:pStyle w:val="Normal"/>
        <w:ind w:left="567" w:hanging="567"/>
        <w:rPr/>
      </w:pPr>
      <w:r>
        <w:rPr/>
      </w:r>
    </w:p>
    <w:p>
      <w:pPr>
        <w:pStyle w:val="Normal"/>
        <w:ind w:left="567" w:hanging="567"/>
        <w:rPr/>
      </w:pPr>
      <w:r>
        <w:rPr/>
        <w:t>3)</w:t>
        <w:tab/>
      </w:r>
      <w:r>
        <w:rPr>
          <w:b/>
          <w:u w:val="single"/>
        </w:rPr>
        <w:t>ASPERSÃO</w:t>
      </w:r>
    </w:p>
    <w:p>
      <w:pPr>
        <w:pStyle w:val="Normal"/>
        <w:ind w:left="567" w:hanging="567"/>
        <w:rPr/>
      </w:pPr>
      <w:r>
        <w:rPr/>
        <w:tab/>
        <w:t>O Batismo por aspersão é aplicado em algumas Igrejas Evangélicas. Vamos analisar o Batismo por aspersão, comparando-o com as Escrituras.</w:t>
      </w:r>
    </w:p>
    <w:p>
      <w:pPr>
        <w:pStyle w:val="Normal"/>
        <w:ind w:left="993" w:hanging="426"/>
        <w:rPr/>
      </w:pPr>
      <w:r>
        <w:rPr/>
        <w:t>a.</w:t>
        <w:tab/>
        <w:t>É semelhante ao sangue aspergido no Antigo Testamento, significando lavagem ou purificação dos pecados (Lv 3: 2/ 4: 6, 17/ Hb 9: 19-21).</w:t>
      </w:r>
    </w:p>
    <w:p>
      <w:pPr>
        <w:pStyle w:val="Normal"/>
        <w:ind w:left="993" w:hanging="426"/>
        <w:rPr/>
      </w:pPr>
      <w:r>
        <w:rPr/>
        <w:t>b.</w:t>
        <w:tab/>
        <w:t>Se o batismo representa visivelmente a lavagem de pecados que o sangue de Jesus efetuou invisivelmente, não pode ser por imersão e sim por aspersão, pois o sangue sempre é aspergido ( I Pe 1: 2).</w:t>
      </w:r>
    </w:p>
    <w:p>
      <w:pPr>
        <w:pStyle w:val="Normal"/>
        <w:ind w:left="993" w:hanging="426"/>
        <w:rPr/>
      </w:pPr>
      <w:r>
        <w:rPr/>
        <w:t>c.</w:t>
        <w:tab/>
        <w:t xml:space="preserve">De Jesus ter estado no Rio Jordão, não quer dizer que teria sido imerso nas águas. Seria estranho alguém sair todo molhado e ir ao deserto poeirento ser tentado                        (Leia </w:t>
      </w:r>
      <w:r>
        <w:rPr>
          <w:rFonts w:ascii="Wingdings" w:hAnsi="Wingdings"/>
        </w:rPr>
        <w:t>&amp;</w:t>
      </w:r>
      <w:r>
        <w:rPr/>
        <w:t xml:space="preserve">  Mt 3: 16-17/  4: 1)</w:t>
      </w:r>
    </w:p>
    <w:p>
      <w:pPr>
        <w:pStyle w:val="Normal"/>
        <w:ind w:left="993" w:hanging="426"/>
        <w:rPr/>
      </w:pPr>
      <w:r>
        <w:rPr/>
        <w:t>d.</w:t>
        <w:tab/>
        <w:t xml:space="preserve">O batismo tem que ter caráter universal, isto é, deverá poder ser aplicado em qualquer lugar. Nos polos gelados da terra seria praticamente impossível a imersão.                    (Leia </w:t>
      </w:r>
      <w:r>
        <w:rPr>
          <w:rFonts w:ascii="Wingdings" w:hAnsi="Wingdings"/>
        </w:rPr>
        <w:t>&amp;</w:t>
      </w:r>
      <w:r>
        <w:rPr/>
        <w:t xml:space="preserve">  Mt 28: 18-20)</w:t>
      </w:r>
    </w:p>
    <w:p>
      <w:pPr>
        <w:pStyle w:val="Normal"/>
        <w:ind w:left="993" w:hanging="426"/>
        <w:rPr/>
      </w:pPr>
      <w:r>
        <w:rPr/>
        <w:t>e.</w:t>
        <w:tab/>
        <w:t>João batizava também fora do Jordão, em uma localidade onde não havia rio, mas sim fontes d'água, onde ninguém poderia ser imerso (Jo 3: 22-23).</w:t>
      </w:r>
    </w:p>
    <w:p>
      <w:pPr>
        <w:pStyle w:val="Normal"/>
        <w:ind w:left="993" w:hanging="426"/>
        <w:rPr/>
      </w:pPr>
      <w:r>
        <w:rPr/>
        <w:t>f.</w:t>
        <w:tab/>
        <w:t>Os três mil batizados convertidos no sermão de Pedro, no pentecostes, não puderam ser batizados por imersão e sim por aspersão, pois em Jerusalém não havia rio, ainda também, o batismo por aspersão é mais rápido. Imaginem imergir três mil pessoas !  Em outra ocasião foram quase cinco mil pessoas. (At 2: 37-41/ 4: 4)</w:t>
      </w:r>
    </w:p>
    <w:p>
      <w:pPr>
        <w:pStyle w:val="Normal"/>
        <w:ind w:left="993" w:hanging="426"/>
        <w:rPr/>
      </w:pPr>
      <w:r>
        <w:rPr/>
        <w:t>g.</w:t>
        <w:tab/>
        <w:t>Se o batismo representa o lavar com água para limpeza de pecados, então quem já foi purificado pelo sangue de Jesus na conversão, já está limpo, não precisa lavar todo o corpo. (Jo 13: 8-11)</w:t>
      </w:r>
    </w:p>
    <w:p>
      <w:pPr>
        <w:pStyle w:val="Normal"/>
        <w:ind w:left="993" w:hanging="426"/>
        <w:rPr/>
      </w:pPr>
      <w:r>
        <w:rPr/>
        <w:t>h.</w:t>
        <w:tab/>
        <w:t>Paulo batizou o carcereiro de Filipos e Pedro, o centurião Cornélio. Será que foram à algum rio, lago ou tanque ? (At 10: 48/ 16: 31-33)  (Note que em Filipos o batismo foi a noite, será que foram à algum rio ?)</w:t>
      </w:r>
    </w:p>
    <w:p>
      <w:pPr>
        <w:pStyle w:val="Normal"/>
        <w:ind w:left="993" w:hanging="426"/>
        <w:rPr/>
      </w:pPr>
      <w:r>
        <w:rPr/>
        <w:t>i.</w:t>
        <w:tab/>
        <w:t>Se quisermos tomar banho podemos usar um chuveiro que asperge água, não precisamos de uma piscina ou rio.Tanto que os judeus lavavam camas e outros utensilios quando no Novo Testamento a palavra empregada nessas atitudes é Baptizo, sem imergir as camas.</w:t>
      </w:r>
    </w:p>
    <w:p>
      <w:pPr>
        <w:pStyle w:val="Normal"/>
        <w:ind w:left="993" w:hanging="426"/>
        <w:rPr/>
      </w:pPr>
      <w:r>
        <w:rPr/>
        <w:t>j.</w:t>
        <w:tab/>
        <w:t>Uma pessoa gravemente enferma, morimbunda que se converte, não teria condições de ser batizada por imersão, mas Jesus diz: "Quem crer e for batizado será salvo" (Mc 16:16), teremos que batizar por aspersão em um caso desses, para obedecer a ordem de Jesus em batizar os que crêem.</w:t>
      </w:r>
    </w:p>
    <w:p>
      <w:pPr>
        <w:pStyle w:val="Normal"/>
        <w:ind w:left="993" w:hanging="426"/>
        <w:rPr/>
      </w:pPr>
      <w:r>
        <w:rPr/>
        <w:t>l.</w:t>
        <w:tab/>
        <w:t>Geralmente as Igrejas que batizam por imersão não aceitam o batismo por efulzão ou aspersão das outras Igrejas. Se um membro for transferido de uma Igreja que batiza por aspersão, para uma igreja que batiza por imersão, terá que ser batizado de novo.</w:t>
      </w:r>
    </w:p>
    <w:p>
      <w:pPr>
        <w:pStyle w:val="Normal"/>
        <w:ind w:left="993" w:hanging="426"/>
        <w:rPr/>
      </w:pPr>
      <w:r>
        <w:rPr/>
      </w:r>
    </w:p>
    <w:p>
      <w:pPr>
        <w:pStyle w:val="Normal"/>
        <w:rPr/>
      </w:pPr>
      <w:r>
        <w:rPr/>
        <w:t xml:space="preserve">A Bíblia ensina que há </w:t>
      </w:r>
      <w:r>
        <w:rPr>
          <w:b/>
          <w:u w:val="single"/>
        </w:rPr>
        <w:t>um só batismo</w:t>
      </w:r>
      <w:r>
        <w:rPr/>
        <w:t xml:space="preserve">, como fica ? A pessoa teria que negar sua fé no batismo anterior, teria que considerar-se não batizada. Como negar a fé se a Bíblia ensina que há </w:t>
      </w:r>
      <w:r>
        <w:rPr>
          <w:b/>
          <w:u w:val="single"/>
        </w:rPr>
        <w:t>uma só fé</w:t>
      </w:r>
      <w:r>
        <w:rPr/>
        <w:t xml:space="preserve"> (Ef 4: 4-6). Se a pessoa negar a sua fé no batismo anterior, nega a fé da sua conversão. Vai se converter de novo ?</w:t>
      </w:r>
    </w:p>
    <w:p>
      <w:pPr>
        <w:pStyle w:val="Normal"/>
        <w:rPr/>
      </w:pPr>
      <w:r>
        <w:rPr/>
        <w:t>Vamos parar por aqui quanto às formas de batismo, qualquer outra explicação, daremos sob pedido. Queremos deixar claro que as Igrejas Evangélicas batizam um católico convertido a Jesus, sem contradizer a passagem bíblica que diz: uma só fé e um só batismo, pois a Igreja que não apresentar o Verdadeiro Salvador, não teve o direito de batizá-lo. Se o sacerdote que o batizou ainda não se converteu à Jesus, como pode batizar?  Assim o batismo operado pelos sacerdotes são nulos, pela falta de conversão (Novo Nascimento) - Jo. 3: 3</w:t>
      </w:r>
    </w:p>
    <w:p>
      <w:pPr>
        <w:pStyle w:val="Normal"/>
        <w:rPr/>
      </w:pPr>
      <w:r>
        <w:rPr/>
      </w:r>
    </w:p>
    <w:p>
      <w:pPr>
        <w:pStyle w:val="Normal"/>
        <w:rPr/>
      </w:pPr>
      <w:r>
        <w:rPr/>
      </w:r>
    </w:p>
    <w:p>
      <w:pPr>
        <w:pStyle w:val="Claudia"/>
        <w:rPr/>
      </w:pPr>
      <w:r>
        <w:rPr/>
        <w:t>V     P A R T E</w:t>
      </w:r>
    </w:p>
    <w:p>
      <w:pPr>
        <w:pStyle w:val="Claudia"/>
        <w:rPr/>
      </w:pPr>
      <w:r>
        <w:rPr/>
      </w:r>
    </w:p>
    <w:p>
      <w:pPr>
        <w:pStyle w:val="Claudia"/>
        <w:rPr/>
      </w:pPr>
      <w:r>
        <w:rPr/>
        <w:t>O  BATISMO  DE  CRIANÇAS</w:t>
      </w:r>
    </w:p>
    <w:p>
      <w:pPr>
        <w:pStyle w:val="Claudia"/>
        <w:rPr/>
      </w:pPr>
      <w:r>
        <w:rPr/>
      </w:r>
    </w:p>
    <w:p>
      <w:pPr>
        <w:pStyle w:val="Normal"/>
        <w:rPr/>
      </w:pPr>
      <w:r>
        <w:rPr/>
        <w:t>Há igrejas que não batizam crianças, outras já batizam. As que não batizam crianças afirmam que, não podemos batizar quem não crê,  pois está escrito: "Aquele que crer e for batizado será salvo".</w:t>
      </w:r>
    </w:p>
    <w:p>
      <w:pPr>
        <w:pStyle w:val="Normal"/>
        <w:rPr/>
      </w:pPr>
      <w:r>
        <w:rPr/>
        <w:t>Outro argumento é que só batizam os crentes em Jesus, considerando a criança pequenina não crente em Jesus. Vamos analisar cuidadosamente os argumentos que defendem o Batismo de Crianças, filhos de crentes:</w:t>
      </w:r>
    </w:p>
    <w:p>
      <w:pPr>
        <w:pStyle w:val="Normal"/>
        <w:rPr/>
      </w:pPr>
      <w:r>
        <w:rPr/>
      </w:r>
    </w:p>
    <w:p>
      <w:pPr>
        <w:pStyle w:val="Normal"/>
        <w:ind w:left="426" w:hanging="426"/>
        <w:rPr/>
      </w:pPr>
      <w:r>
        <w:rPr/>
        <w:t>1)</w:t>
        <w:tab/>
      </w:r>
      <w:r>
        <w:rPr>
          <w:b/>
          <w:u w:val="single"/>
        </w:rPr>
        <w:t>A criança em estado de inocência é salva</w:t>
      </w:r>
      <w:r>
        <w:rPr/>
        <w:t>. É claro que o requisito fundamental para a salvação é a fé. Como podemos chamar um recem-nascido de salvo, se ele ainda não crê ? Podemos afirmar que os filhos de crentes recem-nascidos são salvos, porque enquanto permanecerem na inocência, sem condições de opção própria, não podem ser acusados de pecados, pois embora nascessem em pecado, não cometeram pecado por ação consciente. Se a falha justiça humana não imputa culpa aos que não podem responsabilizar-se por ela, quanto mais Deus na Sua Infinita Justiça.</w:t>
      </w:r>
    </w:p>
    <w:p>
      <w:pPr>
        <w:pStyle w:val="Normal"/>
        <w:ind w:left="426" w:hanging="426"/>
        <w:rPr/>
      </w:pPr>
      <w:r>
        <w:rPr/>
        <w:tab/>
        <w:t>Pode-se perguntar: São salvos sem Cristo ? Responderemos: de maneira alguma, pois Ele mesmo é quem afirma "dos tais é o reino do Céu". Se Jesus levou os pecados do mundo sobre Si, levou de toda a humanidade, inclusive dos que ainda vão nascer, se uma criança ainda não tem condições para optar, como pode ser culpada de pecados que ainda vai cometer ?</w:t>
      </w:r>
    </w:p>
    <w:p>
      <w:pPr>
        <w:pStyle w:val="Normal"/>
        <w:ind w:left="426" w:hanging="426"/>
        <w:rPr/>
      </w:pPr>
      <w:r>
        <w:rPr/>
        <w:tab/>
        <w:t>A Salvação é maior que o Batismo. Se a criança, sem crer, é salva, isto é, já recebeu o maior porque não pode receber o menor, que é o batismo sem crer ?</w:t>
      </w:r>
    </w:p>
    <w:p>
      <w:pPr>
        <w:pStyle w:val="Normal"/>
        <w:ind w:left="426" w:hanging="426"/>
        <w:rPr/>
      </w:pPr>
      <w:r>
        <w:rPr/>
        <w:tab/>
        <w:t xml:space="preserve">Pode-se ainda perguntar: A criança é salva quando nasce, depois perde a salvação ? Responderemos: Não se trata da criança ser salva e depois perder a salvação, mas da </w:t>
      </w:r>
      <w:r>
        <w:rPr>
          <w:b/>
          <w:u w:val="single"/>
        </w:rPr>
        <w:t>irresponsabilidade</w:t>
      </w:r>
      <w:r>
        <w:rPr/>
        <w:t xml:space="preserve"> </w:t>
      </w:r>
      <w:r>
        <w:rPr>
          <w:b/>
          <w:u w:val="single"/>
        </w:rPr>
        <w:t>pessoal</w:t>
      </w:r>
      <w:r>
        <w:rPr/>
        <w:t xml:space="preserve">, quando a Palavra de Deus afirma que a </w:t>
      </w:r>
      <w:r>
        <w:rPr>
          <w:b/>
          <w:u w:val="single"/>
        </w:rPr>
        <w:t>responsabilidade do pecado é pessoal</w:t>
      </w:r>
      <w:r>
        <w:rPr/>
        <w:t xml:space="preserve"> (Leia </w:t>
      </w:r>
      <w:r>
        <w:rPr>
          <w:rFonts w:ascii="Wingdings" w:hAnsi="Wingdings"/>
        </w:rPr>
        <w:t>&amp;</w:t>
      </w:r>
      <w:r>
        <w:rPr/>
        <w:t xml:space="preserve">  Ez 18: 20). "A alma que pecar essa morrerá" (morrer no sentido de ser condenado). Como será condenada ou responsabilizada se ainda não pecou ?</w:t>
      </w:r>
    </w:p>
    <w:p>
      <w:pPr>
        <w:pStyle w:val="Normal"/>
        <w:ind w:left="426" w:hanging="426"/>
        <w:rPr/>
      </w:pPr>
      <w:r>
        <w:rPr/>
      </w:r>
    </w:p>
    <w:p>
      <w:pPr>
        <w:pStyle w:val="Normal"/>
        <w:ind w:left="426" w:hanging="426"/>
        <w:rPr/>
      </w:pPr>
      <w:r>
        <w:rPr/>
        <w:t>2)</w:t>
        <w:tab/>
      </w:r>
      <w:r>
        <w:rPr>
          <w:b/>
          <w:u w:val="single"/>
        </w:rPr>
        <w:t>O Pacto, a Promessa de Deus</w:t>
      </w:r>
      <w:r>
        <w:rPr/>
        <w:t xml:space="preserve"> - Este segundo argumento esclarecerá melhor o anterior. Vamos cuidadosamente analisar o argumento:</w:t>
      </w:r>
    </w:p>
    <w:p>
      <w:pPr>
        <w:pStyle w:val="Normal"/>
        <w:ind w:left="426" w:hanging="426"/>
        <w:rPr/>
      </w:pPr>
      <w:r>
        <w:rPr/>
        <w:tab/>
        <w:t>O Antigo Testamento em muitas coisas figurava a Nova Dispensação. Uma das figuras mais importantes para nós, neste argumento, é o próprio povo de Deus. O povo separado, exclusivo de Deus e herdeiro da promessa, figurava a atual Igreja Invisível de Cristo, propriedade exclusiva de Deus (I Pe 2: 9). Aquele povo tinha, como já dissemos, um sinal que era a circuncisão. A Igreja do Senhor tem dois sinais: O Batismo (sinal da regeneração) e a Santa Ceia (sinal da oferta e purificação).  Hb 6: 17/ At 2: 39/ Gl 3: 29</w:t>
      </w:r>
    </w:p>
    <w:p>
      <w:pPr>
        <w:pStyle w:val="Normal"/>
        <w:ind w:left="426" w:hanging="426"/>
        <w:rPr/>
      </w:pPr>
      <w:r>
        <w:rPr/>
        <w:tab/>
        <w:t>Assim como os Israelitas geravam filhos israelitas, nós salvos em um Novo Pacto e promessa com Deus, geramos filhos, herdeiros da mesma promessa. O filho de um salvo, por certo será orientado no temor do Senhor, sendo herdeiro da promessa. Poderá em idade de consciência rejeitar sua herança, mas quantas pessoas batizadas em idade bem adulta não abandonaram o caminho, voltaram ao mundo de onde, na verdade, nunca sairam, isto com batismo e tudo.</w:t>
      </w:r>
    </w:p>
    <w:p>
      <w:pPr>
        <w:pStyle w:val="Normal"/>
        <w:ind w:left="426" w:hanging="426"/>
        <w:rPr/>
      </w:pPr>
      <w:r>
        <w:rPr/>
        <w:tab/>
        <w:t xml:space="preserve">Há uma curiosidade bíblica notável: João Batista, filho de Zacarias e Isabel, estava cheio do Espírito Santo desde o ventre materno (Lc 1: 15). Será que aqueles que se recusavam a batizar crianças, batizariam o recém-nascido João Batista ? Será que aqueles que não aceitam o batismo de crianças por considerá-las </w:t>
      </w:r>
      <w:r>
        <w:rPr>
          <w:b/>
          <w:u w:val="single"/>
        </w:rPr>
        <w:t>não salvas</w:t>
      </w:r>
      <w:r>
        <w:rPr/>
        <w:t xml:space="preserve">, quando segurar seu filhinho no colo, pensará que se ele falecer na infância, para onde irá ? Céu ou Inferno ? Deus tem uma promessa para nós e para nossos filhos (Leia </w:t>
      </w:r>
      <w:r>
        <w:rPr>
          <w:rFonts w:ascii="Wingdings" w:hAnsi="Wingdings"/>
        </w:rPr>
        <w:t>&amp;</w:t>
      </w:r>
      <w:r>
        <w:rPr/>
        <w:t xml:space="preserve">  At 2: 39), por isso batizamos nossos filhos.</w:t>
      </w:r>
    </w:p>
    <w:p>
      <w:pPr>
        <w:pStyle w:val="Normal"/>
        <w:ind w:left="426" w:hanging="426"/>
        <w:rPr/>
      </w:pPr>
      <w:r>
        <w:rPr/>
        <w:tab/>
        <w:t>Se "onde abundou o pecado, superabundou a graça" (Rm 5: 20), a criança nasce herdando o pecado porque entre os homens superabundou o pecado, muito mais nossos filhos serão herdeiros da graça, porque da parte de Deus superabundou a graça. Com isso não queremos dizer que é anulada a experiência pessoal em Cristo, pois aplicamos o batismo em crianças, até certo modo, semelhante à predestinação, batizando antes da consciência para experiência pessoal.</w:t>
      </w:r>
    </w:p>
    <w:p>
      <w:pPr>
        <w:pStyle w:val="Normal"/>
        <w:ind w:left="426" w:hanging="426"/>
        <w:rPr/>
      </w:pPr>
      <w:r>
        <w:rPr/>
        <w:tab/>
        <w:t>Deus nos elege antes de nascermos, logo, antes de nossa experiência pessoal Deus tem presciência e soberania. Nós temos um pacto com Deus que não muda Suas promessas, não tem sombra de variação e é impossível que minta (Hb 6: 17-18).</w:t>
      </w:r>
    </w:p>
    <w:p>
      <w:pPr>
        <w:pStyle w:val="Normal"/>
        <w:ind w:left="426" w:hanging="426"/>
        <w:rPr/>
      </w:pPr>
      <w:r>
        <w:rPr/>
      </w:r>
    </w:p>
    <w:p>
      <w:pPr>
        <w:pStyle w:val="Claudia"/>
        <w:rPr/>
      </w:pPr>
      <w:r>
        <w:rPr/>
        <w:t>C O N C L U S Ã O</w:t>
      </w:r>
    </w:p>
    <w:p>
      <w:pPr>
        <w:pStyle w:val="Claudia"/>
        <w:rPr/>
      </w:pPr>
      <w:r>
        <w:rPr/>
      </w:r>
    </w:p>
    <w:p>
      <w:pPr>
        <w:pStyle w:val="Normal"/>
        <w:rPr/>
      </w:pPr>
      <w:r>
        <w:rPr/>
        <w:t>A frouxidão doutrinária de nossos dias tem levado muitos a dizer: O Batismo não é importante, é apenas um ritual de admissão na Igreja Cristã. Não é verdade. O Batismo é importante. É um sacramento, um meio de recebermos benefícios espirituais em Cristo. Se não fosse importante, Jesus não mandaria batizar. Nada que o Senhor Jesus instituiu é sem importância, só pelo fato de obedecermos ao Senhor, já estamos sendo beneficiados.</w:t>
      </w:r>
    </w:p>
    <w:p>
      <w:pPr>
        <w:pStyle w:val="Normal"/>
        <w:rPr/>
      </w:pPr>
      <w:r>
        <w:rPr/>
      </w:r>
    </w:p>
    <w:p>
      <w:pPr>
        <w:pStyle w:val="Normal"/>
        <w:rPr/>
      </w:pPr>
      <w:r>
        <w:rPr/>
      </w:r>
    </w:p>
    <w:p>
      <w:pPr>
        <w:pStyle w:val="Claudia"/>
        <w:rPr/>
      </w:pPr>
      <w:r>
        <w:rPr/>
        <w:t>Q U E S T I O N Á R I O</w:t>
      </w:r>
    </w:p>
    <w:p>
      <w:pPr>
        <w:pStyle w:val="Normal"/>
        <w:rPr/>
      </w:pPr>
      <w:r>
        <w:rPr/>
      </w:r>
    </w:p>
    <w:p>
      <w:pPr>
        <w:pStyle w:val="Normal"/>
        <w:ind w:left="567" w:hanging="567"/>
        <w:rPr/>
      </w:pPr>
      <w:r>
        <w:rPr/>
        <w:t>1.</w:t>
        <w:tab/>
        <w:t xml:space="preserve">Que significa Batismo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2.</w:t>
        <w:tab/>
        <w:t xml:space="preserve">O Batismo salva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3.</w:t>
        <w:tab/>
        <w:t>Quais as formas de batismo que você conhece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4.</w:t>
        <w:tab/>
        <w:t xml:space="preserve">Todo cristão deve ser batizado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5.</w:t>
        <w:tab/>
        <w:t xml:space="preserve">Devemos batizar nossos filhos (nós os crentes) ?        </w:t>
      </w:r>
    </w:p>
    <w:p>
      <w:pPr>
        <w:pStyle w:val="Normal"/>
        <w:ind w:left="567" w:hanging="567"/>
        <w:rPr/>
      </w:pPr>
      <w:r>
        <w:rPr/>
        <w:tab/>
        <w:t>____________________________________________________________________________</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rPr>
          <w:b/>
          <w:b/>
          <w:u w:val="single"/>
        </w:rPr>
      </w:pPr>
      <w:r>
        <w:rPr>
          <w:b/>
          <w:u w:val="single"/>
        </w:rPr>
        <w:t>LIÇÃO Nº. 27</w:t>
      </w:r>
    </w:p>
    <w:p>
      <w:pPr>
        <w:pStyle w:val="Normal"/>
        <w:tabs>
          <w:tab w:val="clear" w:pos="720"/>
          <w:tab w:val="left" w:pos="2269" w:leader="none"/>
          <w:tab w:val="right" w:pos="9639" w:leader="none"/>
        </w:tabs>
        <w:rPr/>
      </w:pPr>
      <w:r>
        <w:rPr/>
      </w:r>
    </w:p>
    <w:p>
      <w:pPr>
        <w:pStyle w:val="Claudia"/>
        <w:rPr/>
      </w:pPr>
      <w:r>
        <w:rPr/>
        <w:t xml:space="preserve"> </w:t>
      </w:r>
      <w:r>
        <w:rPr/>
        <w:t>A    SANTA  CEIA</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 xml:space="preserve">: </w:t>
        <w:tab/>
        <w:t xml:space="preserve">I Co 11: 23-29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 xml:space="preserve">Ore à Deus, em nome de Jesus, pedindo Sua orientação em mais este estudo que é de grande importância.                               </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Depois da reforma, as Igrejas Protestantes procuraram unificar seus dogmas. Um dos pontos de divergências entre as Igrejas Calvinistas e a Igreja Luterana foi a Santa Ceia (comunhão).</w:t>
      </w:r>
    </w:p>
    <w:p>
      <w:pPr>
        <w:pStyle w:val="Normal"/>
        <w:rPr/>
      </w:pPr>
      <w:r>
        <w:rPr/>
        <w:t>Ainda hoje, apesar da união que existe entre as Igrejas Evangélicas, ainda há algumas dúvidas no que se refere ao valor e aspecto da Santa Ceia. Este estudo é de suma importância para o crente em Jesus Cristo, pois se Ele disse que a quem Ele não lavasse os pés não tinha parte com Ele, aquele participa da mesa do Senhor, não só tem parte com Ele por já ter sido lavado, mas participa de uma união (comunhão) mais íntima e pessoal com o Senhor. É a intimidade profunda de cear com Ele, alimentando-se da matéria que simboliza o corpo e o sangue do Senhor, anunciando silenciosamente através desse ato, o sacrifício do Senhor até que Ele venha (na sua segunda vinda).</w:t>
      </w:r>
    </w:p>
    <w:p>
      <w:pPr>
        <w:pStyle w:val="Normal"/>
        <w:rPr/>
      </w:pPr>
      <w:r>
        <w:rPr/>
      </w:r>
    </w:p>
    <w:p>
      <w:pPr>
        <w:pStyle w:val="Normal"/>
        <w:rPr/>
      </w:pPr>
      <w:r>
        <w:rPr/>
      </w:r>
    </w:p>
    <w:p>
      <w:pPr>
        <w:pStyle w:val="Claudia"/>
        <w:rPr/>
      </w:pPr>
      <w:r>
        <w:rPr/>
        <w:t>I    P A R T E</w:t>
      </w:r>
    </w:p>
    <w:p>
      <w:pPr>
        <w:pStyle w:val="Claudia"/>
        <w:rPr/>
      </w:pPr>
      <w:r>
        <w:rPr/>
      </w:r>
    </w:p>
    <w:p>
      <w:pPr>
        <w:pStyle w:val="Claudia"/>
        <w:rPr/>
      </w:pPr>
      <w:r>
        <w:rPr/>
        <w:t>A  INSTITUIÇÃO  DA  CEIA</w:t>
      </w:r>
    </w:p>
    <w:p>
      <w:pPr>
        <w:pStyle w:val="Claudia"/>
        <w:rPr/>
      </w:pPr>
      <w:r>
        <w:rPr/>
      </w:r>
    </w:p>
    <w:p>
      <w:pPr>
        <w:pStyle w:val="Normal"/>
        <w:rPr/>
      </w:pPr>
      <w:r>
        <w:rPr/>
        <w:t xml:space="preserve">A Santa Ceia ou Comunhão é uma prática que encontramos no seio da Igreja Cristã. Esta prática foi instituída pelo próprio Senhor Jesus na noite em que foi traído. Leiamos </w:t>
      </w:r>
      <w:r>
        <w:rPr>
          <w:rFonts w:ascii="Wingdings" w:hAnsi="Wingdings"/>
        </w:rPr>
        <w:t>&amp;</w:t>
      </w:r>
      <w:r>
        <w:rPr/>
        <w:t xml:space="preserve">  Mt 26: 26-30               Mc 14: 22-26 / Lc 22: 14-23/ Jo. 6: 48-58/ I Co 11: 23-29. Como podemos observar, uma das últimas coisas que o Senhor Jesus fez, foi instituir a Santa Ceia. Podemos concluir que Jesus instituiu a Santa Ceia recomendando que fizessemos isso em memória d'Ele, anunciando a Sua morte sacrificial, até que Ele volte no final dos tempos.</w:t>
      </w:r>
    </w:p>
    <w:p>
      <w:pPr>
        <w:pStyle w:val="Normal"/>
        <w:rPr/>
      </w:pPr>
      <w:r>
        <w:rPr/>
        <w:t>A Santa Ceia não é um mero ritual inventado pelos homens, mas a participação da mesa do Senhor, em estreita comunhão, comendo dos elementos: pão e vinho, que simbolizam o Corpo e o Sangue do Senhor Jesus, que foi dado e derramado por amor de nós.</w:t>
      </w:r>
    </w:p>
    <w:p>
      <w:pPr>
        <w:pStyle w:val="Normal"/>
        <w:rPr/>
      </w:pPr>
      <w:r>
        <w:rPr/>
      </w:r>
    </w:p>
    <w:p>
      <w:pPr>
        <w:pStyle w:val="Normal"/>
        <w:rPr/>
      </w:pPr>
      <w:r>
        <w:rPr/>
      </w:r>
    </w:p>
    <w:p>
      <w:pPr>
        <w:pStyle w:val="Claudia"/>
        <w:rPr/>
      </w:pPr>
      <w:r>
        <w:rPr/>
        <w:t>II    P A R T E</w:t>
      </w:r>
    </w:p>
    <w:p>
      <w:pPr>
        <w:pStyle w:val="Claudia"/>
        <w:rPr/>
      </w:pPr>
      <w:r>
        <w:rPr/>
      </w:r>
    </w:p>
    <w:p>
      <w:pPr>
        <w:pStyle w:val="Claudia"/>
        <w:rPr/>
      </w:pPr>
      <w:r>
        <w:rPr/>
        <w:t>O  VALOR  DA  SANTA  CEIA</w:t>
      </w:r>
    </w:p>
    <w:p>
      <w:pPr>
        <w:pStyle w:val="Claudia"/>
        <w:rPr/>
      </w:pPr>
      <w:r>
        <w:rPr/>
      </w:r>
    </w:p>
    <w:p>
      <w:pPr>
        <w:pStyle w:val="Normal"/>
        <w:rPr/>
      </w:pPr>
      <w:r>
        <w:rPr/>
        <w:t xml:space="preserve">Várias são as opiniões a respeito do valor real da Santa Ceia. A Igreja Católica Romana tem na sua dogmática, </w:t>
      </w:r>
      <w:r>
        <w:rPr>
          <w:b/>
          <w:u w:val="single"/>
        </w:rPr>
        <w:t>sete sacramentos</w:t>
      </w:r>
      <w:r>
        <w:rPr/>
        <w:t xml:space="preserve"> e entre os sete, estão o batismo e a Santa Ceia (comunhão ou Eucaristia).</w:t>
      </w:r>
    </w:p>
    <w:p>
      <w:pPr>
        <w:pStyle w:val="Normal"/>
        <w:rPr/>
      </w:pPr>
      <w:r>
        <w:rPr/>
        <w:t xml:space="preserve">As Igrejas Presbiterianas reconhecem </w:t>
      </w:r>
      <w:r>
        <w:rPr>
          <w:b/>
          <w:u w:val="single"/>
        </w:rPr>
        <w:t>apenas dois</w:t>
      </w:r>
      <w:r>
        <w:rPr/>
        <w:t xml:space="preserve"> sacramentos: O Batismo e a Santa Ceia.</w:t>
      </w:r>
    </w:p>
    <w:p>
      <w:pPr>
        <w:pStyle w:val="Normal"/>
        <w:rPr/>
      </w:pPr>
      <w:r>
        <w:rPr/>
        <w:t xml:space="preserve">Há contudo algumas Igrejas Evangélicas que não admitem a existência de sacramento nenhum, nem o batismo, nem a Santa Ceia. Apesar de praticarem tanto um como outro, não os consideram sacramento. Podemos definir sacramento como </w:t>
      </w:r>
      <w:r>
        <w:rPr>
          <w:b/>
          <w:u w:val="single"/>
        </w:rPr>
        <w:t>meio de graça</w:t>
      </w:r>
      <w:r>
        <w:rPr/>
        <w:t xml:space="preserve">. Não queremos dizer que Sacramento é um meio de graça com alguma valor para salvação, mas meio de graça no que se refere a benefícios espirituais. Jesus nos ordenou claramente a prática destes dois sacramentos que é o batismo e a Santa Ceia. Leia </w:t>
      </w:r>
      <w:r>
        <w:rPr>
          <w:rFonts w:ascii="Wingdings" w:hAnsi="Wingdings"/>
        </w:rPr>
        <w:t>&amp;</w:t>
      </w:r>
      <w:r>
        <w:rPr/>
        <w:t xml:space="preserve">  Jo 6: 54/ Mt 28: 18-20/ Mc 16: 16/ Lc 22: 19. O nosso Salvador Jesus veio praticamente abolir o ritualismo e práticas que não traziam benefícios (Lc 6: 1-5/ Mt 15: 1-6           Mc 7: 1-13). Assim seria um verdadeiro absurdo se Jesus nos ordenasse a prática de outros rituais que, no nosso caso, é o batismo e a Santa Ceia, se não tivessem nenhum valor espiritual e não nos trouxessem nenhum benefício.</w:t>
      </w:r>
    </w:p>
    <w:p>
      <w:pPr>
        <w:pStyle w:val="Normal"/>
        <w:rPr/>
      </w:pPr>
      <w:r>
        <w:rPr/>
        <w:t xml:space="preserve">O Batismo e a Santa Ceia não podem salvar, nem perdoar pecados, mas podem trazer edificação aos crentes em Cristo, assim como a leitura da Bíblia não salva, nem perdoa pecados, mas esclarece e convence de pecado (quando o Espírito Santo ilumina), é portanto boa para a edificação. Se a Santa Ceia é a comunhão íntima com o Senhor, não é possível que não possa trazer benefícios espirituais. Se traz benefícios espirituais é sacramento. Notemos que esses benefícios somente são atribuídos aos salvos, pois se batizarmos ou darmos a Santa Ceia a uma pessoa não regenerada, não tem nenhum sentido e nenhum benefício lhe é acrescentado. Leia com atenção </w:t>
      </w:r>
      <w:r>
        <w:rPr>
          <w:rFonts w:ascii="Wingdings" w:hAnsi="Wingdings"/>
        </w:rPr>
        <w:t>&amp;</w:t>
      </w:r>
      <w:r>
        <w:rPr/>
        <w:t xml:space="preserve">  Jo 6: 48-58. Nos versículos 55 e 56 Jesus afirma que a "Sua carne é verdadeira comida e Seu sangue é verdadeira bebida" e diz mais "quem comer a minha carne e beber o Meu sangue, permanece em Mim e Eu nele".</w:t>
      </w:r>
    </w:p>
    <w:p>
      <w:pPr>
        <w:pStyle w:val="Normal"/>
        <w:rPr/>
      </w:pPr>
      <w:r>
        <w:rPr/>
        <w:t xml:space="preserve">Jesus afirma que a "Sua Carne" representada pelo pão da Santa Ceia, é verdadeiro alimento para a nossa vida espiritual, o alimento que robustece o verdadeiro crente, o alimento que revigora as energias espirituais, não no alimento material do pão, mas em seu significado. O apóstolo Paulo escreve em sua primeira carta aos Coríntios 11: 23-26, "que todas as vezes que beberdes deste cálice anunciais a morte do Senhor até que Ele venha". </w:t>
      </w:r>
      <w:r>
        <w:rPr>
          <w:b/>
          <w:u w:val="single"/>
        </w:rPr>
        <w:t>Todas as vezes</w:t>
      </w:r>
      <w:r>
        <w:rPr/>
        <w:t xml:space="preserve"> significa que esta cerimônia deve ser repetida (todas as vezes). Podemos notar que a Igreja Primitiva celebrava a Ceia todas as semanas no primeiro dia da semana, quando se reunia para partir o pão (At 20: 7).</w:t>
      </w:r>
    </w:p>
    <w:p>
      <w:pPr>
        <w:pStyle w:val="Normal"/>
        <w:rPr/>
      </w:pPr>
      <w:r>
        <w:rPr/>
        <w:t>Se não houvesse valor algum na Santa Ceia e nem nos trouxesse nenhum benefício espiritual, para que repetir todas as semanas ? Jesus disse: "Fazei isso em memória de Mim", Ele mandou que fizessemos isso para nada ? Sem nenhum valor espiritual ? Se fosse somente para anunciar a morte do Senhor até que Ele venha, acredito que as palavras seriam mais eficientes para fazer tal anúncio, pois o mundo incrédulo não sabe o que estamos anunciando na Santa Ceia, a não ser que lhe mostremos as Escrituras ou lhe falemos. É um anúncio silencioso, conforme explicamos na introdução desta lição.</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CONCEITOS  SOBRE  AS  SUBSTÂNCIAS  DA  SANTA  CEIA</w:t>
      </w:r>
    </w:p>
    <w:p>
      <w:pPr>
        <w:pStyle w:val="Claudia"/>
        <w:rPr/>
      </w:pPr>
      <w:r>
        <w:rPr/>
      </w:r>
    </w:p>
    <w:p>
      <w:pPr>
        <w:pStyle w:val="Normal"/>
        <w:rPr/>
      </w:pPr>
      <w:r>
        <w:rPr/>
        <w:t>Podemos considerar a Santa Ceia sob três aspectos quanto as suas substâncias ou elementos: Transubstanciação, Consubstanciação e Simbolismo.</w:t>
      </w:r>
    </w:p>
    <w:p>
      <w:pPr>
        <w:pStyle w:val="Normal"/>
        <w:rPr/>
      </w:pPr>
      <w:r>
        <w:rPr/>
      </w:r>
    </w:p>
    <w:p>
      <w:pPr>
        <w:pStyle w:val="Normal"/>
        <w:ind w:left="426" w:hanging="426"/>
        <w:rPr/>
      </w:pPr>
      <w:r>
        <w:rPr/>
        <w:t>1)</w:t>
        <w:tab/>
      </w:r>
      <w:r>
        <w:rPr>
          <w:b/>
          <w:u w:val="single"/>
        </w:rPr>
        <w:t>Transubstanciação</w:t>
      </w:r>
    </w:p>
    <w:p>
      <w:pPr>
        <w:pStyle w:val="Normal"/>
        <w:ind w:left="426" w:hanging="426"/>
        <w:rPr/>
      </w:pPr>
      <w:r>
        <w:rPr/>
        <w:tab/>
        <w:t>Conforme a dogmática da Igreja Católica Romana, a hóstia (pão) usada na Santa Ceia ou comunhão, após consagrada, se transforma, ou seja, a substância do pão se transforma na própria pessoa de Jesus Cristo, vivo com carne, ossos, cabelos, unhas, sangue, espírito e tudo mais. Essa transformação da substância (transubstanciação) apregoada pela Igreja Romana significa que o pão deixa de ser pão, para transformar-se substancialmente no corpo de Jesus Cristo em corpo completo, sangue, alma e divindade, vivo como está no céu. Essa doutrina é o que mais de absurdo se pode imaginar em matéria de Santa Ceia. Vamos analisar essa doutrina, primeiro à luz de fatos científicos e incontestáveis.</w:t>
      </w:r>
    </w:p>
    <w:p>
      <w:pPr>
        <w:pStyle w:val="Normal"/>
        <w:ind w:left="426" w:hanging="426"/>
        <w:rPr/>
      </w:pPr>
      <w:r>
        <w:rPr/>
        <w:tab/>
        <w:t>Tomemos uma hóstia consagrada e uma não consagrada; a primeira, segundo a Igreja Católica, não é mais pão e sim, Jesus materialmente transformado; e a segunda é simplesmente pão ou trigo.</w:t>
      </w:r>
    </w:p>
    <w:p>
      <w:pPr>
        <w:pStyle w:val="Normal"/>
        <w:ind w:left="426" w:hanging="426"/>
        <w:rPr/>
      </w:pPr>
      <w:r>
        <w:rPr/>
        <w:tab/>
        <w:t>Façamos as seguintes experiências: físico e química:</w:t>
      </w:r>
    </w:p>
    <w:p>
      <w:pPr>
        <w:pStyle w:val="Normal"/>
        <w:ind w:left="851" w:hanging="425"/>
        <w:rPr/>
      </w:pPr>
      <w:r>
        <w:rPr/>
        <w:t>a.</w:t>
        <w:tab/>
        <w:t>Comamos as duas e poderemos notar que o sabor é igual nas duas, a consagrada não tinha gosto de carne, nem cabelos ou sangue, mas o sabor é exatamente o mesmo da hóstia não consagrada.</w:t>
      </w:r>
    </w:p>
    <w:p>
      <w:pPr>
        <w:pStyle w:val="Normal"/>
        <w:ind w:left="851" w:hanging="425"/>
        <w:rPr/>
      </w:pPr>
      <w:r>
        <w:rPr/>
        <w:t>b.</w:t>
        <w:tab/>
        <w:t>Podemos cheirar ou fazer uma exame visual que não acharemos nada de diferente entre uma e outra, as duas são iguais.</w:t>
      </w:r>
    </w:p>
    <w:p>
      <w:pPr>
        <w:pStyle w:val="Normal"/>
        <w:ind w:left="851" w:hanging="425"/>
        <w:rPr/>
      </w:pPr>
      <w:r>
        <w:rPr/>
        <w:t>c.</w:t>
        <w:tab/>
        <w:t>Tomemos agora as duas hóstias e submetemo-las à uma análise química qualitativa e encontraremos a mesma "substância" nas duas hóstias, o que significa que a "substância" não se transformou, logo, a doutrina da transubstanciação não é verdade se a substância se transforma.</w:t>
      </w:r>
    </w:p>
    <w:p>
      <w:pPr>
        <w:pStyle w:val="Normal"/>
        <w:ind w:left="851" w:hanging="425"/>
        <w:rPr/>
      </w:pPr>
      <w:r>
        <w:rPr/>
        <w:tab/>
        <w:t>Em segundo lugar, vamos analisar a doutrina da Transubstanciação à luz da Palavra de Deus, a Bíblia:</w:t>
      </w:r>
    </w:p>
    <w:p>
      <w:pPr>
        <w:pStyle w:val="Normal"/>
        <w:ind w:left="851" w:hanging="425"/>
        <w:rPr/>
      </w:pPr>
      <w:r>
        <w:rPr/>
      </w:r>
    </w:p>
    <w:p>
      <w:pPr>
        <w:pStyle w:val="Normal"/>
        <w:ind w:left="1276" w:hanging="425"/>
        <w:rPr/>
      </w:pPr>
      <w:r>
        <w:rPr>
          <w:rFonts w:ascii="Monotype Sorts" w:hAnsi="Monotype Sorts"/>
          <w:sz w:val="28"/>
        </w:rPr>
        <w:t>õ</w:t>
      </w:r>
      <w:r>
        <w:rPr/>
        <w:tab/>
        <w:t>A Igreja Católica afirma que nesta passagem (Mt 26: 26-28), Jesus por falar "isto é o Seu corpo", quis dizer que o pão havia se transformado em seu corpo. Isto não é verdade, pois não foi isso que Jesus quis dizer.</w:t>
      </w:r>
    </w:p>
    <w:p>
      <w:pPr>
        <w:pStyle w:val="Normal"/>
        <w:ind w:left="1276" w:hanging="425"/>
        <w:rPr/>
      </w:pPr>
      <w:r>
        <w:rPr/>
      </w:r>
    </w:p>
    <w:p>
      <w:pPr>
        <w:pStyle w:val="Normal"/>
        <w:ind w:left="1276" w:hanging="425"/>
        <w:rPr/>
      </w:pPr>
      <w:r>
        <w:rPr>
          <w:rFonts w:ascii="Monotype Sorts" w:hAnsi="Monotype Sorts"/>
          <w:sz w:val="28"/>
        </w:rPr>
        <w:t>õ</w:t>
      </w:r>
      <w:r>
        <w:rPr/>
        <w:tab/>
        <w:t>Jesus estava vivo e ainda não havia sido glorificado (Mt 26: 26-28), como poderia Jesus, ainda em Seu corpo, dar a comer o Seu corpo ? Haveria por acaso dois corpos ? Um corpo segurava outro corpo na mão ? Se hoje nós tomarmos a fotografia de nossa mãe ou pai e mostrarmos a alguém , diríamos: Este é meu pai, ou esta é minha mãe, mas na verdade não é o meu pai, nem minha mãe, e sim, um papel onde suas fotos estão impressas. Em outras palavras, uma fotografia representa uma imagem fixada em um papel, mas a imagem não é o objeto. Jesus disse "Isto é o Meu corpo", querendo dizer "</w:t>
      </w:r>
      <w:r>
        <w:rPr>
          <w:b/>
          <w:u w:val="single"/>
        </w:rPr>
        <w:t>representa</w:t>
      </w:r>
      <w:r>
        <w:rPr/>
        <w:t xml:space="preserve"> o meu corpo".</w:t>
      </w:r>
    </w:p>
    <w:p>
      <w:pPr>
        <w:pStyle w:val="Normal"/>
        <w:ind w:left="1276" w:hanging="425"/>
        <w:rPr/>
      </w:pPr>
      <w:r>
        <w:rPr/>
      </w:r>
    </w:p>
    <w:p>
      <w:pPr>
        <w:pStyle w:val="Normal"/>
        <w:ind w:left="1276" w:hanging="425"/>
        <w:rPr/>
      </w:pPr>
      <w:r>
        <w:rPr>
          <w:rFonts w:ascii="Monotype Sorts" w:hAnsi="Monotype Sorts"/>
          <w:sz w:val="28"/>
        </w:rPr>
        <w:t>õ</w:t>
      </w:r>
      <w:r>
        <w:rPr/>
        <w:tab/>
        <w:t>Jesus disse: "Fazei isso em memória de Mim..." (Lc 22: 19).</w:t>
      </w:r>
    </w:p>
    <w:p>
      <w:pPr>
        <w:pStyle w:val="Normal"/>
        <w:ind w:left="1276" w:hanging="425"/>
        <w:rPr/>
      </w:pPr>
      <w:r>
        <w:rPr/>
        <w:tab/>
        <w:t>Onde há memória, não há presença física, isto é, fazer isso em memória de Jesus, significa fazer em lembrança ao Seu sacrifício, em lembrança a alguém que não está presente fisicamente. Fazer em memória ou lembrança significa fazer simbolizando ou representando alguém que não está presente fisicamente.</w:t>
      </w:r>
    </w:p>
    <w:p>
      <w:pPr>
        <w:pStyle w:val="Normal"/>
        <w:ind w:left="1276" w:hanging="425"/>
        <w:rPr/>
      </w:pPr>
      <w:r>
        <w:rPr/>
      </w:r>
    </w:p>
    <w:p>
      <w:pPr>
        <w:pStyle w:val="Normal"/>
        <w:ind w:left="426" w:hanging="426"/>
        <w:rPr/>
      </w:pPr>
      <w:r>
        <w:rPr/>
        <w:t>2)</w:t>
        <w:tab/>
      </w:r>
      <w:r>
        <w:rPr>
          <w:b/>
          <w:u w:val="single"/>
        </w:rPr>
        <w:t>Consubstanciação</w:t>
      </w:r>
    </w:p>
    <w:p>
      <w:pPr>
        <w:pStyle w:val="Normal"/>
        <w:ind w:left="426" w:hanging="426"/>
        <w:rPr/>
      </w:pPr>
      <w:r>
        <w:rPr/>
        <w:tab/>
        <w:t>É a doutrina aceita pela Igreja Luterana, Igreja Episcopal (confissão anglicana) e outras.</w:t>
      </w:r>
    </w:p>
    <w:p>
      <w:pPr>
        <w:pStyle w:val="Normal"/>
        <w:ind w:left="426" w:hanging="426"/>
        <w:rPr/>
      </w:pPr>
      <w:r>
        <w:rPr/>
        <w:tab/>
        <w:t>A doutrina da consubstanciação afirma que Jesus está contido no pão. Embora o pão não tenha transformado no corpo de Cristo Jesus, o nosso Mestre está completamente contido no pão. Esta doutrina não foi aceita pela Igreja Calvinista, e praticamente nenhuma Igreja Evangélica a aceita.</w:t>
      </w:r>
    </w:p>
    <w:p>
      <w:pPr>
        <w:pStyle w:val="Normal"/>
        <w:ind w:left="426" w:hanging="426"/>
        <w:rPr/>
      </w:pPr>
      <w:r>
        <w:rPr/>
      </w:r>
    </w:p>
    <w:p>
      <w:pPr>
        <w:pStyle w:val="Normal"/>
        <w:ind w:left="426" w:hanging="426"/>
        <w:rPr/>
      </w:pPr>
      <w:r>
        <w:rPr/>
        <w:t>3)</w:t>
        <w:tab/>
      </w:r>
      <w:r>
        <w:rPr>
          <w:b/>
          <w:u w:val="single"/>
        </w:rPr>
        <w:t>Simbolismo</w:t>
      </w:r>
    </w:p>
    <w:p>
      <w:pPr>
        <w:pStyle w:val="Normal"/>
        <w:ind w:left="426" w:hanging="426"/>
        <w:rPr/>
      </w:pPr>
      <w:r>
        <w:rPr/>
        <w:tab/>
        <w:t>É a doutrina mais aceita no seio evangélico. Após tanta pesquisa sobre a Transubstanciação, a Igreja Católica poderá dizer: não podemos encontrar Jesus na hóstia através de meios materiais, pois Jesus está espiritualmente no pão. Ora, podemos contestar dizendo que a dogmática afirma que a hóstia se transforma em Cristo e, se a hóstia transforma sua substância em corpo completo de Cristo, Ele terá de ser encontrado nas análises químicas.</w:t>
      </w:r>
    </w:p>
    <w:p>
      <w:pPr>
        <w:pStyle w:val="Normal"/>
        <w:ind w:left="426" w:hanging="426"/>
        <w:rPr/>
      </w:pPr>
      <w:r>
        <w:rPr/>
        <w:tab/>
        <w:t xml:space="preserve">Poderão afirmar que essa transformação ocorre para quem tem fé, mas contestaremos, argumentando que a fé não é crer em alguma coisa irreal que se torna real depois de crermos, mas fé é crer confiando com plena certeza e convicção em </w:t>
      </w:r>
      <w:r>
        <w:rPr>
          <w:b/>
          <w:u w:val="single"/>
        </w:rPr>
        <w:t>fatos</w:t>
      </w:r>
      <w:r>
        <w:rPr/>
        <w:t xml:space="preserve"> que não </w:t>
      </w:r>
      <w:r>
        <w:rPr>
          <w:b/>
          <w:u w:val="single"/>
        </w:rPr>
        <w:t>se veêm</w:t>
      </w:r>
      <w:r>
        <w:rPr/>
        <w:t>, mas que existem, creiamos ou não (Hb 11: 1).</w:t>
      </w:r>
    </w:p>
    <w:p>
      <w:pPr>
        <w:pStyle w:val="Normal"/>
        <w:ind w:left="426" w:hanging="426"/>
        <w:rPr/>
      </w:pPr>
      <w:r>
        <w:rPr/>
        <w:tab/>
        <w:t>A fé entre os católicos toma este aspecto, que se crermos, existe ou acontece, se não crermos, não existe ou não acontece. Analise o seguinte: Deus existe, quer nós creiamos ou não. Então o pão tem que se transformar, creiamos ou não.</w:t>
      </w:r>
    </w:p>
    <w:p>
      <w:pPr>
        <w:pStyle w:val="Normal"/>
        <w:ind w:left="426" w:hanging="426"/>
        <w:rPr/>
      </w:pPr>
      <w:r>
        <w:rPr/>
        <w:tab/>
        <w:t xml:space="preserve">As Igrejas Calvinistas aceitam o Simbolismo como doutrina na Santa Ceia, significando que o </w:t>
      </w:r>
      <w:r>
        <w:rPr>
          <w:b/>
          <w:u w:val="single"/>
        </w:rPr>
        <w:t>Pão</w:t>
      </w:r>
      <w:r>
        <w:rPr/>
        <w:t xml:space="preserve"> "representa"  </w:t>
      </w:r>
      <w:r>
        <w:rPr>
          <w:b/>
          <w:u w:val="single"/>
        </w:rPr>
        <w:t>o corpo de Cristo</w:t>
      </w:r>
      <w:r>
        <w:rPr/>
        <w:t xml:space="preserve">  e o </w:t>
      </w:r>
      <w:r>
        <w:rPr>
          <w:b/>
          <w:u w:val="single"/>
        </w:rPr>
        <w:t>Vinho</w:t>
      </w:r>
      <w:r>
        <w:rPr/>
        <w:t xml:space="preserve"> "representa"  </w:t>
      </w:r>
      <w:r>
        <w:rPr>
          <w:b/>
          <w:u w:val="single"/>
        </w:rPr>
        <w:t>Seu sangue</w:t>
      </w:r>
      <w:r>
        <w:rPr/>
        <w:t>.</w:t>
      </w:r>
    </w:p>
    <w:p>
      <w:pPr>
        <w:pStyle w:val="Normal"/>
        <w:ind w:left="426" w:hanging="426"/>
        <w:rPr/>
      </w:pPr>
      <w:r>
        <w:rPr/>
        <w:tab/>
        <w:t>Terminada a cerimônia da Santa Ceia, o Pão e o Vinho tem a mesma substância que antes, pois durante a cerimônia, esses elementos apenas simbolizaram o corpo e o sangue de Jesus.</w:t>
      </w:r>
    </w:p>
    <w:p>
      <w:pPr>
        <w:pStyle w:val="Normal"/>
        <w:ind w:left="426" w:hanging="426"/>
        <w:rPr/>
      </w:pPr>
      <w:r>
        <w:rPr/>
        <w:tab/>
        <w:t>Tendo Jesus espiritualmente presente conosco até a consumação dos séculos (Mt 28: 20), participamos da Santa Ceia, crendo que Jesus, o Emanuel (Deus conosco) está conosco, conforme Ele também mesmo afirma, mas Jesus não se transformou em pão, nem está junto com o pão e sim o pão e o vinho representam Cristo.</w:t>
      </w:r>
    </w:p>
    <w:p>
      <w:pPr>
        <w:pStyle w:val="Normal"/>
        <w:ind w:left="426" w:hanging="426"/>
        <w:rPr/>
      </w:pPr>
      <w:r>
        <w:rPr/>
        <w:tab/>
        <w:t>Vemos na Palavra de Deus (I Co 11: 17-34), quando os crentes da Igreja de Corinto se reuniam para celebrarem a Santa Ceia, alguns comiam e bebiam demais, à ponto de ficarem embriagados. Podemos assim ver que se o pão e o vinho se transformassem realmente no corpo e no sangue de Cristo, não poderiam embriagar quem o bebesse, pois não seria mais vinho, e sim, sangue.</w:t>
      </w:r>
    </w:p>
    <w:p>
      <w:pPr>
        <w:pStyle w:val="Normal"/>
        <w:ind w:left="426" w:hanging="426"/>
        <w:rPr/>
      </w:pPr>
      <w:r>
        <w:rPr/>
        <w:tab/>
        <w:t>Mas na verdade, quando Jesus disse: "Isto é o meu corpo",  Ele quis dizer: Isto representa o meu corpo (Mt 26: 26-28). E quando Ele diz que Seu corpo é verdadeira comida e o Seu sangue verdadeira bebida, Ele não quis dizer que o pão e o vinho se transformavam em corpo e sangue, mas que eram verdadeiros alimentos para a vida espiritual.</w:t>
      </w:r>
    </w:p>
    <w:p>
      <w:pPr>
        <w:pStyle w:val="Normal"/>
        <w:ind w:left="426" w:hanging="426"/>
        <w:rPr/>
      </w:pPr>
      <w:r>
        <w:rPr/>
        <w:tab/>
        <w:t>A doutrina da Transubstanciação da Igreja Católica é semelhante aos costumes pagãos da antropofagia, onde o homem devora o outro, na crença de adquirir suas propriedades, costume esse muito praticado entre nossos indígenas primitivos.</w:t>
      </w:r>
    </w:p>
    <w:p>
      <w:pPr>
        <w:pStyle w:val="Normal"/>
        <w:ind w:left="426" w:hanging="426"/>
        <w:rPr/>
      </w:pPr>
      <w:r>
        <w:rPr/>
        <w:tab/>
        <w:t>No simbolismo, afirmamos que o pão representa Cristo, fazendo isso em Sua memória, contando com Sua presença espiritual e não física.</w:t>
      </w:r>
    </w:p>
    <w:p>
      <w:pPr>
        <w:pStyle w:val="Normal"/>
        <w:ind w:left="426" w:hanging="426"/>
        <w:rPr/>
      </w:pPr>
      <w:r>
        <w:rPr/>
      </w:r>
    </w:p>
    <w:p>
      <w:pPr>
        <w:pStyle w:val="Normal"/>
        <w:ind w:left="426" w:hanging="426"/>
        <w:rPr/>
      </w:pPr>
      <w:r>
        <w:rPr/>
      </w:r>
    </w:p>
    <w:p>
      <w:pPr>
        <w:pStyle w:val="Claudia"/>
        <w:rPr/>
      </w:pPr>
      <w:r>
        <w:rPr/>
        <w:t>IV     P A R T E</w:t>
      </w:r>
    </w:p>
    <w:p>
      <w:pPr>
        <w:pStyle w:val="Claudia"/>
        <w:rPr/>
      </w:pPr>
      <w:r>
        <w:rPr/>
      </w:r>
    </w:p>
    <w:p>
      <w:pPr>
        <w:pStyle w:val="Claudia"/>
        <w:rPr/>
      </w:pPr>
      <w:r>
        <w:rPr/>
        <w:t>A  SANTA  CEIA  PARA  OS  SALVOS  EM  CRISTO</w:t>
      </w:r>
    </w:p>
    <w:p>
      <w:pPr>
        <w:pStyle w:val="Claudia"/>
        <w:rPr/>
      </w:pPr>
      <w:r>
        <w:rPr/>
      </w:r>
    </w:p>
    <w:p>
      <w:pPr>
        <w:pStyle w:val="Normal"/>
        <w:rPr/>
      </w:pPr>
      <w:r>
        <w:rPr/>
        <w:t>A Santa Ceia para os salvos é de extrema importância, por aquilo que ela é em si mesma e aquilo que ela representa. Como  já dissemos, os benefícios espirituais que nos advém deste sacramento, dá a importância total daquilo que ela é em si mesma, mas os fatos e eventos históricos que ela representa e nos traz à memória, também influem em nosso crescimento espiritual e em nossa comunhão com Deus e os irmãos.</w:t>
      </w:r>
    </w:p>
    <w:p>
      <w:pPr>
        <w:pStyle w:val="Normal"/>
        <w:rPr/>
      </w:pPr>
      <w:r>
        <w:rPr/>
        <w:t>Vamos lá para o livro de Êxodo 12 (todo), naquela noite em que o Senhor enviou sua última praga sobre o Egito para a libertação de Seu povo. Foi na primeira páscoa (hebraico = passagem). Naquela noite em que o Senhor "passava" pelo Egito, na noite da morte dos primogênitos do povo egípcio, Deus havia ordenado através de Moisés que o povo de Israel (o povo de Deus), que estava escravizado no Egito, naquela noite comemorasse a primeira páscoa, que consistia em uma ceia onde o cordeiro pascal era morto e comido pela família, acompanhado de pães asmos (sem fermento) e ervas amargas.</w:t>
      </w:r>
    </w:p>
    <w:p>
      <w:pPr>
        <w:pStyle w:val="Normal"/>
        <w:rPr/>
      </w:pPr>
      <w:r>
        <w:rPr/>
        <w:t>O povo deveria comer a páscoa, estando completamente vestido, calçado e cajado na mão, como se estivesse de saída.</w:t>
      </w:r>
    </w:p>
    <w:p>
      <w:pPr>
        <w:pStyle w:val="Normal"/>
        <w:rPr/>
      </w:pPr>
      <w:r>
        <w:rPr/>
        <w:t>Esta foi a ceia daquela noite no Egito, a primeira páscoa.</w:t>
      </w:r>
    </w:p>
    <w:p>
      <w:pPr>
        <w:pStyle w:val="Normal"/>
        <w:rPr/>
      </w:pPr>
      <w:r>
        <w:rPr/>
        <w:t>O mais importante nessa primeira páscoa, foi que toda casa de israelita onde comiam a páscoa, o sangue do cordeiro morto tinha que ser passado nos umbrais das portas, como sinal ao anjo do Senhor quando ali "passasse", que naquela casa um cordeiro havia sido morto, e assim o anjo do Senhor passava e nenhum mal acontecia ao primogênito daquela casa.</w:t>
      </w:r>
    </w:p>
    <w:p>
      <w:pPr>
        <w:pStyle w:val="Normal"/>
        <w:rPr/>
      </w:pPr>
      <w:r>
        <w:rPr/>
        <w:t>O sinal do sangue do cordeiro nos umbrais das portas, já tipificava o sangue de Cristo derramado por nós. Assim a páscoa era constituída ao povo de Deus, que uma vez por ano celebrava como memorial da libertação do povo de Deus do cativeiro pela mão do Senhor, memorial que servia de testemunho da libertação.</w:t>
      </w:r>
    </w:p>
    <w:p>
      <w:pPr>
        <w:pStyle w:val="Normal"/>
        <w:rPr/>
      </w:pPr>
      <w:r>
        <w:rPr/>
        <w:t>A Santa Ceia instituída pelo Senhor Jesus também nos serve de memorial; memorial da morte do Senhor Jesus em sacrifício por nós ( o Cordeiro de Deus que tira o pecado do mundo - Jo 1: 29), fazendo através do Seu sangue, a purificação de nossos pecados, colocando-nos a salvo da condenação, fazendo nossa libertação da escravidão do pecado (Jo 8: 34).</w:t>
      </w:r>
    </w:p>
    <w:p>
      <w:pPr>
        <w:pStyle w:val="Normal"/>
        <w:rPr/>
      </w:pPr>
      <w:r>
        <w:rPr/>
        <w:t>A Santa Ceia não só é um memorial da morte do Senhor, mas é um memorial principalmente da Sua ressurreição e volta. Observe a passagem I Co 11: 23-26, que diz que a Santa Ceia anuncia a morte do Senhor até que Ele venha. Um outro significado de grande importância na Santa Ceia é a comunhão. Através da Santa Ceia nos assentamos à mesa do Senhor (comunhão com o Senhor), nos servindo juntamente com nossos irmãos (comunhão com nossos irmãos).</w:t>
      </w:r>
    </w:p>
    <w:p>
      <w:pPr>
        <w:pStyle w:val="Normal"/>
        <w:rPr/>
      </w:pPr>
      <w:r>
        <w:rPr/>
        <w:t>Todo crente em Cristo deve participar da Santa Ceia, dada a importância do memorial (fazer isto em memória de Mim), e a comunhão com Deus e com os nossos irmãos.</w:t>
      </w:r>
    </w:p>
    <w:p>
      <w:pPr>
        <w:pStyle w:val="Normal"/>
        <w:rPr/>
      </w:pPr>
      <w:r>
        <w:rPr/>
      </w:r>
    </w:p>
    <w:p>
      <w:pPr>
        <w:pStyle w:val="Normal"/>
        <w:rPr/>
      </w:pPr>
      <w:r>
        <w:rPr/>
      </w:r>
    </w:p>
    <w:p>
      <w:pPr>
        <w:pStyle w:val="Claudia"/>
        <w:rPr/>
      </w:pPr>
      <w:r>
        <w:rPr/>
        <w:t>C O N C L U S Ã O</w:t>
      </w:r>
    </w:p>
    <w:p>
      <w:pPr>
        <w:pStyle w:val="Claudia"/>
        <w:rPr/>
      </w:pPr>
      <w:r>
        <w:rPr/>
      </w:r>
    </w:p>
    <w:p>
      <w:pPr>
        <w:pStyle w:val="Normal"/>
        <w:rPr/>
      </w:pPr>
      <w:r>
        <w:rPr/>
        <w:t>O Batismo e a Santa Ceia são os sacramentos aceitos pela Igreja Reformada, o acesso à Deus conseguimos através do Sangue de Cristo, mas estes sacramentos também são importantes para nós como meios de graça e benefícios espirituais. O Batismo deve ser único e a Santa Ceia um memorial a ser repetido sempre, até que o Senhor venha.</w:t>
      </w:r>
    </w:p>
    <w:p>
      <w:pPr>
        <w:pStyle w:val="Normal"/>
        <w:rPr/>
      </w:pPr>
      <w:r>
        <w:rPr/>
      </w:r>
    </w:p>
    <w:p>
      <w:pPr>
        <w:pStyle w:val="Claudia"/>
        <w:rPr/>
      </w:pPr>
      <w:r>
        <w:rPr/>
        <w:t xml:space="preserve"> </w:t>
      </w:r>
      <w:r>
        <w:rPr/>
        <w:t>Q U E S T I O N Á R I O</w:t>
      </w:r>
    </w:p>
    <w:p>
      <w:pPr>
        <w:pStyle w:val="Normal"/>
        <w:rPr/>
      </w:pPr>
      <w:r>
        <w:rPr/>
      </w:r>
    </w:p>
    <w:p>
      <w:pPr>
        <w:pStyle w:val="Normal"/>
        <w:ind w:left="567" w:hanging="567"/>
        <w:rPr/>
      </w:pPr>
      <w:r>
        <w:rPr/>
        <w:t>1.</w:t>
        <w:tab/>
        <w:t>Quais os dois sacramentos aceitos pelas Igrejas Reformadas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2.</w:t>
        <w:tab/>
        <w:t>Quem instituiu a Santa Ceia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3.</w:t>
        <w:tab/>
        <w:t xml:space="preserve">Por que a Santa Ceia é importante ?     </w:t>
      </w:r>
    </w:p>
    <w:p>
      <w:pPr>
        <w:pStyle w:val="Normal"/>
        <w:ind w:left="567" w:hanging="567"/>
        <w:rPr/>
      </w:pPr>
      <w:r>
        <w:rPr/>
        <w:tab/>
        <w:t>________________________________________________________________________________________________________________________________________________________</w:t>
      </w:r>
    </w:p>
    <w:p>
      <w:pPr>
        <w:pStyle w:val="Normal"/>
        <w:ind w:left="567" w:hanging="567"/>
        <w:rPr/>
      </w:pPr>
      <w:r>
        <w:rPr/>
      </w:r>
    </w:p>
    <w:p>
      <w:pPr>
        <w:pStyle w:val="Normal"/>
        <w:ind w:left="567" w:hanging="567"/>
        <w:rPr/>
      </w:pPr>
      <w:r>
        <w:rPr/>
        <w:t>4.</w:t>
        <w:tab/>
        <w:t>O que é o pão e o vinho na Santa Ceia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5.</w:t>
        <w:tab/>
        <w:t>O pão e o vinho representam o corpo e o sangue de Jesus ou se transformam em corpo e sangue de Jesus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6.</w:t>
        <w:tab/>
        <w:t>O que é que relembramos na Santa Ceia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t>7.</w:t>
        <w:tab/>
        <w:t>Cada vez que participamos da Santa Ceia, o que estamos anunciando (I Co 11: 26) ?</w:t>
      </w:r>
    </w:p>
    <w:p>
      <w:pPr>
        <w:pStyle w:val="Normal"/>
        <w:ind w:left="567" w:hanging="567"/>
        <w:rPr/>
      </w:pPr>
      <w:r>
        <w:rPr/>
        <w:tab/>
        <w:t>____________________________________________________________________________</w:t>
      </w:r>
    </w:p>
    <w:p>
      <w:pPr>
        <w:pStyle w:val="Normal"/>
        <w:tabs>
          <w:tab w:val="clear" w:pos="720"/>
          <w:tab w:val="left" w:pos="2269" w:leader="none"/>
          <w:tab w:val="right" w:pos="9639" w:leader="none"/>
        </w:tabs>
        <w:rPr>
          <w:b/>
          <w:b/>
          <w:u w:val="single"/>
        </w:rPr>
      </w:pPr>
      <w:r>
        <w:rPr>
          <w:b/>
          <w:u w:val="single"/>
        </w:rPr>
      </w:r>
    </w:p>
    <w:p>
      <w:pPr>
        <w:pStyle w:val="Normal"/>
        <w:tabs>
          <w:tab w:val="clear" w:pos="720"/>
          <w:tab w:val="left" w:pos="2269" w:leader="none"/>
          <w:tab w:val="right" w:pos="9639" w:leader="none"/>
        </w:tabs>
        <w:rPr>
          <w:b/>
          <w:b/>
          <w:u w:val="single"/>
        </w:rPr>
      </w:pPr>
      <w:r>
        <w:rPr>
          <w:b/>
          <w:u w:val="single"/>
        </w:rPr>
        <w:t>LIÇÃO Nº. 28</w:t>
      </w:r>
    </w:p>
    <w:p>
      <w:pPr>
        <w:pStyle w:val="Normal"/>
        <w:tabs>
          <w:tab w:val="clear" w:pos="720"/>
          <w:tab w:val="left" w:pos="2269" w:leader="none"/>
          <w:tab w:val="right" w:pos="9639" w:leader="none"/>
        </w:tabs>
        <w:rPr/>
      </w:pPr>
      <w:r>
        <w:rPr/>
      </w:r>
    </w:p>
    <w:p>
      <w:pPr>
        <w:pStyle w:val="Claudia"/>
        <w:rPr/>
      </w:pPr>
      <w:r>
        <w:rPr/>
        <w:t xml:space="preserve"> </w:t>
      </w:r>
      <w:r>
        <w:rPr/>
        <w:t>OS  DONS  E  A  PLENITUDE  DO  ESPÍRITO  SANTO</w:t>
      </w:r>
    </w:p>
    <w:p>
      <w:pPr>
        <w:pStyle w:val="Normal"/>
        <w:tabs>
          <w:tab w:val="clear" w:pos="720"/>
          <w:tab w:val="left" w:pos="2269" w:leader="none"/>
          <w:tab w:val="right" w:pos="9639" w:leader="none"/>
        </w:tabs>
        <w:jc w:val="center"/>
        <w:rPr>
          <w:b/>
          <w:b/>
          <w:u w:val="single"/>
        </w:rPr>
      </w:pPr>
      <w:r>
        <w:rPr>
          <w:b/>
          <w:u w:val="single"/>
        </w:rPr>
        <w:t xml:space="preserve"> </w:t>
      </w:r>
    </w:p>
    <w:p>
      <w:pPr>
        <w:pStyle w:val="Normal"/>
        <w:tabs>
          <w:tab w:val="clear" w:pos="720"/>
          <w:tab w:val="left" w:pos="2269" w:leader="none"/>
          <w:tab w:val="right" w:pos="9639" w:leader="none"/>
        </w:tabs>
        <w:ind w:left="1560" w:hanging="1560"/>
        <w:rPr/>
      </w:pPr>
      <w:r>
        <w:rPr>
          <w:u w:val="single"/>
        </w:rPr>
        <w:t>Leitura Bíblica</w:t>
      </w:r>
      <w:r>
        <w:rPr/>
        <w:t>:</w:t>
        <w:tab/>
        <w:t xml:space="preserve">(At 1: 4-8/ At 2: 1-21 e 38-39/ I Co 12: 1-11/ Ef 4: 8). Leia com muita atenção estes textos, anotando em uma folha de papel os destaques sobre o Espírito Santo e Dons Espirituais. </w:t>
      </w:r>
    </w:p>
    <w:p>
      <w:pPr>
        <w:pStyle w:val="Normal"/>
        <w:tabs>
          <w:tab w:val="clear" w:pos="720"/>
          <w:tab w:val="left" w:pos="2269" w:leader="none"/>
          <w:tab w:val="right" w:pos="9639" w:leader="none"/>
        </w:tabs>
        <w:rPr/>
      </w:pPr>
      <w:r>
        <w:rPr/>
      </w:r>
    </w:p>
    <w:p>
      <w:pPr>
        <w:pStyle w:val="Normal"/>
        <w:tabs>
          <w:tab w:val="clear" w:pos="720"/>
          <w:tab w:val="left" w:pos="2269" w:leader="none"/>
          <w:tab w:val="right" w:pos="9639" w:leader="none"/>
        </w:tabs>
        <w:ind w:left="993" w:hanging="993"/>
        <w:rPr/>
      </w:pPr>
      <w:r>
        <w:rPr>
          <w:b/>
          <w:i/>
          <w:u w:val="single"/>
        </w:rPr>
        <w:t>Oração:</w:t>
      </w:r>
      <w:r>
        <w:rPr/>
        <w:tab/>
        <w:t>Ore à Deus pedindo a iluminação do Espírito Santo para este estudo que é de grande importância para sua vida espiritual.</w:t>
      </w:r>
    </w:p>
    <w:p>
      <w:pPr>
        <w:pStyle w:val="Normal"/>
        <w:tabs>
          <w:tab w:val="clear" w:pos="720"/>
          <w:tab w:val="left" w:pos="2269" w:leader="none"/>
          <w:tab w:val="right" w:pos="9639" w:leader="none"/>
        </w:tabs>
        <w:ind w:left="993" w:hanging="993"/>
        <w:rPr/>
      </w:pPr>
      <w:r>
        <w:rPr/>
      </w:r>
    </w:p>
    <w:p>
      <w:pPr>
        <w:pStyle w:val="Normal"/>
        <w:tabs>
          <w:tab w:val="clear" w:pos="720"/>
          <w:tab w:val="left" w:pos="2269" w:leader="none"/>
          <w:tab w:val="right" w:pos="9639" w:leader="none"/>
        </w:tabs>
        <w:ind w:left="993" w:hanging="993"/>
        <w:rPr>
          <w:b/>
          <w:b/>
          <w:u w:val="single"/>
        </w:rPr>
      </w:pPr>
      <w:r>
        <w:rPr>
          <w:b/>
          <w:u w:val="single"/>
        </w:rPr>
        <w:t>INTRODUÇÃO:</w:t>
      </w:r>
    </w:p>
    <w:p>
      <w:pPr>
        <w:pStyle w:val="Normal"/>
        <w:rPr/>
      </w:pPr>
      <w:r>
        <w:rPr/>
        <w:t>Muita literatura há que fala de Deus Pai como criador, mantenedor de todas as coisas, soberano do Universo, enfim,  todos os Seus atributos tem servido de tema para muitos escritores. A respeito do Filho, o Senhor Jesus, também muito já se escreveu da Sua obra, sacrifício, amor, enfim, também de todos os Seus atributos que se assemelham aos do Pai.</w:t>
      </w:r>
    </w:p>
    <w:p>
      <w:pPr>
        <w:pStyle w:val="Normal"/>
        <w:rPr/>
      </w:pPr>
      <w:r>
        <w:rPr/>
        <w:t>Infelizmente, muito pouco se tem escrito, falado e estudado sobre a terceira pessoa da Trindade, o Espírito Santo. Quantos crentes fiéis, sedentos de um conhecimento e experiência mais profunda com o Espírito Santo, buscam a respeito na escassa literatura e voltam decepcionados. Pouco há que se encontre a respeito do Espírito Santo, mas as obras que encontramos, apesar do esforço e dedicação de seus autores, não exprime toda a realidade bíblica deste assunto tão profundo.</w:t>
      </w:r>
    </w:p>
    <w:p>
      <w:pPr>
        <w:pStyle w:val="Normal"/>
        <w:rPr/>
      </w:pPr>
      <w:r>
        <w:rPr/>
        <w:t>Não há o que criticar, pois nada ou quase nada se fala sobre o Espírito Santo nas Igrejas de hoje.</w:t>
      </w:r>
    </w:p>
    <w:p>
      <w:pPr>
        <w:pStyle w:val="Normal"/>
        <w:rPr/>
      </w:pPr>
      <w:r>
        <w:rPr/>
        <w:t>O Instituto Bíblico Grupo E.C.C.O., após cuidadosa pesquisa bíblica, análise do comportamento da Igreja Cristã Primitiva no Livro de Atos, nas Epístolas e também no Didaché (Livro apócrifo do Novo Testamento, sem valor doutrinário, mas de grande valor histórico, onde podemos conhecer muito dos costumes, comportamentos e práticas dos cristãos da Igreja Primitiva), sem partidarismo dogmático, nem frieza teórica, procurou neste estudo, extrair da Palavra de Deus, com toda fidelidade, respostas bíblicas para muitos corações desejosos de oferecer o melhor de si no trabalho do Senhor; e que não se contentam com uma experiência superficial com o Espírito Santo, mas almejam uma experiência profunda, uma vida vitoriosa e cheia de poder do Alto. Procurando apresentar sempre à Deus, os seus corpos como sacrifício: Vivo, Santo e agradável à Deus, através de cultos racionais, não se conformando com o presente século, mas transformados pela renovação da mente, querem experimentar qual seja a boa, agradável e perfeita vontade de Deus em suas vidas  (Rm 12: 1-2).</w:t>
      </w:r>
    </w:p>
    <w:p>
      <w:pPr>
        <w:pStyle w:val="Normal"/>
        <w:rPr/>
      </w:pPr>
      <w:r>
        <w:rPr/>
      </w:r>
    </w:p>
    <w:p>
      <w:pPr>
        <w:pStyle w:val="Normal"/>
        <w:rPr/>
      </w:pPr>
      <w:r>
        <w:rPr/>
      </w:r>
    </w:p>
    <w:p>
      <w:pPr>
        <w:pStyle w:val="Claudia"/>
        <w:rPr/>
      </w:pPr>
      <w:r>
        <w:rPr/>
        <w:t xml:space="preserve">I     P A R T E </w:t>
      </w:r>
    </w:p>
    <w:p>
      <w:pPr>
        <w:pStyle w:val="Claudia"/>
        <w:rPr/>
      </w:pPr>
      <w:r>
        <w:rPr/>
      </w:r>
    </w:p>
    <w:p>
      <w:pPr>
        <w:pStyle w:val="Claudia"/>
        <w:rPr/>
      </w:pPr>
      <w:r>
        <w:rPr/>
        <w:t>O  CONSOLADOR</w:t>
      </w:r>
    </w:p>
    <w:p>
      <w:pPr>
        <w:pStyle w:val="Claudia"/>
        <w:rPr/>
      </w:pPr>
      <w:r>
        <w:rPr/>
      </w:r>
    </w:p>
    <w:p>
      <w:pPr>
        <w:pStyle w:val="Normal"/>
        <w:rPr/>
      </w:pPr>
      <w:r>
        <w:rPr/>
        <w:t>Pegue novamente sua Bíblia e copie por extenso os versículos que passamos a indicar. Escreva um versículo após outro, sem omitir nenhuma palavra. Versículos para serem copiados:</w:t>
      </w:r>
    </w:p>
    <w:p>
      <w:pPr>
        <w:pStyle w:val="Normal"/>
        <w:rPr/>
      </w:pPr>
      <w:r>
        <w:rPr/>
        <w:t>Jo 14: 16-18/ Jo 14: 26/ Jo 15: 26-27/ Jo 16: 13-15.</w:t>
      </w:r>
    </w:p>
    <w:p>
      <w:pPr>
        <w:pStyle w:val="Normal"/>
        <w:rPr/>
      </w:pPr>
      <w:r>
        <w:rPr/>
        <w:t xml:space="preserve">Faça um traço embaixo das palavras: </w:t>
      </w:r>
      <w:r>
        <w:rPr>
          <w:b/>
          <w:u w:val="single"/>
        </w:rPr>
        <w:t>Consolador</w:t>
      </w:r>
      <w:r>
        <w:rPr/>
        <w:t xml:space="preserve">, </w:t>
      </w:r>
      <w:r>
        <w:rPr>
          <w:b/>
          <w:u w:val="single"/>
        </w:rPr>
        <w:t>Espírito Santo</w:t>
      </w:r>
      <w:r>
        <w:rPr/>
        <w:t xml:space="preserve"> e </w:t>
      </w:r>
      <w:r>
        <w:rPr>
          <w:b/>
          <w:u w:val="single"/>
        </w:rPr>
        <w:t>Espírito da Verdade</w:t>
      </w:r>
      <w:r>
        <w:rPr/>
        <w:t>. Leia agora com bastante atenção os versículos que você escreveu, destacando as palavras sublinhadas.</w:t>
      </w:r>
    </w:p>
    <w:p>
      <w:pPr>
        <w:pStyle w:val="Normal"/>
        <w:rPr/>
      </w:pPr>
      <w:r>
        <w:rPr/>
        <w:t>Você percebeu que o Consolador, o Espírito da Verdade e o Espírito Santo são uma só pessoa ? Você verá também que existem outros nomes na Bíblia que significam Espírito Santo, tais como: Espírito de Deus, Espírito de Jesus, Poder do Alto, etc...  Usando novamente os versículos que você escreveu, faça um traço vermelho embaixo das palavras:</w:t>
      </w:r>
    </w:p>
    <w:p>
      <w:pPr>
        <w:pStyle w:val="Normal"/>
        <w:rPr/>
      </w:pPr>
      <w:r>
        <w:rPr/>
      </w:r>
    </w:p>
    <w:p>
      <w:pPr>
        <w:pStyle w:val="Normal"/>
        <w:rPr/>
      </w:pPr>
      <w:r>
        <w:rPr/>
        <w:t>- fique conosco - vós o conheceis - habita conosco - estará entre vós - vos ensina - vos fará lembrar de tudo - testificará de mim - vos guiará em toda verdade - dirá tudo o que tiver ouvido - vos anunciará o que há de vir - Ele me glorificará.</w:t>
      </w:r>
    </w:p>
    <w:p>
      <w:pPr>
        <w:pStyle w:val="Normal"/>
        <w:rPr/>
      </w:pPr>
      <w:r>
        <w:rPr/>
      </w:r>
    </w:p>
    <w:p>
      <w:pPr>
        <w:pStyle w:val="Normal"/>
        <w:rPr/>
      </w:pPr>
      <w:r>
        <w:rPr/>
        <w:t>Observe agora que as palavras que você sublinhou, expressam o seu relacionamento com o Espírito Santo. Note bem que esse relacionamento é progressivo. Há outros relacionamentos que não estão nessas passagens, mas que serão estudados ainda.</w:t>
      </w:r>
    </w:p>
    <w:p>
      <w:pPr>
        <w:pStyle w:val="Normal"/>
        <w:rPr/>
      </w:pPr>
      <w:r>
        <w:rPr/>
        <w:t>Tomando por base os relacionamentos nessas passagens, imagine se o Espírito Santo não tivesse sido enviado por Jesus, o que seria dos crentes ? Não teríamos o Consolador conosco, não O conheceríamos, não habitaria em nós, não nos ensinaria, nem esclareceria a Palavra de Deus, não nos faria lembrar as verdades da Bíblia para testemunharmos à Cristo, etc... Sem o Espírito Santo, a vida dos crentes em Cristo seria árida, inexpressiva e desprovida de poder. Por isso, o Senhor Jesus disse: "Não vos deixarei órfãos" (veja  Jo 14: 18), porque a Igreja de Cristo não poderia prevalecer sobre as portas do inferno se não fosse a ação, o poder e a consolação do Espírito Santo (Mt 16: 18).</w:t>
      </w:r>
    </w:p>
    <w:p>
      <w:pPr>
        <w:pStyle w:val="Normal"/>
        <w:rPr/>
      </w:pPr>
      <w:r>
        <w:rPr/>
        <w:t>Guarde por um pouco a sua folha com os versículos para considerarmos alguns fatos:</w:t>
      </w:r>
    </w:p>
    <w:p>
      <w:pPr>
        <w:pStyle w:val="Normal"/>
        <w:rPr/>
      </w:pPr>
      <w:r>
        <w:rPr/>
        <w:t>Na lição 07, já estudamos alguma coisa sobre o Espírito Santo, um estudo introdutório sobre a pessoa, função e plenitude do Espírito Santo, de maneira mais superficial à título de conhecimento e prática.</w:t>
      </w:r>
    </w:p>
    <w:p>
      <w:pPr>
        <w:pStyle w:val="Normal"/>
        <w:rPr/>
      </w:pPr>
      <w:r>
        <w:rPr/>
        <w:t>Neste estudo, vamos aprofundar nossos conhecimentos nesse sentido, pois este assunto é de grande importância e será de certa maneira, muito decisivo para a sua vida espiritual.</w:t>
      </w:r>
    </w:p>
    <w:p>
      <w:pPr>
        <w:pStyle w:val="Normal"/>
        <w:rPr/>
      </w:pPr>
      <w:r>
        <w:rPr/>
        <w:t>Esta é a nossa vigésima oitava lição (a última desta apostila), acreditamos que nessa altura você já amadureceu bastante e já está pronto(a) para um estudo mais profundo. Se você leu constantemente a Bíblia como aconselhamos no início desta apostila, se já teve alguma ou muita vivência com outros crentes, então estará apto(a) para compreender perfeitamente este estudo.</w:t>
      </w:r>
    </w:p>
    <w:p>
      <w:pPr>
        <w:pStyle w:val="Normal"/>
        <w:rPr/>
      </w:pPr>
      <w:r>
        <w:rPr/>
        <w:t>Pegue novamente a folha de papel com os versículos que você escreveu. Observe que nas três referências (Jo 14: 16-18/ Jo 14: 26 e Jo 15: 26-27), o Espírito Santo é chamado de "Consolador". O Novo Testamento foi escrito originalmente em grego (já estudamos isso na lição n°. 1), a palavra que se traduziu por "Consolador" é "Parakletos".  Por nenhuma tradução satisfazer plenamente a profundidade da palavra "Parakletos", damos a seguir algumas palavras que se pode traduzir o original "Parakletos".</w:t>
      </w:r>
    </w:p>
    <w:p>
      <w:pPr>
        <w:pStyle w:val="Normal"/>
        <w:rPr/>
      </w:pPr>
      <w:r>
        <w:rPr/>
      </w:r>
    </w:p>
    <w:p>
      <w:pPr>
        <w:pStyle w:val="Normal"/>
        <w:tabs>
          <w:tab w:val="clear" w:pos="720"/>
          <w:tab w:val="left" w:pos="1843" w:leader="none"/>
        </w:tabs>
        <w:ind w:left="1843" w:hanging="1843"/>
        <w:rPr/>
      </w:pPr>
      <w:r>
        <w:rPr>
          <w:b/>
          <w:u w:val="single"/>
        </w:rPr>
        <w:t>PARAKLETOS</w:t>
      </w:r>
      <w:r>
        <w:rPr/>
        <w:t xml:space="preserve"> -</w:t>
        <w:tab/>
        <w:t>Advogado, Ajudante, Intercessor, Consolador, Defensor. A idéia de Advogado é patrono, um que argumenta, convence uma controvérsia, que tanto fortalece como defende, vencendo ataques formidáveis (Conf. Dicionário Grego de Willian Carey Taylor).</w:t>
      </w:r>
    </w:p>
    <w:p>
      <w:pPr>
        <w:pStyle w:val="Normal"/>
        <w:tabs>
          <w:tab w:val="clear" w:pos="720"/>
          <w:tab w:val="left" w:pos="1843" w:leader="none"/>
        </w:tabs>
        <w:ind w:left="1843" w:hanging="1843"/>
        <w:rPr/>
      </w:pPr>
      <w:r>
        <w:rPr/>
      </w:r>
    </w:p>
    <w:p>
      <w:pPr>
        <w:pStyle w:val="Normal"/>
        <w:tabs>
          <w:tab w:val="clear" w:pos="720"/>
          <w:tab w:val="left" w:pos="2269" w:leader="none"/>
        </w:tabs>
        <w:rPr/>
      </w:pPr>
      <w:r>
        <w:rPr/>
        <w:t>Todo o carinho, o amor, a proteção e o zelo do Senhor Jesus está expresso nesta palavra. Está muito claro a grande profundidade da palavra "Parakletos".</w:t>
      </w:r>
    </w:p>
    <w:p>
      <w:pPr>
        <w:pStyle w:val="Normal"/>
        <w:tabs>
          <w:tab w:val="clear" w:pos="720"/>
          <w:tab w:val="left" w:pos="2269" w:leader="none"/>
        </w:tabs>
        <w:rPr/>
      </w:pPr>
      <w:r>
        <w:rPr/>
        <w:t>Quando Jesus anunciava a vinda do "Consolador" em caráter definitivo ("para sempre"- Jo 14: 16), isto é, definitivo durante o período da graça até a vinda do Senhor Jesus, ele prometia aos seus discípulos e também a todos os que n'Ele viessem a crer, que não os "deixaria órfãos" (Jo 14: 18), querendo dizer, que chegava o momento em que Ele voltaria, para o Pai de onde viera, mas que voltaria enviando o Consolador.</w:t>
      </w:r>
    </w:p>
    <w:p>
      <w:pPr>
        <w:pStyle w:val="Normal"/>
        <w:tabs>
          <w:tab w:val="clear" w:pos="720"/>
          <w:tab w:val="left" w:pos="2269" w:leader="none"/>
        </w:tabs>
        <w:rPr/>
      </w:pPr>
      <w:r>
        <w:rPr/>
        <w:t>A palavra "voltarei para vós" (Jo 14: 18) é intimamente ligada com a passagem: "Eis que eu estou convosco todos os dias até a consumação dos séculos" (Mt 28:20), pois Jesus está conosco na Pessoa do Espírito Santo. Como já vimos na lição sobre a Trindade Divina, Jesus e o Espírito Santo são um só Deus, como também são um com o Pai.</w:t>
      </w:r>
    </w:p>
    <w:p>
      <w:pPr>
        <w:pStyle w:val="Normal"/>
        <w:tabs>
          <w:tab w:val="clear" w:pos="720"/>
          <w:tab w:val="left" w:pos="2269" w:leader="none"/>
        </w:tabs>
        <w:rPr/>
      </w:pPr>
      <w:r>
        <w:rPr/>
        <w:t>Jesus não nos deixou órfãos, mas enviou o Espírito Santo para estar conosco, que cremos em Seu Nome. Em todos os aspectos, o relacionamento entre o crente e o Consolador é de grande intimidade. Assim como Jesus fortalecia, consolava e defendia Seus discípulos, o Seu Espírito Santo veio para nós, para nos dar condições de continuar a obra que Jesus iniciara.</w:t>
      </w:r>
    </w:p>
    <w:p>
      <w:pPr>
        <w:pStyle w:val="Normal"/>
        <w:tabs>
          <w:tab w:val="clear" w:pos="720"/>
          <w:tab w:val="left" w:pos="2269" w:leader="none"/>
        </w:tabs>
        <w:rPr/>
      </w:pPr>
      <w:r>
        <w:rPr/>
        <w:t>Hoje, nós cristãos, crentes no Senhor, continuamos esta mesma obra como instrumento do Espírito Santo, entregando-lhe nossas vidas para que Ele atue através de nós. O Espírito Santo é para nós crentes, o que foi Jesus para Seus discípulos e apóstolos aqui na terra, uma Pessoa viva, ativa, divina, amorosa, poderosa com atributos que existem no Pai e no Filho.</w:t>
      </w:r>
    </w:p>
    <w:p>
      <w:pPr>
        <w:pStyle w:val="Normal"/>
        <w:tabs>
          <w:tab w:val="clear" w:pos="720"/>
          <w:tab w:val="left" w:pos="2269" w:leader="none"/>
        </w:tabs>
        <w:rPr/>
      </w:pPr>
      <w:r>
        <w:rPr/>
        <w:t>Assim como Jesus era uma promessa de Deus que se cumpriu (Is 9: 6/ Is 7: 14/ Mt 1: 21-23), o Espírito Santo é uma promessa ou profecia que começou a se cumprir no dia de pentecostes em Jerusalém (At 2: 1-4), estendendo Seu ministério até nossos dias, culminando a segunda vinda do Senhor Jesus. (Is 32: 15/ Is 44: 3/ Ez 36: 27/ Jl 2: 28-32/ At 2: 16-21)</w:t>
      </w:r>
    </w:p>
    <w:p>
      <w:pPr>
        <w:pStyle w:val="Normal"/>
        <w:tabs>
          <w:tab w:val="clear" w:pos="720"/>
          <w:tab w:val="left" w:pos="2269" w:leader="none"/>
        </w:tabs>
        <w:rPr/>
      </w:pPr>
      <w:r>
        <w:rPr/>
        <w:t>Tão importante é a missão do Consolador na salvação do homem, quanto a do Filho de Deus - Jesus Cristo - como Salvador, pois se o Espírito Santo não convencesse o homem do pecado, e não operasse a regeneração, nenhum homem se converteria à Cristo. (Veja na lição n°. 7 as funções do Espírito Santo).</w:t>
      </w:r>
    </w:p>
    <w:p>
      <w:pPr>
        <w:pStyle w:val="Normal"/>
        <w:tabs>
          <w:tab w:val="clear" w:pos="720"/>
          <w:tab w:val="left" w:pos="2269" w:leader="none"/>
        </w:tabs>
        <w:rPr/>
      </w:pPr>
      <w:r>
        <w:rPr/>
        <w:t>Vejamos o que diz o Rev. H.E. Alexander, diretor da Escola Bíblica em Genebra, no seu Caderno de Cultura Bíblica n°. 6: "A presença do Espírito Santo em nossos corações, é a plenitude do Poder Divino posta à disposição do que crê (Ef 1: 13), do que obedece (At 5: 32), do que pede (Lc 11: 13). É Deus que, sem reservas, Se faz associado d'aqueles que lhes pertencem. Nosso novo associado... que novo horizonte cheio de promessas se abre ao olhar da Fé!  Até o Pentecoste, o Espírito Santo estava na glória, Associado ao Pai e ao Filho. E agora um dos efeitos da redenção que nos foi adquirido por Jesus Cristo, pelos sofrimentos e morte na cruz, é a presença desse Associado Divino, o Consolador e promessa do Pai para o tempo presente".</w:t>
      </w:r>
    </w:p>
    <w:p>
      <w:pPr>
        <w:pStyle w:val="Normal"/>
        <w:tabs>
          <w:tab w:val="clear" w:pos="720"/>
          <w:tab w:val="left" w:pos="2269" w:leader="none"/>
        </w:tabs>
        <w:rPr/>
      </w:pPr>
      <w:r>
        <w:rPr/>
        <w:t>É isso mesmo o que representa para nós hoje o Consolador. Aquele Espírito da Verdade, amoroso, que habita no corpo do crente (Rm 8: 9/ I Co 6: 19/ I Co 3: 16), que nos capacita e encoraja a viver a vida cristã.</w:t>
      </w:r>
    </w:p>
    <w:p>
      <w:pPr>
        <w:pStyle w:val="Normal"/>
        <w:tabs>
          <w:tab w:val="clear" w:pos="720"/>
          <w:tab w:val="left" w:pos="2269" w:leader="none"/>
        </w:tabs>
        <w:rPr/>
      </w:pPr>
      <w:r>
        <w:rPr/>
        <w:t>"Não por força, nem por violência, mas pelo Meu Espírito diz o Senhor" (Zc 4: 6). É assim o ministério do Espírito, não por força, nem por violência, e sim pela mais delicada, amorosa e suave atuação de Deus, que com extrema delicadeza, quase imperceptível, atua na mente do homem mais cruel e sanguinário, convencendo-o do pecado e transformando-o em uma pessoa submissa, dócil, que abandonando seus maus caminhos, luta agora, de joelhos, orando e proclamando as boas novas de salvação em Jesus Cristo.</w:t>
      </w:r>
    </w:p>
    <w:p>
      <w:pPr>
        <w:pStyle w:val="Normal"/>
        <w:tabs>
          <w:tab w:val="clear" w:pos="720"/>
          <w:tab w:val="left" w:pos="2269" w:leader="none"/>
        </w:tabs>
        <w:rPr/>
      </w:pPr>
      <w:r>
        <w:rPr/>
      </w:r>
    </w:p>
    <w:p>
      <w:pPr>
        <w:pStyle w:val="Normal"/>
        <w:tabs>
          <w:tab w:val="clear" w:pos="720"/>
          <w:tab w:val="left" w:pos="2269" w:leader="none"/>
        </w:tabs>
        <w:rPr>
          <w:b/>
          <w:b/>
          <w:u w:val="single"/>
        </w:rPr>
      </w:pPr>
      <w:r>
        <w:rPr>
          <w:b/>
          <w:u w:val="single"/>
        </w:rPr>
        <w:t>ILUSTRAÇÃO:</w:t>
      </w:r>
    </w:p>
    <w:p>
      <w:pPr>
        <w:pStyle w:val="Normal"/>
        <w:tabs>
          <w:tab w:val="clear" w:pos="720"/>
          <w:tab w:val="left" w:pos="2269" w:leader="none"/>
        </w:tabs>
        <w:rPr>
          <w:b/>
          <w:b/>
          <w:u w:val="single"/>
        </w:rPr>
      </w:pPr>
      <w:r>
        <w:rPr>
          <w:b/>
          <w:u w:val="single"/>
        </w:rPr>
      </w:r>
    </w:p>
    <w:p>
      <w:pPr>
        <w:pStyle w:val="Normal"/>
        <w:tabs>
          <w:tab w:val="clear" w:pos="720"/>
          <w:tab w:val="left" w:pos="2269" w:leader="none"/>
        </w:tabs>
        <w:rPr/>
      </w:pPr>
      <w:r>
        <w:rPr/>
        <w:t>Por ocasião em que o Conjunto da Missão E.C.C.O. realizava uma campanha evangelística em uma cidade do norte do Paraná, pela manhã, durante um estudo bíblico e reunião de oração entre os componentes do Grupo e alguns membros daquela Igreja, ficamos conhecendo um senhor que participou ativamente entre nós.</w:t>
      </w:r>
    </w:p>
    <w:p>
      <w:pPr>
        <w:pStyle w:val="Normal"/>
        <w:tabs>
          <w:tab w:val="clear" w:pos="720"/>
          <w:tab w:val="left" w:pos="2269" w:leader="none"/>
        </w:tabs>
        <w:rPr/>
      </w:pPr>
      <w:r>
        <w:rPr/>
        <w:t>O assunto daquela manhã era "O amor de Deus". Dividimos o pessoal em grupos, que no final, apresentariam os resultados dos estudos.</w:t>
      </w:r>
    </w:p>
    <w:p>
      <w:pPr>
        <w:pStyle w:val="Normal"/>
        <w:tabs>
          <w:tab w:val="clear" w:pos="720"/>
          <w:tab w:val="left" w:pos="2269" w:leader="none"/>
        </w:tabs>
        <w:rPr/>
      </w:pPr>
      <w:r>
        <w:rPr/>
        <w:t>Quando os grupos apresentavam seus testemunhos e resultados de estudos, aquele senhor falou por um dos grupos. Com muita calma, com muito carinho, aquele homem falava como alguém que havia experimentado em sua vida o amor de Deus.</w:t>
      </w:r>
    </w:p>
    <w:p>
      <w:pPr>
        <w:pStyle w:val="Normal"/>
        <w:tabs>
          <w:tab w:val="clear" w:pos="720"/>
          <w:tab w:val="left" w:pos="2269" w:leader="none"/>
        </w:tabs>
        <w:rPr/>
      </w:pPr>
      <w:r>
        <w:rPr/>
        <w:t>Com seu palavreado simples, ele falou com profundidade!</w:t>
      </w:r>
    </w:p>
    <w:p>
      <w:pPr>
        <w:pStyle w:val="Normal"/>
        <w:tabs>
          <w:tab w:val="clear" w:pos="720"/>
          <w:tab w:val="left" w:pos="2269" w:leader="none"/>
        </w:tabs>
        <w:rPr/>
      </w:pPr>
      <w:r>
        <w:rPr/>
        <w:t>Todos os que o ouviram se deliciaram com aquelas palavras, que além de falar do imensurável  amor de Deus, expressava também o perfil de uma vida que aprendera amar com o seu Senhor.</w:t>
      </w:r>
    </w:p>
    <w:p>
      <w:pPr>
        <w:pStyle w:val="Normal"/>
        <w:tabs>
          <w:tab w:val="clear" w:pos="720"/>
          <w:tab w:val="left" w:pos="2269" w:leader="none"/>
        </w:tabs>
        <w:rPr/>
      </w:pPr>
      <w:r>
        <w:rPr/>
        <w:t>Terminada a reunião, o pastor daquela Igreja nos informou sobre quem era o homem. Se tratava de um membro da Igreja que morava em uma cidadezinha da vizinhança, onde cuidava de uma congregação da Igreja.</w:t>
      </w:r>
    </w:p>
    <w:p>
      <w:pPr>
        <w:pStyle w:val="Normal"/>
        <w:tabs>
          <w:tab w:val="clear" w:pos="720"/>
          <w:tab w:val="left" w:pos="2269" w:leader="none"/>
        </w:tabs>
        <w:rPr/>
      </w:pPr>
      <w:r>
        <w:rPr/>
        <w:t>Aquele homem, nos informou o pastor, havia sido chefe de quadrilha de bandidos, outrora temido e perigoso, agora transformado completamente pelo maravilhoso Poder do Espírito Santo. Humilde, manso, amoroso, aquele homem era o testemunho vivo da atuação do Espírito Santo e da eficácia do sangue do Senhor Jesus.</w:t>
      </w:r>
    </w:p>
    <w:p>
      <w:pPr>
        <w:pStyle w:val="Normal"/>
        <w:tabs>
          <w:tab w:val="clear" w:pos="720"/>
          <w:tab w:val="left" w:pos="2269" w:leader="none"/>
        </w:tabs>
        <w:rPr/>
      </w:pPr>
      <w:r>
        <w:rPr/>
        <w:t>Jesus foi sacrificado por nós, pagando nossos pecados. O Espírito Santo opera na vida do homem, fazendo-o reconhecer seus pecados e sentir a necessidade de salvação, crendo que Cristo derramou Seu sangue pelos pecados de todos os homens.</w:t>
      </w:r>
    </w:p>
    <w:p>
      <w:pPr>
        <w:pStyle w:val="Normal"/>
        <w:tabs>
          <w:tab w:val="clear" w:pos="720"/>
          <w:tab w:val="left" w:pos="2269" w:leader="none"/>
        </w:tabs>
        <w:rPr/>
      </w:pPr>
      <w:r>
        <w:rPr/>
        <w:t>O Consolador é acima de tudo, uma pessoa que age, pensa, consola, defende, ensina, nos faz lembrar, Se entristece, Se alegra, enfim, é uma pessoa atuante, não uma manifestação de força (uma força não se entristece, nem age como uma pessoa). Analise estas referências: Ef 4: 30/ Mt 12: 31.</w:t>
      </w:r>
    </w:p>
    <w:p>
      <w:pPr>
        <w:pStyle w:val="Normal"/>
        <w:tabs>
          <w:tab w:val="clear" w:pos="720"/>
          <w:tab w:val="left" w:pos="2269" w:leader="none"/>
        </w:tabs>
        <w:rPr/>
      </w:pPr>
      <w:r>
        <w:rPr/>
      </w:r>
    </w:p>
    <w:p>
      <w:pPr>
        <w:pStyle w:val="Normal"/>
        <w:tabs>
          <w:tab w:val="clear" w:pos="720"/>
          <w:tab w:val="left" w:pos="2269" w:leader="none"/>
        </w:tabs>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r>
    </w:p>
    <w:p>
      <w:pPr>
        <w:pStyle w:val="Claudia"/>
        <w:rPr/>
      </w:pPr>
      <w:r>
        <w:rPr/>
        <w:t>II    P A R T E</w:t>
      </w:r>
    </w:p>
    <w:p>
      <w:pPr>
        <w:pStyle w:val="Claudia"/>
        <w:rPr/>
      </w:pPr>
      <w:r>
        <w:rPr/>
      </w:r>
    </w:p>
    <w:p>
      <w:pPr>
        <w:pStyle w:val="Claudia"/>
        <w:rPr/>
      </w:pPr>
      <w:r>
        <w:rPr/>
        <w:t xml:space="preserve">O  ESPÍRITO  SANTO  NA  IGREJA  PRIMITIVA  </w:t>
      </w:r>
    </w:p>
    <w:p>
      <w:pPr>
        <w:pStyle w:val="Claudia"/>
        <w:rPr/>
      </w:pPr>
      <w:r>
        <w:rPr/>
        <w:t>E  NA  IGREJA  DE  HOJE</w:t>
      </w:r>
    </w:p>
    <w:p>
      <w:pPr>
        <w:pStyle w:val="Claudia"/>
        <w:rPr/>
      </w:pPr>
      <w:r>
        <w:rPr/>
      </w:r>
    </w:p>
    <w:p>
      <w:pPr>
        <w:pStyle w:val="Normal"/>
        <w:rPr/>
      </w:pPr>
      <w:r>
        <w:rPr/>
        <w:t xml:space="preserve">O Senhor Jesus já no final de Seu ministério aqui na terra, depois de Sua ressurreição, momentos antes de Sua ascensão aos Céus, deixou algumas ordens (ordens imperativas) aos Seus discípulos. Ordens que ecoaram através dos séculos à todos os discípulos de todas as épocas. Algumas delas são as seguintes: Leia </w:t>
      </w:r>
      <w:r>
        <w:rPr>
          <w:rFonts w:ascii="Wingdings" w:hAnsi="Wingdings"/>
        </w:rPr>
        <w:t>&amp;</w:t>
      </w:r>
      <w:r>
        <w:rPr/>
        <w:t xml:space="preserve">  Mt 28: 18-20/ Mc 16: 15-16/ Lc 24: 45-49 (escreva somente o versículo 49)/ At 1: 7-9 (escreva somente o versículo 8). Observe os verbos imperativos (ordem) nos versículos 19 de Mateus e 15 de Marcos. Nos dois versículos o verbo "ir" está no imperativo "Ide",  expressando uma ordem do Senhor aos Seus discípulos. Ir para onde ? Partindo do conceito teológico que biblicamente a Igreja não é templo e sim pessoas, Jesus está ordenando à Sua Igreja a "Ir", isto é, dando uma ordem muito séria e urgente, para que Sua Igreja vá a todos os povos e nações, levando a mensagem de Salvação. Agora observe no versículo 49 do livro de Lucas, uma outra ordem que Jesus dá à Sua Igreja, o verbo "Ficar" ou "Permanecer" (depende da tradução), seja qualquer dos dois verbos, o sentido é quase o mesmo.</w:t>
      </w:r>
    </w:p>
    <w:p>
      <w:pPr>
        <w:pStyle w:val="Normal"/>
        <w:rPr/>
      </w:pPr>
      <w:r>
        <w:rPr/>
        <w:t>Vamos usar o verbo "Permanecer" e não o verbo "Ficar", porque permanecer não dá a idéia de ficar para sempre em um lugar, mas uma estadia temporária, ao passo que o verbo "ficar" nos dá uma idéia do estabelecimento definitivo.</w:t>
      </w:r>
    </w:p>
    <w:p>
      <w:pPr>
        <w:pStyle w:val="Normal"/>
        <w:rPr/>
      </w:pPr>
      <w:r>
        <w:rPr/>
        <w:t>Quando o Senhor disse "permanecei" pois na cidade, temos uma interpretação interessante da Palavra de Deus. Jesus primeiramente ordenou "Ide", depois ordenou "Permanecei". Imaginem se alguém nos dissesse: "vai", depois diz "permanecei", ficaremos sem saber o que fazer, se vamos ou não. É interessante notar que não houve e não há confusão alguma nas ordens do Senhor. Os discípulos daqueles dias compreenderam bem a ordem e nós, Seus discípulos dos dias de hoje, também compreendemos. A ordem de Jesus foi muito clara e queria dizer o seguinte: "Ide", saiam e levem a mensagem de salvação a todos os povos, mas esperem um pouco, não saiam em vosso próprio poder: "Permanecei um pouco na cidade de Jerusalém, até que do alto sejais revestidos e cheios do Espírito Santo, para os inspirar, capacitar e cheios de poder, possais sair e sair para a Vitória".</w:t>
      </w:r>
    </w:p>
    <w:p>
      <w:pPr>
        <w:pStyle w:val="Normal"/>
        <w:rPr/>
      </w:pPr>
      <w:r>
        <w:rPr/>
        <w:t>Agora leia atentamente na sua Bíblia At 1: 7-9. Praticamente as últimas palavras que Jesus proferiu antes de ser elevado aos céus, foi garantir aos Seus discípulos que receberiam o Espírito Santo e uma vez cheios do Espírito Santo, seriam Suas testemunhas.</w:t>
      </w:r>
    </w:p>
    <w:p>
      <w:pPr>
        <w:pStyle w:val="Normal"/>
        <w:rPr/>
      </w:pPr>
      <w:r>
        <w:rPr/>
        <w:t>Prezado(a) irmão(ã), a Igreja de Jesus iniciou seu trabalho primeiramente em intensa oração. Após ter Jesus subido aos céus, Seus discípulos, sua mãe e seus irmãos se reuniram no cenáculo, onde Seus discípulos estavam morando e ali "permaneceram", cumprindo já uma das ordens de Jesus. Perseverando unanimemente em oração e súplicas, aguardavam o cumprimento da promessa, a vinda do Consolador, o Espírito Santo (At 1: 9-14).</w:t>
      </w:r>
    </w:p>
    <w:p>
      <w:pPr>
        <w:pStyle w:val="Normal"/>
        <w:rPr/>
      </w:pPr>
      <w:r>
        <w:rPr/>
        <w:t>Jesus foi crucificado por ocasião da Páscoa, ressuscitou três dias depois, ficou 40 dias depois disso, com Seus discípulos, depois foi elevado aos céus (At 1: 1-5).</w:t>
      </w:r>
    </w:p>
    <w:p>
      <w:pPr>
        <w:pStyle w:val="Normal"/>
        <w:rPr/>
      </w:pPr>
      <w:r>
        <w:rPr/>
        <w:t>O pentecostes era uma festa judaica, que se comemorava como o próprio nome diz, 50 dias depois da Páscoa. Mais exatamente, a palavra "pentecostes"  significa: "quinquagésimo".</w:t>
      </w:r>
    </w:p>
    <w:p>
      <w:pPr>
        <w:pStyle w:val="Normal"/>
        <w:rPr/>
      </w:pPr>
      <w:r>
        <w:rPr/>
        <w:t xml:space="preserve">Era a segunda das três grandes festas anuais a que </w:t>
      </w:r>
      <w:r>
        <w:rPr>
          <w:b/>
          <w:u w:val="single"/>
        </w:rPr>
        <w:t xml:space="preserve">devia comparecer todo o povo de Deus </w:t>
      </w:r>
      <w:r>
        <w:rPr/>
        <w:t>(Israel).</w:t>
      </w:r>
    </w:p>
    <w:p>
      <w:pPr>
        <w:pStyle w:val="Normal"/>
        <w:rPr/>
      </w:pPr>
      <w:r>
        <w:rPr/>
        <w:t xml:space="preserve">Esta festa se chamava pentecostes ou quinquagésimo por ser observada no quinquagésimo (50°.) dia depois do segundo dia da Páscoa. Esta festa era também denominada "festa das primícias" ou "festa das semanas" , por ocorrer sete semanas depois da páscoa (Dt 16: 9/ Ex 23: 16/ Nm 28: 26). No dia do pentecostes Jerusalém estava cheia de judeus e estrangeiros prosélitos, que para lá haviam se dirigido para as comemorações. </w:t>
      </w:r>
    </w:p>
    <w:p>
      <w:pPr>
        <w:pStyle w:val="Normal"/>
        <w:rPr/>
      </w:pPr>
      <w:r>
        <w:rPr/>
        <w:t>Os discípulos de Jesus aguardavam 10 (dez) dias em constante oração, mas no dia de pentecostes quando praticamente todo o povo de Deus (os israelitas) estavam reunidos em Jerusalém, cumpre-se a promessa de Deus, o Espírito Santo é derramado.</w:t>
      </w:r>
    </w:p>
    <w:p>
      <w:pPr>
        <w:pStyle w:val="Normal"/>
        <w:rPr/>
      </w:pPr>
      <w:r>
        <w:rPr/>
        <w:t xml:space="preserve">Assim, inaugurava-se a Igreja de Jesus no Seu ministério público, com a </w:t>
      </w:r>
      <w:r>
        <w:rPr>
          <w:b/>
          <w:u w:val="single"/>
        </w:rPr>
        <w:t>vinda do Consolador</w:t>
      </w:r>
      <w:r>
        <w:rPr/>
        <w:t>. Os discípulos de Jesus, cheios do Espírito Santo, cheios de Poder, começaram a falar naquela cidade repleta de pessoas de toda a parte (Deus aguardou o momento próprio). Assim o povo de Deus (Israel), foi o primeiro a ouvir a mensagem de salvação proclamada pela Igreja de Jesus, que acabava de ser inaugurada.</w:t>
      </w:r>
    </w:p>
    <w:p>
      <w:pPr>
        <w:pStyle w:val="Normal"/>
        <w:rPr/>
      </w:pPr>
      <w:r>
        <w:rPr/>
        <w:t>Leia com bastante atenção Atos 2 (todo o capítulo). Você viu que resultado maravilhoso ? Quase três mil pessoas se converteram ao Senhor Jesus e foram batizadas (At 2: 41).</w:t>
      </w:r>
    </w:p>
    <w:p>
      <w:pPr>
        <w:pStyle w:val="Normal"/>
        <w:rPr/>
      </w:pPr>
      <w:r>
        <w:rPr/>
        <w:t>As características da Igreja Cristã Primitiva eram essas: Oração, comunhão entre os irmãos, Poder no Espírito Santo, Vida Vitoriosa e Frutos.</w:t>
      </w:r>
    </w:p>
    <w:p>
      <w:pPr>
        <w:pStyle w:val="Normal"/>
        <w:rPr/>
      </w:pPr>
      <w:r>
        <w:rPr/>
        <w:t>Quais são as características da Igreja Cristã de hoje ? Quais são os resultados dos trabalhos evangelísticos ? Essas perguntas serão respondidas com outra pergunta: Qual é o relacionamento da Igreja Cristã de hoje com o Espírito Santo ?</w:t>
      </w:r>
    </w:p>
    <w:p>
      <w:pPr>
        <w:pStyle w:val="Normal"/>
        <w:rPr/>
      </w:pPr>
      <w:r>
        <w:rPr/>
        <w:t>Muitos sinais e milagres o Senhor fazia através dos crentes, para testemunho da nova fé, que os discípulos pregavam (At 14: 3). Precisamos compreender que realmente haviam sinais que eram próprios para aqueles dias, tais como: Os discípulos falavam e cada um ouvia na língua de sua nacionalidade, conforme aconteceu no dia de pentecostes. Jerusalém cheia de pessoas de todos os lados, era necessário um milagre exatamente assim.</w:t>
      </w:r>
    </w:p>
    <w:p>
      <w:pPr>
        <w:pStyle w:val="Normal"/>
        <w:rPr/>
      </w:pPr>
      <w:r>
        <w:rPr/>
        <w:t xml:space="preserve">Outro fato foi a libertação dos apóstolos na prisão - Leia </w:t>
      </w:r>
      <w:r>
        <w:rPr>
          <w:rFonts w:ascii="Wingdings" w:hAnsi="Wingdings"/>
        </w:rPr>
        <w:t>&amp;</w:t>
      </w:r>
      <w:r>
        <w:rPr/>
        <w:t xml:space="preserve">  At 5: 17-24, a pregação do evangelho não poderia ser interrompida, principalmente no início. Cada um dos apóstolos era importante no trabalho.</w:t>
      </w:r>
    </w:p>
    <w:p>
      <w:pPr>
        <w:pStyle w:val="Normal"/>
        <w:rPr/>
      </w:pPr>
      <w:r>
        <w:rPr/>
        <w:t>Uma coisa é importante notar, que a Igreja Cristão Primitiva era completamente submissa e dependente do Poder do Espírito Santo. Não sairam a evangelizar antes de terem sido revestidos do Poder do Alto, instruídos por Jesus, aguardaram pacientemente dez dias em oração e súplicas. Os crentes além de sua completa dependência, eram também sensíveis às menores manifestações do Espírito Santo (At 16: 5-10). Observe nesta referência que Paulo tencionava pregar o Evangelho na Ásia, mas o Espírito Santo os impediu, para que pregassem na Macedônia e assim obedeceram.</w:t>
      </w:r>
    </w:p>
    <w:p>
      <w:pPr>
        <w:pStyle w:val="Normal"/>
        <w:rPr/>
      </w:pPr>
      <w:r>
        <w:rPr/>
        <w:t>Uma Igreja cujos membros são cheios do Espírito Santo, sempre obedece.</w:t>
      </w:r>
    </w:p>
    <w:p>
      <w:pPr>
        <w:pStyle w:val="Normal"/>
        <w:rPr/>
      </w:pPr>
      <w:r>
        <w:rPr/>
        <w:t>O crente cheio do Espírito Santo é aquele cuja vontade e planos estão submissos à Vontade e Planos do Senhor.</w:t>
      </w:r>
    </w:p>
    <w:p>
      <w:pPr>
        <w:pStyle w:val="Normal"/>
        <w:rPr/>
      </w:pPr>
      <w:r>
        <w:rPr/>
        <w:t>Um crente só é um instrumento útil e dócil nas mãos do Senhor, se estiver completamente submisso, colocando a vontade de Deus como prioridade em sua vida.</w:t>
      </w:r>
    </w:p>
    <w:p>
      <w:pPr>
        <w:pStyle w:val="Normal"/>
        <w:rPr/>
      </w:pPr>
      <w:r>
        <w:rPr/>
        <w:t>Nos dias de hoje, no meio de um mundo conturbado e materialista, a Igreja se envolveu e o envolvimento foi tal que perderam de vista a "Vida" da Igreja, o Espírito Santo. A esperança do crente não é muito melhor que a esperança do descrente, pois ela ambiciona e almeja justamente as coisas que pertencem aos descrentes. Seu objetivo está em posição social, finanças, conforto, futuro, etc... Não confia mais que há um Deus supridor de todas as coisas. O "medo" que o crente sente do Espírito Santo nos dias de hoje é incrível. Ao ler a história da Igreja no livro de Atos, nota-se como a vida dos crentes cheios do Espírito Santo era vitoriosa, mas havia um preço que o Consolador nos dá condições de pagar, a renúncia da vontade e do objetivo.</w:t>
      </w:r>
    </w:p>
    <w:p>
      <w:pPr>
        <w:pStyle w:val="Normal"/>
        <w:rPr/>
      </w:pPr>
      <w:r>
        <w:rPr/>
        <w:t>Os crentes cheios do Espírito, vivem primeiramente por Deus, depois para si mesmo (Gl 2: 20), porém, ao fazerem a vontade do Senhor, este mesmo lhes acrescenta tudo o que é necessário, de tal maneira que a vida do crente cheio do Espírito Santo é muitíssimo mais feliz do que a do crente vazio (Lc 18: 28-30).</w:t>
      </w:r>
    </w:p>
    <w:p>
      <w:pPr>
        <w:pStyle w:val="Normal"/>
        <w:rPr/>
      </w:pPr>
      <w:r>
        <w:rPr/>
        <w:t>Poucos estão dispostos a renunciar os atrativos do mundo a renunciar o conforto e a vontade própria, para fazer a vontade de Deus.</w:t>
      </w:r>
    </w:p>
    <w:p>
      <w:pPr>
        <w:pStyle w:val="Normal"/>
        <w:rPr/>
      </w:pPr>
      <w:r>
        <w:rPr/>
        <w:t>Por isso, o resultado não podia ser outro, uma Igreja apática, medrosa, desencorajada, que não sabe o quanto é poderosa, nem o Poder que está à sua disposição - o Espírito Santo. Temos que abrir as portas e sairmos, entrar no mundo dos lobos, exatamente o lugar onde Jesus nos mandou ir, veja       Mt 10: 16-18. Temos que ir no meio das trevas levar a mensagem do Senhor, pois quem vive nas trevas não vem para luz (Jo 3: 20). Temos que resplandecer como luz nas trevas (Mt 5: 14-15          Fp 2: 15).</w:t>
      </w:r>
    </w:p>
    <w:p>
      <w:pPr>
        <w:pStyle w:val="Normal"/>
        <w:rPr/>
      </w:pPr>
      <w:r>
        <w:rPr/>
        <w:t>Não adianta proclamar a salvação dentro de quatro paredes, a mensagem tem que ser levada, com Poder e Consagração, até o reino das trevas, onde jaz o pobre pecador.</w:t>
      </w:r>
    </w:p>
    <w:p>
      <w:pPr>
        <w:pStyle w:val="Normal"/>
        <w:rPr/>
      </w:pPr>
      <w:r>
        <w:rPr/>
        <w:t>Os crentes hoje são cheios de compromissos, o tempo reservado à Deus não ultrapassa a sete horas por semana, horas essas em que os filhos de Deus estão preocupados com seus compromissos.</w:t>
      </w:r>
    </w:p>
    <w:p>
      <w:pPr>
        <w:pStyle w:val="Normal"/>
        <w:rPr/>
      </w:pPr>
      <w:r>
        <w:rPr/>
        <w:t>Amados(as) irmãos(ãs), o nosso compromisso é com Deus. Somos povo de propriedade exclusiva de Deus, salvos para o trabalho do Senhor (I Pe 2: 9-10). Não se pode justificar a debilidade espiritual de nossos dias com a tradicional desculpa de que o tempo da atuação do Espírito Santo já passou. Isso é mentira satânica, pois ainda vivemos o período do ministério do Consolador na terra. O desaparecimento de algumas manifestações não quer dizer que o Espírito se extinguiu, mas que as necessidades são outras, assim sendo, também são outras as manifestações não menos poderosas.</w:t>
      </w:r>
    </w:p>
    <w:p>
      <w:pPr>
        <w:pStyle w:val="Normal"/>
        <w:rPr/>
      </w:pPr>
      <w:r>
        <w:rPr/>
        <w:t>Se for necessário se repetir uma daquelas manifestações, sem dúvida o Senhor o fará. O Espírito Santo não deve ser ignorado. Estudamos na lição n°. 17 sobre a Trindade, que há um só Deus em três pessoas distintas e igualmente poderosas: O Pai, o Filho e o Espírito Santo. Pense bem nesta pergunta: Quem é mais importante na salvação: Jesus ou o Espírito Santo ? Você sabia que a importância é a mesma ? As três pessoas tem a mesma importância na salvação. Deus Pai prometeu e enviou Seu Filho para nos salvar, executando assim o Seu plano de salvação. Deus Filho pagou os nossos pecados padecendo em nosso lugar, redimindo-nos pelo Seu sangue. O Espírito Santo atua na salvação, convencendo o pecador do pecado, da justiça e do juízo (Jo 16: 7-11). Sem Jesus não há salvação, porque Ele é o nosso Salvador (At 4: 12).</w:t>
      </w:r>
    </w:p>
    <w:p>
      <w:pPr>
        <w:pStyle w:val="Normal"/>
        <w:rPr/>
      </w:pPr>
      <w:r>
        <w:rPr/>
        <w:t>Sem o Espírito Santo não há salvação, pois sem Ele não ocorre arrependimento de pecado, nem a regeneração, assim, nenhuma alma se converteria à Cristo. O povo de Israel aguardava a vinda do Messias (Cristo), prometido por Deus, anunciado pelos profetas inspirados pelo Espírito Santo (II Tm 3: 16/ II Pe 3: 15-16/ Is 9: 6/ Is 7: 14).</w:t>
      </w:r>
    </w:p>
    <w:p>
      <w:pPr>
        <w:pStyle w:val="Normal"/>
        <w:rPr/>
      </w:pPr>
      <w:r>
        <w:rPr/>
        <w:t>Jesus veio, cumpriu-se as profecias a seu respeito e algumas se cumprirão na Sua segunda vinda. O Espírito Santo também era prometido desde o Antigo Testamento, tanto que o próprio Jesus quando falava em enviar o Consolador, falava em termos de "promessa da parte do Pai"(Is 32: 15/ Ez 37: 14  Jl 2: 28-32/ Lc 29: 49/ At 2: 16-21 e 38-39).</w:t>
      </w:r>
    </w:p>
    <w:p>
      <w:pPr>
        <w:pStyle w:val="Normal"/>
        <w:rPr/>
      </w:pPr>
      <w:r>
        <w:rPr/>
        <w:t>Jesus veio cumprindo a promessa de Deus, tendo feito a obra que devia fazer (Jo 17: 4), terminada a obra, volta ao Pai de onde viera (Jo 17: 5 e 13: 2-3). Junto ao Pai, envia o Consolador e aguarda o momento em que deverá voltar para levar junto de Si a Sua Igreja.</w:t>
      </w:r>
    </w:p>
    <w:p>
      <w:pPr>
        <w:pStyle w:val="Normal"/>
        <w:rPr/>
      </w:pPr>
      <w:r>
        <w:rPr/>
        <w:t>O Espírito Santo no período do Antigo Testamento atuava transitoriamente nos profetas, inspirando-os a escrever as profecias que constam na Palavra de Deus. O Espírito Santo do Senhor atuava naquele período também de outras maneiras, mas sempre em caráter transitório. A partir do "pentecostes",  o Espírito Santo iniciou o Seu ministério definitivo na terra, definitivo em termos, pois também é transitório, estará entre nós até o fim da dispensação da graça, ou seja, período entre a subida de Jesus aos céus e a sua segunda vinda. O período chamado dispensação da graça é aquele em que Deus espera que se complete o número de escolhidos, isto é, o período de chance para a salvação dos homens.</w:t>
      </w:r>
    </w:p>
    <w:p>
      <w:pPr>
        <w:pStyle w:val="Normal"/>
        <w:rPr/>
      </w:pPr>
      <w:r>
        <w:rPr/>
        <w:t>Podemos então notar que o Espírito Santo veio cumprindo a promessa do Pai e do Filho, e ficou entre nós, portanto ainda vivemos "os últimos dias" profetizados pelo profeta Joel (Jl 2: 28-32), e estamos no período do ministério do Espírito Santo. Ele está conosco, Ele está em nós. Se no dia de pentecostes Pedro falou ao seu auditório que o derramamento do Espírito, acontecido entre eles e sobre toda a carne, era o que Joel havia predito para os "últimos dias" e também se os dias de Pedro eram chamados de "últimos dias",  muito mais nós, vivemos os "últimos dias".  Por isso, quem disser que o Espírito Santo não atua hoje como atuava antes, desconhece a Palavra de Deus.</w:t>
      </w:r>
    </w:p>
    <w:p>
      <w:pPr>
        <w:pStyle w:val="Normal"/>
        <w:rPr/>
      </w:pPr>
      <w:r>
        <w:rPr/>
        <w:t>O que acontece é que o Espírito Santo atua conforme Sua vontade e necessidade e não para contentar e obedecer aos homens.</w:t>
      </w:r>
    </w:p>
    <w:p>
      <w:pPr>
        <w:pStyle w:val="Normal"/>
        <w:rPr/>
      </w:pPr>
      <w:r>
        <w:rPr/>
        <w:t>Voltando a estudar as Igrejas Primitivas e Atual, podemos dizer que na Igreja Primitiva também havia crentes vazios e até falsos crentes que por fingirem, simulando a atuação do Espírito Santo em suas vidas, pereceram para que não contaminassem a Igreja que nascia (At 5: 1-11).</w:t>
      </w:r>
    </w:p>
    <w:p>
      <w:pPr>
        <w:pStyle w:val="Normal"/>
        <w:rPr/>
      </w:pPr>
      <w:r>
        <w:rPr/>
        <w:t>Também na Igreja de hoje há problemas e crentes vazios ou até falsos crentes, mas também há muitos crentes sinceros, que consagram suas vidas ao Senhor, de tal maneira que glorificam à Deus em suas atitudes.</w:t>
      </w:r>
    </w:p>
    <w:p>
      <w:pPr>
        <w:pStyle w:val="Normal"/>
        <w:rPr/>
      </w:pPr>
      <w:r>
        <w:rPr/>
      </w:r>
    </w:p>
    <w:p>
      <w:pPr>
        <w:pStyle w:val="Normal"/>
        <w:rPr/>
      </w:pPr>
      <w:r>
        <w:rPr/>
      </w:r>
    </w:p>
    <w:p>
      <w:pPr>
        <w:pStyle w:val="Claudia"/>
        <w:rPr/>
      </w:pPr>
      <w:r>
        <w:rPr/>
        <w:t>III    P A R T E</w:t>
      </w:r>
    </w:p>
    <w:p>
      <w:pPr>
        <w:pStyle w:val="Claudia"/>
        <w:rPr/>
      </w:pPr>
      <w:r>
        <w:rPr/>
      </w:r>
    </w:p>
    <w:p>
      <w:pPr>
        <w:pStyle w:val="Claudia"/>
        <w:rPr/>
      </w:pPr>
      <w:r>
        <w:rPr/>
        <w:t>OS  DONS  DO  ESPÍRITO  SANTO  HOJE</w:t>
      </w:r>
    </w:p>
    <w:p>
      <w:pPr>
        <w:pStyle w:val="Claudia"/>
        <w:rPr/>
      </w:pPr>
      <w:r>
        <w:rPr/>
      </w:r>
    </w:p>
    <w:p>
      <w:pPr>
        <w:pStyle w:val="Normal"/>
        <w:rPr/>
      </w:pPr>
      <w:r>
        <w:rPr/>
        <w:t xml:space="preserve">Para estudarmos os dons do Espírito Santo hoje, precisamos conhecer um pouco sobre esses dons na Igreja Primitiva. Todo aquele que tem ao Senhor Jesus como seu Salvador, tem o Espírito Santo habitando em seu corpo (I Co 3: 16/ I Co 6: 19), seja um crente consagrado ou mesmo um crente carnal - veja I Co 3: 1-3 . A diferença entre um crente espiritual (I Co 2: 15) e um crente carnal é de </w:t>
      </w:r>
      <w:r>
        <w:rPr>
          <w:b/>
          <w:u w:val="single"/>
        </w:rPr>
        <w:t>estar cheio do Espírito Santo e ter o Espírito Santo</w:t>
      </w:r>
      <w:r>
        <w:rPr/>
        <w:t>. Um copo pode ter água (apenas molhado ou algumas gotas), mas nem por isso pode estar cheio.</w:t>
      </w:r>
    </w:p>
    <w:p>
      <w:pPr>
        <w:pStyle w:val="Normal"/>
        <w:rPr/>
      </w:pPr>
      <w:r>
        <w:rPr/>
        <w:t>Quando recebemos à Cristo, recebemos o Espírito Santo. A partir de nossa conversão, o Espírito Santo vai ocupando todo o nosso ser. À medida que formos permitindo que Ele vá assumindo o trono do "Ego" em nosso vida, estaremos crucificando o nosso velho homem e permitindo que Cristo se firme em nós à medida do varão perfeito, permitindo que não mais vivamos nós, mas Cristo viva em nós (Ef 4: 20-24/ Gl 6: 14/ 4: 18-20/ 2: 19-20/ Ef 4: 13).</w:t>
      </w:r>
    </w:p>
    <w:p>
      <w:pPr>
        <w:pStyle w:val="Normal"/>
        <w:rPr/>
      </w:pPr>
      <w:r>
        <w:rPr/>
        <w:t>Todo crente que permite a atuação do Espírito Santo em sua vida, começa a crescer espiritualmente e a frutificar. O Senhor Jesus já havia dito: "pelos seus frutos o conhecereis" (Mt 7: 16-20), sim, o crente cheio do Espírito Santo deve ser conhecido pelos seus frutos (Gl 5: 22-23).</w:t>
      </w:r>
    </w:p>
    <w:p>
      <w:pPr>
        <w:pStyle w:val="Normal"/>
        <w:rPr/>
      </w:pPr>
      <w:r>
        <w:rPr/>
        <w:t>Antes de falarmos em dons espirituais, é bom partirmos desses primeiros frutos do Espírito Santo em nossas vidas. Na procura dos melhores dons (I Co 12: 31), teremos que ter frutificado conforme         Gl 5: 22-23. Os crentes da Igreja Primitiva que se entregavam sem reservas ao Senhor, eram cheios do Espírito Santo.</w:t>
      </w:r>
    </w:p>
    <w:p>
      <w:pPr>
        <w:pStyle w:val="Normal"/>
        <w:rPr/>
      </w:pPr>
      <w:r>
        <w:rPr/>
        <w:t>Pela atuação do Espírito Santo em suas vidas, além de frutificar como já estudamos, também Deus lhes concedia dons para serem exercidos, mas dons segundo a vontade de Deus e não do homem, dons que tivessem utilidade e glorificassem a Deus (I Co 7: 7/ I Co 12: 4,7).</w:t>
      </w:r>
    </w:p>
    <w:p>
      <w:pPr>
        <w:pStyle w:val="Normal"/>
        <w:rPr/>
      </w:pPr>
      <w:r>
        <w:rPr/>
        <w:t>Houve Igrejas naquela época que não compreenderam a verdadeira finalidade desses dons. A Igreja que estava em Corinto era uma Igreja problemática em vários sentidos, mas um dos problemas era sobre os dons espirituais (veremos mais a frente que tem Igrejas hoje vivendo o mesmo problema).</w:t>
      </w:r>
    </w:p>
    <w:p>
      <w:pPr>
        <w:pStyle w:val="Normal"/>
        <w:rPr/>
      </w:pPr>
      <w:r>
        <w:rPr/>
        <w:t>Os crentes da Igreja de Corinto disputavam a importância de seus dons, à ponto do apóstolo Paulo dedicar boa parte de sua primeira carta à essa Igreja ( I Coríntios), exclusivamente sobre esse assunto. (Leia com paciência os capítulos 12, 13 e 14 de I Coríntios, anotando os dons espirituais).</w:t>
      </w:r>
    </w:p>
    <w:p>
      <w:pPr>
        <w:pStyle w:val="Normal"/>
        <w:rPr/>
      </w:pPr>
      <w:r>
        <w:rPr/>
        <w:t>Veja os dons do Espírito Santo, conforme Coríntios: Apóstolos - Profetas - Mestres - Operadores de Milagres - Dons de Cura - Socorros - Variedade de Línguas.</w:t>
      </w:r>
    </w:p>
    <w:p>
      <w:pPr>
        <w:pStyle w:val="Normal"/>
        <w:rPr/>
      </w:pPr>
      <w:r>
        <w:rPr/>
        <w:t xml:space="preserve">Leia </w:t>
      </w:r>
      <w:r>
        <w:rPr>
          <w:rFonts w:ascii="Wingdings" w:hAnsi="Wingdings"/>
        </w:rPr>
        <w:t>&amp;</w:t>
      </w:r>
      <w:r>
        <w:rPr/>
        <w:t xml:space="preserve"> Rm 12: 3-8, anote antes os dons espirituais. Veja os dons do Espírito conforme Romanos:</w:t>
      </w:r>
    </w:p>
    <w:p>
      <w:pPr>
        <w:pStyle w:val="Normal"/>
        <w:rPr/>
      </w:pPr>
      <w:r>
        <w:rPr/>
        <w:t>Profecia - Ministério - Ensino - Exortação - Contribuir - Presidir e Misericórdia (exercer misericórdia).</w:t>
      </w:r>
    </w:p>
    <w:p>
      <w:pPr>
        <w:pStyle w:val="Normal"/>
        <w:rPr/>
      </w:pPr>
      <w:r>
        <w:rPr/>
        <w:t>Os dons do Espírito Santo eram e são muitos, mas distribuídos conforme a vontade e necessidade de Deus, visando um fim proveitoso e a edificação espiritual da Igreja (I Co 12: 4-7).</w:t>
      </w:r>
    </w:p>
    <w:p>
      <w:pPr>
        <w:pStyle w:val="Normal"/>
        <w:rPr/>
      </w:pPr>
      <w:r>
        <w:rPr/>
        <w:t>O apóstolo Paulo orientando severamente à Igreja de Corinto com respeito aos dons, demonstrando no capítulo 13 da I Epístola de Coríntios que o dom mais importante é o amor, exatamente o primeiro fruto do Espírito em Gl 5: 22.</w:t>
      </w:r>
    </w:p>
    <w:p>
      <w:pPr>
        <w:pStyle w:val="Normal"/>
        <w:rPr/>
      </w:pPr>
      <w:r>
        <w:rPr/>
        <w:t>Observe que as traduções antigas falam "caridade" (Edição Revista e Corrigida), mas a tradução correta é "amor" (conforme Edição Revista e Atualizada).</w:t>
      </w:r>
    </w:p>
    <w:p>
      <w:pPr>
        <w:pStyle w:val="Normal"/>
        <w:rPr/>
      </w:pPr>
      <w:r>
        <w:rPr/>
        <w:t>Os crentes de Coríntios davam importância a alguns dons, principalmente o de variedade de línguas, desprezando os outros dons. Havia inclusive contenda entre seus membros, como se os dons do Espírito fossem segundo a vontade e capacidade humana. Crentes orgulhosos de seus dons desprezavam outros por achar que os dons destes eram menos importantes que os seus.</w:t>
      </w:r>
    </w:p>
    <w:p>
      <w:pPr>
        <w:pStyle w:val="Normal"/>
        <w:rPr/>
      </w:pPr>
      <w:r>
        <w:rPr/>
        <w:t>Alguns dons existiram e eram manifestos, porque assim importava à Deus no desenvolvimento de Seu plano, sendo que hoje não existem mais. Outros dons existiram e ainda existem porque assim aprouve à Deus. Há novos dons que hoje operam entre nós pelo Espírito, que não se manifestaram naqueles dias.</w:t>
      </w:r>
    </w:p>
    <w:p>
      <w:pPr>
        <w:pStyle w:val="Normal"/>
        <w:rPr/>
      </w:pPr>
      <w:r>
        <w:rPr/>
        <w:t>Com isso, queremos dizer que Deus não está limitado à vontade e capricho do homem, mas que é Soberano na distribuição dos dons. Se um dom espiritual que operou eficazmente na Igreja Primitiva for necessário hoje, não tenha dúvida, Deus o usará. Em I Co 12: 12-31 observamos a Palavra de Deus comparando os membros do corpo de Cristo, que somos nós, à membros em harmonia no corpo humano, destacando que todos os membros são necessários. Por isso, não importava aos Coríntios qual fosse o dom que tivessem, mas a união dos crentes em amor, aplicando os dons para a edificação do Corpo de Cristo: a Igreja.</w:t>
      </w:r>
    </w:p>
    <w:p>
      <w:pPr>
        <w:pStyle w:val="Normal"/>
        <w:rPr/>
      </w:pPr>
      <w:r>
        <w:rPr/>
        <w:t>A escrita da Palavra de Deus terminou com o livro de Apocalipse, por volta do ano 99 d.C. Até essa ocasião, podemos acompanhar o crescimento do Evangelho e o desenvolvimento dos dons do Espírito. Alguns dons eram mais evidentes que outros. O dom de variedade de línguas (não necessariamente estranhas) tem mais ênfase na primeira carta de Paulo aos Coríntios e no livro de Atos. Parece que esse dom foi desaparecendo enquanto outros se destacavam. Para se estudar o desenvolvimento dos dons do Espírito depois do ano 99, somos obrigados a usar outras fontes históricas que nos revelam os costumes e práticas da Igreja Primitiva nos primeiros séculos.</w:t>
      </w:r>
    </w:p>
    <w:p>
      <w:pPr>
        <w:pStyle w:val="Normal"/>
        <w:rPr/>
      </w:pPr>
      <w:r>
        <w:rPr/>
        <w:t xml:space="preserve">Consultando o </w:t>
      </w:r>
      <w:r>
        <w:rPr>
          <w:b/>
        </w:rPr>
        <w:t>"</w:t>
      </w:r>
      <w:r>
        <w:rPr>
          <w:b/>
          <w:u w:val="single"/>
        </w:rPr>
        <w:t>Didache</w:t>
      </w:r>
      <w:r>
        <w:rPr>
          <w:b/>
        </w:rPr>
        <w:t>"</w:t>
      </w:r>
      <w:r>
        <w:rPr/>
        <w:t xml:space="preserve">  ou </w:t>
      </w:r>
      <w:r>
        <w:rPr>
          <w:b/>
        </w:rPr>
        <w:t>"</w:t>
      </w:r>
      <w:r>
        <w:rPr>
          <w:b/>
          <w:u w:val="single"/>
        </w:rPr>
        <w:t>O ensino do Senhor através dos doze apóstolos</w:t>
      </w:r>
      <w:r>
        <w:rPr>
          <w:b/>
        </w:rPr>
        <w:t>"</w:t>
      </w:r>
      <w:r>
        <w:rPr/>
        <w:t>,  um livro apócrifo (não inspirado por Deus), escrito em fins do primeiro século ou início do segundo, isto é, logo após o Apocalipse, podemos verificar o comportamento das Igrejas nesse período.</w:t>
      </w:r>
    </w:p>
    <w:p>
      <w:pPr>
        <w:pStyle w:val="Normal"/>
        <w:rPr/>
      </w:pPr>
      <w:r>
        <w:rPr/>
        <w:t xml:space="preserve">Sem valor doutrinário, mas com valor histórico, o Didache não faz nenhuma menção à respeito do dom das línguas como prática na Igreja Cristã Primitiva, como também não traz a Palavra </w:t>
      </w:r>
      <w:r>
        <w:rPr>
          <w:b/>
        </w:rPr>
        <w:t>"</w:t>
      </w:r>
      <w:r>
        <w:rPr>
          <w:b/>
          <w:u w:val="single"/>
        </w:rPr>
        <w:t>Dom</w:t>
      </w:r>
      <w:r>
        <w:rPr>
          <w:b/>
        </w:rPr>
        <w:t>"</w:t>
      </w:r>
      <w:r>
        <w:rPr/>
        <w:t>, mas no entanto observamos no viver daqueles crentes o desenvolvimento de muitos dons espirituais. No Didache, como vimos, não há uma só referência em se falar línguas; aliás, entre os dons espirituais da carta de Paulo aos Romanos, também não se menciona o dom de línguas (Rm 12: 3-8). Em todo o livro não se vê a expressão "dom do Espírito Santo" nem somente "Dom", mas vemos neste livro a aplicação dos dons: Amor - Misericórdia - Ensino - Profecia - Exortação, etc...</w:t>
      </w:r>
    </w:p>
    <w:p>
      <w:pPr>
        <w:pStyle w:val="Normal"/>
        <w:rPr/>
      </w:pPr>
      <w:r>
        <w:rPr/>
        <w:t>Com a implantação da Igreja Universal (Católica) pelo Império Romano, como já estudamos na lição n°. 19 (Reforma), a Igreja Cristã mesclou-se com pagãos não convertidos que aderiram à religião do Imperador, de forma que a Igreja Cristã foi lentamente se afastando dos padrões bíblicos, recebendo cada vez mais a influência pagã.</w:t>
      </w:r>
    </w:p>
    <w:p>
      <w:pPr>
        <w:pStyle w:val="Normal"/>
        <w:ind w:left="426" w:hanging="426"/>
        <w:rPr/>
      </w:pPr>
      <w:r>
        <w:rPr>
          <w:rFonts w:ascii="Wingdings" w:hAnsi="Wingdings"/>
        </w:rPr>
        <w:t>è</w:t>
      </w:r>
      <w:r>
        <w:rPr/>
        <w:t xml:space="preserve"> </w:t>
        <w:tab/>
        <w:t>Onde foram parar os dons espirituais ?</w:t>
      </w:r>
    </w:p>
    <w:p>
      <w:pPr>
        <w:pStyle w:val="Normal"/>
        <w:ind w:left="426" w:hanging="426"/>
        <w:rPr/>
      </w:pPr>
      <w:r>
        <w:rPr>
          <w:rFonts w:ascii="Wingdings" w:hAnsi="Wingdings"/>
        </w:rPr>
        <w:t>è</w:t>
      </w:r>
      <w:r>
        <w:rPr/>
        <w:t xml:space="preserve"> </w:t>
        <w:tab/>
        <w:t>Extinguiu-se o Espírito Santo ?</w:t>
      </w:r>
    </w:p>
    <w:p>
      <w:pPr>
        <w:pStyle w:val="Normal"/>
        <w:ind w:left="426" w:hanging="426"/>
        <w:rPr/>
      </w:pPr>
      <w:r>
        <w:rPr>
          <w:rFonts w:ascii="Wingdings" w:hAnsi="Wingdings"/>
        </w:rPr>
        <w:t>è</w:t>
      </w:r>
      <w:r>
        <w:rPr/>
        <w:tab/>
        <w:t>O Consolador foi embora ?</w:t>
      </w:r>
    </w:p>
    <w:p>
      <w:pPr>
        <w:pStyle w:val="Normal"/>
        <w:ind w:left="426" w:hanging="426"/>
        <w:rPr/>
      </w:pPr>
      <w:r>
        <w:rPr/>
      </w:r>
    </w:p>
    <w:p>
      <w:pPr>
        <w:pStyle w:val="Normal"/>
        <w:rPr/>
      </w:pPr>
      <w:r>
        <w:rPr/>
        <w:t>De maneira nenhuma, através dos séculos durante toda a fase negra da Idade Média, cheia de superstições e absurdos doutrinários que foram se infiltrando na Igreja Católica, o Espírito Santo reservou anos após anos, séculos após séculos, homens fiéis  que não se dobraram à idolatria desta Igreja, de maneira que com a Reforma, aqueles que eram fiéis à Cristo, se separaram da Igreja Católica, retornando aos padrões bíblicos estabelecidos por Jesus. A Igreja Cristã se separava do paganismo e voltava à pureza do Evangelho do Senhor.</w:t>
      </w:r>
    </w:p>
    <w:p>
      <w:pPr>
        <w:pStyle w:val="Normal"/>
        <w:rPr/>
      </w:pPr>
      <w:r>
        <w:rPr/>
        <w:t>Quais os dons espirituais que operaram nos reformadores, tais como: Lutero, João Calvino, Zuinglio, Pedro Valdo, etc...</w:t>
      </w:r>
    </w:p>
    <w:p>
      <w:pPr>
        <w:pStyle w:val="Normal"/>
        <w:rPr/>
      </w:pPr>
      <w:r>
        <w:rPr/>
        <w:t>Não foi o poder de Deus que ungiu esses homens para se encherem de ousadia como os apóstolos no "pentecostes", a protestarem contra os abusos e heresias ?</w:t>
      </w:r>
    </w:p>
    <w:p>
      <w:pPr>
        <w:pStyle w:val="Normal"/>
        <w:rPr/>
      </w:pPr>
      <w:r>
        <w:rPr/>
        <w:t>À medida que a Igreja Reformada ou Igreja Evangélica agora separada do paganismo e de volta ao Senhor, crescia na graça e no conhecimento, os dons espirituais começaram a se despontar mais evidentes. Sabe quais dons ? Os crentes queimados nas fogueiras católicas davam suas vidas, mas não negaram ao Senhor Jesus. Quem lhes dava essa força ? Quem lhes dava tal coragem e firmeza ?</w:t>
      </w:r>
    </w:p>
    <w:p>
      <w:pPr>
        <w:pStyle w:val="Normal"/>
        <w:rPr/>
      </w:pPr>
      <w:r>
        <w:rPr/>
        <w:t xml:space="preserve">Toda a luta para a conquista da liberdade de culto aos protestantes, quem lhes deu vitória quando os próprios políticos eram contrários ? Era o </w:t>
      </w:r>
      <w:r>
        <w:rPr>
          <w:b/>
          <w:u w:val="single"/>
        </w:rPr>
        <w:t>Consolador</w:t>
      </w:r>
      <w:r>
        <w:rPr/>
        <w:t xml:space="preserve"> - Espírito Santo, cumprindo o Seu ministério, impedindo que as portas do inferno prevalecessem contra Sua Igreja (Mt 16: 18).</w:t>
      </w:r>
    </w:p>
    <w:p>
      <w:pPr>
        <w:pStyle w:val="Normal"/>
        <w:rPr/>
      </w:pPr>
      <w:r>
        <w:rPr/>
        <w:t>Quem moveu John Wesley, Spurgeon, Moody e tantos outros grandes pregadores a consagrarem suas vidas e despertar ao evangelismo as Igrejas Evangélicas que voltaram a se acomodar ?</w:t>
      </w:r>
    </w:p>
    <w:p>
      <w:pPr>
        <w:pStyle w:val="Normal"/>
        <w:rPr/>
      </w:pPr>
      <w:r>
        <w:rPr/>
        <w:t xml:space="preserve">Leia o que diz a Palavra de Deus em </w:t>
      </w:r>
      <w:r>
        <w:rPr>
          <w:rFonts w:ascii="Wingdings" w:hAnsi="Wingdings"/>
        </w:rPr>
        <w:t>&amp;</w:t>
      </w:r>
      <w:r>
        <w:rPr/>
        <w:t xml:space="preserve">  At 2: 38. Foi o que aconteceu com esses pregadores: receberam o dom do Espírito Santo, e assim, o mundo conheceu um período de grande despertamento.</w:t>
      </w:r>
    </w:p>
    <w:p>
      <w:pPr>
        <w:pStyle w:val="Normal"/>
        <w:rPr/>
      </w:pPr>
      <w:r>
        <w:rPr/>
        <w:t>E hoje ? Como estão os dons do Espírito Santo ? Algumas Igrejas nem gostam de falar à esse respeito, outros o fazem apenas teórica e superficialmente; outras ainda à semelhança de Coríntios se dizem depositárias dos dons espirituais, quando seus membros não apresentam nem frutos básicos do Espírito, citados em Gl 5: 22-23. Os dons do Espírito hoje são motivos de contenda novamente. As Igrejas que se dizem depositárias desses dons, acham-se superior às outras, ora isso é fruto da carne e não do Espírito ! Gl 5: 19-21</w:t>
      </w:r>
    </w:p>
    <w:p>
      <w:pPr>
        <w:pStyle w:val="Normal"/>
        <w:rPr/>
      </w:pPr>
      <w:r>
        <w:rPr/>
        <w:t>Irmãos, o Espírito Santo opera quando quer e quando for necessário, e não para satisfazer o capricho de crentes presunçosos. Ninguém tem domínio sobre o Espírito Santo, ninguém pode controlá-Lo, o Espírito Santo não é propriedade de nenhuma denominação. Fugindo à essa confusão toda, há Igrejas que partem para outro extremo, o extremo da apatia absoluta do desconhecimento e medo do Espírito Santo.</w:t>
      </w:r>
    </w:p>
    <w:p>
      <w:pPr>
        <w:pStyle w:val="Normal"/>
        <w:rPr/>
      </w:pPr>
      <w:r>
        <w:rPr/>
        <w:t>O objetivo deste estudo não é criticar esta ou aquela Igreja, mas exortar à uma situação intermediária. Apesar de tudo, como desde o princípio, o Espírito Santo tem cumprido Sua missão e tem estado junto à Sua Igreja e estará até a consumação dos séculos (Mt 28: 20). Hoje muitos crentes manifestam em suas vidas "dons autênticos" do Espírito Santo, que podem ser desde o dom da oração, como o dom de servir através de trabalho físico, ensino, exortação, prédica da Palavra de Deus, etc...</w:t>
      </w:r>
    </w:p>
    <w:p>
      <w:pPr>
        <w:pStyle w:val="Normal"/>
        <w:rPr/>
      </w:pPr>
      <w:r>
        <w:rPr/>
        <w:t>A Igreja de Cristo continua a sua caminhada para a Canaã Celestial, até o maravilhoso encontro com o Senhor. Desde seu início até este dia glorioso, o Consolador estará conosco, nos consolando, protegendo, defendendo, orientando e nos concedendo dons que, com propósito definido, executará Sua vontade.</w:t>
      </w:r>
    </w:p>
    <w:p>
      <w:pPr>
        <w:pStyle w:val="Normal"/>
        <w:rPr/>
      </w:pPr>
      <w:r>
        <w:rPr/>
      </w:r>
    </w:p>
    <w:p>
      <w:pPr>
        <w:pStyle w:val="Normal"/>
        <w:rPr/>
      </w:pPr>
      <w:r>
        <w:rPr/>
      </w:r>
    </w:p>
    <w:p>
      <w:pPr>
        <w:pStyle w:val="Claudia"/>
        <w:rPr/>
      </w:pPr>
      <w:r>
        <w:rPr/>
        <w:t xml:space="preserve">IV    P A R T E </w:t>
      </w:r>
    </w:p>
    <w:p>
      <w:pPr>
        <w:pStyle w:val="Claudia"/>
        <w:rPr/>
      </w:pPr>
      <w:r>
        <w:rPr/>
      </w:r>
    </w:p>
    <w:p>
      <w:pPr>
        <w:pStyle w:val="Claudia"/>
        <w:rPr/>
      </w:pPr>
      <w:r>
        <w:rPr/>
        <w:t>A  PLENITUDE  DO  ESPÍRITO  SANTO</w:t>
      </w:r>
    </w:p>
    <w:p>
      <w:pPr>
        <w:pStyle w:val="Claudia"/>
        <w:rPr/>
      </w:pPr>
      <w:r>
        <w:rPr/>
      </w:r>
    </w:p>
    <w:p>
      <w:pPr>
        <w:pStyle w:val="Normal"/>
        <w:rPr/>
      </w:pPr>
      <w:r>
        <w:rPr/>
        <w:t>A plenitude do Espírito Santo em algumas denominações é chamada de Batismo no Espírito Santo. É aquele ponto da vida espiritual em que o crente no Senhor Jesus conseguiu submeter-se completamente ao "Poder" do Espírito e à Sua Vontade. Quando a vida do crente está revestida do Poder do Alto de tal maneira que os atrativos mundanos perdem o significado, e seu testemunho é vibrante, o amor, a alegria, a paz, bondade, fidelidade, mansidão e domínio próprio imperam nessa vida (Gl 5: 22-23). Essa é a Vida Vitoriosa que Jesus nos prometeu (Jo 10: 10). Não podemos nos contentar por menos.</w:t>
      </w:r>
    </w:p>
    <w:p>
      <w:pPr>
        <w:pStyle w:val="Normal"/>
        <w:rPr/>
      </w:pPr>
      <w:r>
        <w:rPr/>
        <w:t>Agora vamos com muita sinceridade fazer uma análise de nossa vida espiritual, mediante tudo o que estudamos. Você tem se submetido inteiramente ao Espírito Santo ? Tem buscado conhecer a Sua Vontade ? Está revestido do Poder do Alto ? Tem na sua vida os frutos do Espírito conforme            Gl 5: 22-23 ? Você tem vivido a Vida Vitoriosa ?</w:t>
      </w:r>
    </w:p>
    <w:p>
      <w:pPr>
        <w:pStyle w:val="Normal"/>
        <w:rPr/>
      </w:pPr>
      <w:r>
        <w:rPr/>
        <w:t>Temos certeza de que você gostaria de viver na Plenitude do Espírito Santo, ter uma vida espiritual vitoriosa, testemunhando com "Poder" e "Ousadia" as boas novas de salvação.</w:t>
      </w:r>
    </w:p>
    <w:p>
      <w:pPr>
        <w:pStyle w:val="Normal"/>
        <w:rPr/>
      </w:pPr>
      <w:r>
        <w:rPr/>
        <w:t>Qualquer crente está apto para viver na Plenitude do Espírito Santo, basta querer, pois Deus quer.</w:t>
      </w:r>
    </w:p>
    <w:p>
      <w:pPr>
        <w:pStyle w:val="Normal"/>
        <w:rPr/>
      </w:pPr>
      <w:r>
        <w:rPr/>
        <w:t>Vamos subdividir agora esta parte do estudo para gravarmos melhor na memória:</w:t>
      </w:r>
    </w:p>
    <w:p>
      <w:pPr>
        <w:pStyle w:val="Normal"/>
        <w:rPr/>
      </w:pPr>
      <w:r>
        <w:rPr/>
      </w:r>
    </w:p>
    <w:p>
      <w:pPr>
        <w:pStyle w:val="Normal"/>
        <w:ind w:left="426" w:hanging="426"/>
        <w:rPr/>
      </w:pPr>
      <w:r>
        <w:rPr>
          <w:rFonts w:ascii="Monotype Sorts" w:hAnsi="Monotype Sorts"/>
        </w:rPr>
        <w:t>¶</w:t>
      </w:r>
      <w:r>
        <w:rPr/>
        <w:tab/>
      </w:r>
      <w:r>
        <w:rPr>
          <w:b/>
          <w:u w:val="single"/>
        </w:rPr>
        <w:t>Uma promessa de Deus que nos diz respeito</w:t>
      </w:r>
      <w:r>
        <w:rPr/>
        <w:t xml:space="preserve"> (Jo 14: 15-18)</w:t>
      </w:r>
    </w:p>
    <w:p>
      <w:pPr>
        <w:pStyle w:val="Normal"/>
        <w:ind w:left="426" w:hanging="426"/>
        <w:rPr/>
      </w:pPr>
      <w:r>
        <w:rPr/>
      </w:r>
    </w:p>
    <w:p>
      <w:pPr>
        <w:pStyle w:val="Normal"/>
        <w:ind w:left="426" w:hanging="426"/>
        <w:rPr/>
      </w:pPr>
      <w:r>
        <w:rPr/>
        <w:tab/>
        <w:t>Deus já havia prometido o Espírito Santo como já vimos em Lc 24: 49/ Jl 2: 28-32. O Senhor Jesus reafirmou essa promessa e esta se cumpriu, pois estamos vivendo a época em que o Espírito Santo tem sido derramado sobre toda a carne. Temos que ter consciência que esta promessa nos diz respeito, pois foi para nós, crentes, que Deus prometeu enviar o Espírito Santo. Estar cheio do Espírito Santo não é privilégio de alguns, nem um convite de Deus, é "uma ordem". (Ef 5: 18)</w:t>
      </w:r>
    </w:p>
    <w:p>
      <w:pPr>
        <w:pStyle w:val="Normal"/>
        <w:ind w:left="426" w:hanging="426"/>
        <w:rPr/>
      </w:pPr>
      <w:r>
        <w:rPr/>
      </w:r>
    </w:p>
    <w:p>
      <w:pPr>
        <w:pStyle w:val="Normal"/>
        <w:ind w:left="426" w:hanging="426"/>
        <w:rPr/>
      </w:pPr>
      <w:r>
        <w:rPr>
          <w:rFonts w:ascii="Monotype Sorts" w:hAnsi="Monotype Sorts"/>
        </w:rPr>
        <w:t>·</w:t>
      </w:r>
      <w:r>
        <w:rPr/>
        <w:tab/>
      </w:r>
      <w:r>
        <w:rPr>
          <w:b/>
          <w:u w:val="single"/>
        </w:rPr>
        <w:t>Uma necessidade</w:t>
      </w:r>
    </w:p>
    <w:p>
      <w:pPr>
        <w:pStyle w:val="Normal"/>
        <w:ind w:left="426" w:hanging="426"/>
        <w:rPr/>
      </w:pPr>
      <w:r>
        <w:rPr/>
      </w:r>
    </w:p>
    <w:p>
      <w:pPr>
        <w:pStyle w:val="Normal"/>
        <w:ind w:left="426" w:hanging="426"/>
        <w:rPr/>
      </w:pPr>
      <w:r>
        <w:rPr/>
        <w:tab/>
        <w:t>Nunca houve tantos livros, tantas literaturas, tantos folhetos, tantos recursos, tanta organização no trabalho do Senhor, mas também nunca tão pequeno resultado. "Ficai na cidade de Jerusalém até que do alto sejais revestidos de poder"  (Lc 24: 49).</w:t>
      </w:r>
    </w:p>
    <w:p>
      <w:pPr>
        <w:pStyle w:val="Normal"/>
        <w:ind w:left="426" w:hanging="426"/>
        <w:rPr/>
      </w:pPr>
      <w:r>
        <w:rPr/>
        <w:tab/>
        <w:t xml:space="preserve">Se Jesus mandou que não saíssemos ao trabalho sem estar revestido do </w:t>
      </w:r>
      <w:r>
        <w:rPr>
          <w:b/>
          <w:u w:val="single"/>
        </w:rPr>
        <w:t>Poder do Alto</w:t>
      </w:r>
      <w:r>
        <w:rPr/>
        <w:t xml:space="preserve"> é porque não podemos sair em nossa própria força.</w:t>
      </w:r>
    </w:p>
    <w:p>
      <w:pPr>
        <w:pStyle w:val="Normal"/>
        <w:ind w:left="426" w:hanging="426"/>
        <w:rPr/>
      </w:pPr>
      <w:r>
        <w:rPr/>
        <w:tab/>
        <w:t xml:space="preserve">A necessidade é </w:t>
      </w:r>
      <w:r>
        <w:rPr>
          <w:b/>
        </w:rPr>
        <w:t>"URGENTE"</w:t>
      </w:r>
      <w:r>
        <w:rPr/>
        <w:t xml:space="preserve"> da Igreja de Cristo, é a busca da Plenitude do Espírito Santo, sem o que, nosso trabalho não será vitorioso. A gigantesca seara do Senhor está branca para a ceifa, é hora de ceifar, o mundo passa por momentos aflitivos e angustiosos, é a hora decisiva quando o filho de Deus tem que se decidir, escolhendo a quem servir.</w:t>
      </w:r>
    </w:p>
    <w:p>
      <w:pPr>
        <w:pStyle w:val="Normal"/>
        <w:ind w:left="426" w:hanging="426"/>
        <w:rPr/>
      </w:pPr>
      <w:r>
        <w:rPr/>
        <w:tab/>
        <w:t>Para responder à razão da esperança que há em nós (I Pe 3: 15) diante de um mundo tão materialista, teremos que estar cheios do Espírito Santo.</w:t>
      </w:r>
    </w:p>
    <w:p>
      <w:pPr>
        <w:pStyle w:val="Normal"/>
        <w:ind w:left="426" w:hanging="426"/>
        <w:rPr/>
      </w:pPr>
      <w:r>
        <w:rPr/>
      </w:r>
    </w:p>
    <w:p>
      <w:pPr>
        <w:pStyle w:val="Normal"/>
        <w:ind w:left="426" w:hanging="426"/>
        <w:rPr/>
      </w:pPr>
      <w:r>
        <w:rPr>
          <w:rFonts w:ascii="Monotype Sorts" w:hAnsi="Monotype Sorts"/>
        </w:rPr>
        <w:t>¸</w:t>
      </w:r>
      <w:r>
        <w:rPr/>
        <w:tab/>
      </w:r>
      <w:r>
        <w:rPr>
          <w:b/>
          <w:u w:val="single"/>
        </w:rPr>
        <w:t>Como conseguir</w:t>
      </w:r>
    </w:p>
    <w:p>
      <w:pPr>
        <w:pStyle w:val="Normal"/>
        <w:ind w:left="426" w:hanging="426"/>
        <w:rPr/>
      </w:pPr>
      <w:r>
        <w:rPr/>
      </w:r>
    </w:p>
    <w:p>
      <w:pPr>
        <w:pStyle w:val="Normal"/>
        <w:ind w:left="426" w:hanging="426"/>
        <w:rPr/>
      </w:pPr>
      <w:r>
        <w:rPr/>
        <w:tab/>
        <w:t>Você gostaria de estar cheio do Espírito Santo ?</w:t>
      </w:r>
    </w:p>
    <w:p>
      <w:pPr>
        <w:pStyle w:val="Normal"/>
        <w:ind w:left="426" w:hanging="426"/>
        <w:rPr/>
      </w:pPr>
      <w:r>
        <w:rPr/>
        <w:tab/>
        <w:t>Você gostaria de viver na plenitude do Espírito Santo?</w:t>
      </w:r>
    </w:p>
    <w:p>
      <w:pPr>
        <w:pStyle w:val="Normal"/>
        <w:ind w:left="426" w:hanging="426"/>
        <w:rPr/>
      </w:pPr>
      <w:r>
        <w:rPr/>
        <w:tab/>
        <w:t>Comece por procurar em sua vida, tudo aquilo que você tem colocado como mais importante que Deus. (Seu estudo, seu trabalho, seu lar, seus filhos, sua posição social, seus divertimentos, etc.)</w:t>
      </w:r>
    </w:p>
    <w:p>
      <w:pPr>
        <w:pStyle w:val="Normal"/>
        <w:ind w:left="426" w:hanging="426"/>
        <w:rPr/>
      </w:pPr>
      <w:r>
        <w:rPr/>
        <w:tab/>
        <w:t xml:space="preserve">Talvez o tempo da sua vida que está consagrada à Deus seja apenas "o resto", o tempo que sobrou. Calcule por semana quantas horas você dedica à Deus e às "outras coisas", o principal é </w:t>
      </w:r>
      <w:r>
        <w:rPr>
          <w:b/>
          <w:u w:val="single"/>
        </w:rPr>
        <w:t>Deus</w:t>
      </w:r>
      <w:r>
        <w:rPr/>
        <w:t>. Ainda que você trabalhe ou estude o dia inteiro, você pode estar glorificando à Deus nas suas atitudes.</w:t>
      </w:r>
    </w:p>
    <w:p>
      <w:pPr>
        <w:pStyle w:val="Normal"/>
        <w:ind w:left="426" w:hanging="426"/>
        <w:rPr/>
      </w:pPr>
      <w:r>
        <w:rPr/>
        <w:tab/>
        <w:t>Você pode estar o dia todo em comunhão íntima com Deus, mesmo trabalhando ou estudando.</w:t>
      </w:r>
    </w:p>
    <w:p>
      <w:pPr>
        <w:pStyle w:val="Normal"/>
        <w:ind w:left="426" w:hanging="426"/>
        <w:rPr/>
      </w:pPr>
      <w:r>
        <w:rPr/>
        <w:tab/>
        <w:t>Verifique as faltas que tem cometido, entristecendo o Espírito Santo que habita em você. Livre-se dos pecados que mais ama. Ore à Deus, peça que lhe conceda a plenitude do Espírito Santo, se Ele mesmo ordenou "Enchei-vos do Espírito" é evidente que vai atender sua oração; é impossível que Deus minta. Ore com fé, não duvidando. Não tente cuidar você mesmo de sua vida espiritual, mas submeta-se ao Espírito Santo. Ele cuidará de tudo.</w:t>
      </w:r>
    </w:p>
    <w:p>
      <w:pPr>
        <w:pStyle w:val="Normal"/>
        <w:ind w:left="426" w:hanging="426"/>
        <w:rPr/>
      </w:pPr>
      <w:r>
        <w:rPr/>
        <w:tab/>
        <w:t>Lembre-se, os apóstolos esperaram dez dias em oração a vinda do Consolador, mas hoje Ele já está em você, a única coisa que é necessário é consagrar sua vida, orar nesse sentido e submeter-se completamente.</w:t>
      </w:r>
    </w:p>
    <w:p>
      <w:pPr>
        <w:pStyle w:val="Normal"/>
        <w:ind w:left="426" w:hanging="426"/>
        <w:rPr/>
      </w:pPr>
      <w:r>
        <w:rPr/>
      </w:r>
    </w:p>
    <w:p>
      <w:pPr>
        <w:pStyle w:val="Normal"/>
        <w:ind w:left="426" w:hanging="426"/>
        <w:rPr/>
      </w:pPr>
      <w:r>
        <w:rPr/>
      </w:r>
    </w:p>
    <w:p>
      <w:pPr>
        <w:pStyle w:val="Normal"/>
        <w:jc w:val="center"/>
        <w:rPr/>
      </w:pPr>
      <w:r>
        <w:rPr>
          <w:b/>
          <w:u w:val="single"/>
        </w:rPr>
        <w:t>C</w:t>
      </w:r>
      <w:r>
        <w:rPr>
          <w:b/>
        </w:rPr>
        <w:t xml:space="preserve"> </w:t>
      </w:r>
      <w:r>
        <w:rPr>
          <w:b/>
          <w:u w:val="single"/>
        </w:rPr>
        <w:t>O</w:t>
      </w:r>
      <w:r>
        <w:rPr>
          <w:b/>
        </w:rPr>
        <w:t xml:space="preserve"> </w:t>
      </w:r>
      <w:r>
        <w:rPr>
          <w:b/>
          <w:u w:val="single"/>
        </w:rPr>
        <w:t>N</w:t>
      </w:r>
      <w:r>
        <w:rPr>
          <w:b/>
        </w:rPr>
        <w:t xml:space="preserve"> </w:t>
      </w:r>
      <w:r>
        <w:rPr>
          <w:b/>
          <w:u w:val="single"/>
        </w:rPr>
        <w:t>C</w:t>
      </w:r>
      <w:r>
        <w:rPr>
          <w:b/>
        </w:rPr>
        <w:t xml:space="preserve"> </w:t>
      </w:r>
      <w:r>
        <w:rPr>
          <w:b/>
          <w:u w:val="single"/>
        </w:rPr>
        <w:t>L</w:t>
      </w:r>
      <w:r>
        <w:rPr>
          <w:b/>
        </w:rPr>
        <w:t xml:space="preserve"> </w:t>
      </w:r>
      <w:r>
        <w:rPr>
          <w:b/>
          <w:u w:val="single"/>
        </w:rPr>
        <w:t>U</w:t>
      </w:r>
      <w:r>
        <w:rPr>
          <w:b/>
        </w:rPr>
        <w:t xml:space="preserve"> </w:t>
      </w:r>
      <w:r>
        <w:rPr>
          <w:b/>
          <w:u w:val="single"/>
        </w:rPr>
        <w:t>S</w:t>
      </w:r>
      <w:r>
        <w:rPr>
          <w:b/>
        </w:rPr>
        <w:t xml:space="preserve"> </w:t>
      </w:r>
      <w:r>
        <w:rPr>
          <w:b/>
          <w:u w:val="single"/>
        </w:rPr>
        <w:t>Ã</w:t>
      </w:r>
      <w:r>
        <w:rPr>
          <w:b/>
        </w:rPr>
        <w:t xml:space="preserve"> </w:t>
      </w:r>
      <w:r>
        <w:rPr>
          <w:b/>
          <w:u w:val="single"/>
        </w:rPr>
        <w:t>O</w:t>
      </w:r>
    </w:p>
    <w:p>
      <w:pPr>
        <w:pStyle w:val="Normal"/>
        <w:jc w:val="center"/>
        <w:rPr>
          <w:b/>
          <w:b/>
          <w:u w:val="single"/>
        </w:rPr>
      </w:pPr>
      <w:r>
        <w:rPr>
          <w:b/>
          <w:u w:val="single"/>
        </w:rPr>
      </w:r>
    </w:p>
    <w:p>
      <w:pPr>
        <w:pStyle w:val="Normal"/>
        <w:rPr/>
      </w:pPr>
      <w:r>
        <w:rPr/>
        <w:t>Acreditamos que este pequeno estudo de um assunto tão grande, possa lhe dar uma idéia bíblica sobre Plenitude do Espírito Santo e Dons Espirituais. O Poder de Deus derramado desde o Pentecostes, continua como uma fonte inesgotável a jorrar abundantemente através dos séculos. Vamos à essa fonte e saiamos saciados. É inaceitável que filhos de Deus andem tão secos e áridos, quando o acesso a essa fonte maravilhosa é tão fácil, tão perto, tão real. "Ele vive em você".</w:t>
      </w:r>
    </w:p>
    <w:p>
      <w:pPr>
        <w:pStyle w:val="Normal"/>
        <w:rPr/>
      </w:pPr>
      <w:r>
        <w:rPr/>
      </w:r>
      <w:r>
        <w:br w:type="page"/>
      </w:r>
    </w:p>
    <w:p>
      <w:pPr>
        <w:pStyle w:val="Claudia"/>
        <w:rPr/>
      </w:pPr>
      <w:r>
        <w:rPr/>
        <w:t>Q U E S T I O N Á R I O</w:t>
      </w:r>
    </w:p>
    <w:p>
      <w:pPr>
        <w:pStyle w:val="Normal"/>
        <w:ind w:left="567" w:hanging="567"/>
        <w:rPr/>
      </w:pPr>
      <w:r>
        <w:rPr/>
      </w:r>
    </w:p>
    <w:p>
      <w:pPr>
        <w:pStyle w:val="Normal"/>
        <w:ind w:left="567" w:hanging="567"/>
        <w:rPr/>
      </w:pPr>
      <w:r>
        <w:rPr/>
        <w:t>1.</w:t>
        <w:tab/>
        <w:t xml:space="preserve">Que é o Consolador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2.</w:t>
        <w:tab/>
        <w:t xml:space="preserve">Qual a missão do Consolador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3.</w:t>
        <w:tab/>
        <w:t>Em que época da história se situa o período do ministério do Espírito Santo na Terra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4.</w:t>
        <w:tab/>
        <w:t xml:space="preserve">O Espírito Santo é uma pessoa ou uma força ?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5.</w:t>
        <w:tab/>
        <w:t xml:space="preserve">Que é batismo ou plenitude no Espírito Santo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6.</w:t>
        <w:tab/>
        <w:t>Em alguma ocasião o Espírito Santo abandonou Sua Igreja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7.</w:t>
        <w:tab/>
        <w:t xml:space="preserve">Quais são os frutos do Espírito ? Gl 5: 22-23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8.</w:t>
        <w:tab/>
        <w:t>Qual o principal Dom Espiritual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9.</w:t>
        <w:tab/>
        <w:t>Qualquer crente pode viver na Plenitude do Espírito Santo ?</w:t>
      </w:r>
    </w:p>
    <w:p>
      <w:pPr>
        <w:pStyle w:val="Normal"/>
        <w:ind w:left="567" w:hanging="567"/>
        <w:rPr/>
      </w:pPr>
      <w:r>
        <w:rPr/>
        <w:tab/>
        <w:t>____________________________________________________________________________</w:t>
      </w:r>
    </w:p>
    <w:p>
      <w:pPr>
        <w:pStyle w:val="Normal"/>
        <w:ind w:left="567" w:hanging="567"/>
        <w:rPr/>
      </w:pPr>
      <w:r>
        <w:rPr/>
      </w:r>
    </w:p>
    <w:p>
      <w:pPr>
        <w:pStyle w:val="Normal"/>
        <w:ind w:left="567" w:hanging="567"/>
        <w:rPr/>
      </w:pPr>
      <w:r>
        <w:rPr/>
      </w:r>
    </w:p>
    <w:p>
      <w:pPr>
        <w:pStyle w:val="Normal"/>
        <w:ind w:left="567" w:hanging="567"/>
        <w:rPr/>
      </w:pPr>
      <w:r>
        <w:rPr/>
        <w:t>10.</w:t>
        <w:tab/>
        <w:t xml:space="preserve">Que você acha que deve fazer para ser cheio do Espírito Santo e viver Sua Plenitude ?           </w:t>
      </w:r>
    </w:p>
    <w:p>
      <w:pPr>
        <w:pStyle w:val="Normal"/>
        <w:ind w:left="567" w:hanging="567"/>
        <w:rPr/>
      </w:pPr>
      <w:r>
        <w:rPr/>
        <w:tab/>
        <w:t>____________________________________________________________________________</w:t>
      </w:r>
    </w:p>
    <w:p>
      <w:pPr>
        <w:pStyle w:val="Normal"/>
        <w:ind w:left="567" w:hanging="567"/>
        <w:rPr/>
      </w:pPr>
      <w:r>
        <w:rPr/>
        <w:tab/>
        <w:t>____________________________________________________________________________</w:t>
      </w:r>
      <w:r>
        <w:br w:type="page"/>
      </w:r>
    </w:p>
    <w:p>
      <w:pPr>
        <w:pStyle w:val="Normal"/>
        <w:jc w:val="center"/>
        <w:rPr/>
      </w:pPr>
      <w:r>
        <w:rPr/>
        <w:t>Que Deus o(a) tenha abençoado muito no estudo desta apostila.</w:t>
      </w:r>
    </w:p>
    <w:p>
      <w:pPr>
        <w:pStyle w:val="Normal"/>
        <w:ind w:left="1418" w:hanging="0"/>
        <w:rPr/>
      </w:pPr>
      <w:r>
        <w:rPr/>
      </w:r>
    </w:p>
    <w:p>
      <w:pPr>
        <w:pStyle w:val="Normal"/>
        <w:ind w:left="1418" w:hanging="0"/>
        <w:rPr/>
      </w:pPr>
      <w:r>
        <w:rPr/>
        <w:t>Se comunique conosco, compartilhe suas experiências e suas bençãos.</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r>
        <w:rPr>
          <w:rFonts w:ascii="Monotype Sorts" w:hAnsi="Monotype Sorts"/>
        </w:rPr>
        <w:t>v</w:t>
      </w:r>
      <w:r>
        <w:rPr/>
        <w:t xml:space="preserve"> </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spacing w:lineRule="atLeast" w:line="360"/>
        <w:ind w:left="1418" w:hanging="0"/>
        <w:rPr/>
      </w:pPr>
      <w:r>
        <w:rPr/>
        <w:t>Caso o(a) irmão(ã) queira receber um Certificado de  Conclusão  deste</w:t>
      </w:r>
    </w:p>
    <w:p>
      <w:pPr>
        <w:pStyle w:val="Normal"/>
        <w:spacing w:lineRule="atLeast" w:line="360"/>
        <w:ind w:left="1418" w:hanging="0"/>
        <w:rPr/>
      </w:pPr>
      <w:r>
        <w:rPr/>
        <w:t>Curso Bíblico, escreva-nos.</w:t>
      </w:r>
    </w:p>
    <w:p>
      <w:pPr>
        <w:pStyle w:val="Normal"/>
        <w:ind w:left="1418" w:hanging="0"/>
        <w:rPr/>
      </w:pPr>
      <w:r>
        <w:rPr/>
      </w:r>
    </w:p>
    <w:p>
      <w:pPr>
        <w:pStyle w:val="Normal"/>
        <w:spacing w:lineRule="atLeast" w:line="360"/>
        <w:ind w:left="1418" w:hanging="0"/>
        <w:rPr/>
      </w:pPr>
      <w:r>
        <w:rPr/>
        <w:t>Diante de sua opinião, pelo Certificado, enviaremos exame baseado nos</w:t>
      </w:r>
    </w:p>
    <w:p>
      <w:pPr>
        <w:pStyle w:val="Normal"/>
        <w:spacing w:lineRule="atLeast" w:line="360"/>
        <w:ind w:left="1418" w:hanging="0"/>
        <w:rPr/>
      </w:pPr>
      <w:r>
        <w:rPr/>
        <w:t>estudos e em suas experiências.</w:t>
      </w:r>
    </w:p>
    <w:p>
      <w:pPr>
        <w:pStyle w:val="Normal"/>
        <w:ind w:left="1418" w:hanging="0"/>
        <w:rPr/>
      </w:pPr>
      <w:r>
        <w:rPr/>
      </w:r>
    </w:p>
    <w:p>
      <w:pPr>
        <w:pStyle w:val="Normal"/>
        <w:ind w:left="1418" w:hanging="0"/>
        <w:rPr/>
      </w:pPr>
      <w:r>
        <w:rPr/>
      </w:r>
    </w:p>
    <w:p>
      <w:pPr>
        <w:pStyle w:val="Normal"/>
        <w:ind w:left="1418" w:hanging="0"/>
        <w:rPr/>
      </w:pPr>
      <w:r>
        <w:rPr/>
      </w:r>
    </w:p>
    <w:p>
      <w:pPr>
        <w:pStyle w:val="Normal"/>
        <w:ind w:left="3402" w:hanging="1984"/>
        <w:rPr/>
      </w:pPr>
      <w:r>
        <w:rPr>
          <w:b/>
          <w:u w:val="single"/>
        </w:rPr>
        <w:t>ENDEREÇO:</w:t>
      </w:r>
      <w:r>
        <w:rPr/>
        <w:tab/>
        <w:t>MISSÃO GRUPO E.C.C.O.</w:t>
      </w:r>
    </w:p>
    <w:p>
      <w:pPr>
        <w:pStyle w:val="Normal"/>
        <w:ind w:left="3402" w:hanging="1984"/>
        <w:rPr/>
      </w:pPr>
      <w:r>
        <w:rPr/>
        <w:tab/>
        <w:t>AV.FRANCISCO GLICÉRIO, 2139</w:t>
      </w:r>
    </w:p>
    <w:p>
      <w:pPr>
        <w:pStyle w:val="Normal"/>
        <w:ind w:left="3402" w:hanging="1984"/>
        <w:rPr/>
      </w:pPr>
      <w:r>
        <w:rPr/>
        <w:tab/>
        <w:t>CAMPINAS - SP - CEP: 13012-000</w:t>
      </w:r>
    </w:p>
    <w:p>
      <w:pPr>
        <w:pStyle w:val="Normal"/>
        <w:ind w:left="3402" w:hanging="1984"/>
        <w:rPr/>
      </w:pPr>
      <w:r>
        <w:rPr/>
      </w:r>
    </w:p>
    <w:p>
      <w:pPr>
        <w:pStyle w:val="Normal"/>
        <w:ind w:left="3402" w:hanging="1984"/>
        <w:rPr/>
      </w:pPr>
      <w:r>
        <w:rPr/>
        <w:tab/>
        <w:tab/>
        <w:tab/>
      </w:r>
    </w:p>
    <w:sectPr>
      <w:footerReference w:type="default" r:id="rId2"/>
      <w:type w:val="nextPage"/>
      <w:pgSz w:w="12240" w:h="15840"/>
      <w:pgMar w:left="1418" w:right="1134" w:gutter="0" w:header="0" w:top="1418" w:footer="284" w:bottom="113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 w:name="Symbol">
    <w:charset w:val="02"/>
    <w:family w:val="auto"/>
    <w:pitch w:val="default"/>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252"/>
        <w:tab w:val="clear" w:pos="8504"/>
        <w:tab w:val="right" w:pos="9639" w:leader="none"/>
      </w:tabs>
      <w:rPr/>
    </w:pPr>
    <w:r>
      <w:rPr>
        <w:sz w:val="16"/>
      </w:rPr>
      <w:t>Departamento Didático</w:t>
      <w:tab/>
      <w:t xml:space="preserve">Página  </w:t>
    </w:r>
    <w:r>
      <w:rPr>
        <w:sz w:val="16"/>
      </w:rPr>
      <w:fldChar w:fldCharType="begin"/>
    </w:r>
    <w:r>
      <w:rPr>
        <w:sz w:val="16"/>
      </w:rPr>
      <w:instrText xml:space="preserve"> PAGE </w:instrText>
    </w:r>
    <w:r>
      <w:rPr>
        <w:sz w:val="16"/>
      </w:rPr>
      <w:fldChar w:fldCharType="separate"/>
    </w:r>
    <w:r>
      <w:rPr>
        <w:sz w:val="16"/>
      </w:rPr>
      <w:t>127</w:t>
    </w:r>
    <w:r>
      <w:rPr>
        <w:sz w:val="16"/>
      </w:rPr>
      <w:fldChar w:fldCharType="end"/>
    </w:r>
  </w:p>
  <w:p>
    <w:pPr>
      <w:pStyle w:val="Footer"/>
      <w:rPr/>
    </w:pPr>
    <w:r>
      <w:rPr/>
    </w:r>
  </w:p>
</w:ftr>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Claudia">
    <w:name w:val="claudia"/>
    <w:basedOn w:val="Normal"/>
    <w:qFormat/>
    <w:pPr>
      <w:spacing w:lineRule="atLeast" w:line="240"/>
      <w:jc w:val="center"/>
    </w:pPr>
    <w:rPr>
      <w:b/>
      <w:sz w:val="24"/>
      <w:u w:val="single"/>
    </w:rPr>
  </w:style>
  <w:style w:type="paragraph" w:styleId="Header">
    <w:name w:val="Head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6T13:16:00Z</dcterms:created>
  <dc:creator>CLAUDIA GONÇALVES</dc:creator>
  <dc:description/>
  <dc:language>en-US</dc:language>
  <cp:lastModifiedBy>SidVag</cp:lastModifiedBy>
  <cp:lastPrinted>1995-01-19T17:00:00Z</cp:lastPrinted>
  <dcterms:modified xsi:type="dcterms:W3CDTF">2003-05-11T14:36:00Z</dcterms:modified>
  <cp:revision>92</cp:revision>
  <dc:subject/>
  <dc:title/>
</cp:coreProperties>
</file>